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Microsoft (R)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Serial Number: 00-007-2710-00007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release notes for version 7.10 of the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for MS-DOS (R)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/2 (MS(R) OS/2). The information in this docu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ASIC contains the "BASIC Language Refere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mer's Guide" published with the previous release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. The information in those manuals is curr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except where noted in this document. The "Getting Started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features new to version 7.1 in Chapter 1, "New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revises its languages documentation at the time of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ome of the information in this online file may alread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>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>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: 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y Compatibility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ies created with version 7.1 that use the LBOUND or 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r the ERASE statement on a dynamic array whose el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containing a static array will not work with version 7.0 of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eripheral (such as a mouse) that uses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IRQ) 3, and your system is part of a network using Novell (R)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5 or earlier, your system may hang when you load QBX, PW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. As a temporary solution, set your peripheral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For more information, contact your Novell Ne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B State Files / Help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rectly edit PWB state files (such as CURRENT.STS). To chan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PWB, choose Editor Settings from the Options menu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section "Customizing the Environment" in Chapter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ELP.DLL must be located in the path set by LIBPATH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use Help in PWB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K utility (NMK.COM) should not be used within PWB.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, type QH NM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 and BI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ILINK and BIND utilities is included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Microsoft C. These utilities are no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and are not support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within LPRINT, PRINT #, PRINT # USING, WRITE, and WR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of these output statements with an argument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n input/output statement, the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screen rather than the expected file or device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use a variable to get input, and use that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tatement that will perform the output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 will always go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written example will send output to the proper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 =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lso sent to the screen if you use an argume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unction that also performs input/output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er-defined functions that perform I/O as argument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ustom Run-Time Modules with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bug custom run-time modules with CodeView only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VP.EXE). To do this you must prepare the run-time mo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the source files using the CodeView options (/Zi or /Z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he LINK environment variable to include the /CO (CodeView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UILDRTM utility to create the custom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BUILDRTM, you should set the LINK environment variab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Version Numbe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s to the filenames for the BASIC run-time libraries a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dules in the "BASIC Language Reference" and "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7.0 version number, e.g. BRT70ENR.LIB. Change the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1 version number, e.g. BRT71EN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: 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32</w:t>
        <w:tab/>
        <w:t>CALL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You can use BYVAL to pass parameter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by reference (the default).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close parameters in parenthes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by value. For more information and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VAL in BASIC procedures, see the online Help for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(BASIC procedures). For specifics on using BY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, see the online Help for the CALL statement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explanation of the example to state tha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prints a message on the 24th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</w:t>
        <w:tab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DOS 2.1, CHAIN will not work unless filespec$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 Also under DOS 2.1, if the run-time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directory, the root directory must be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</w:t>
        <w:tab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online Help for CHDIR for a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CHDIR and MKD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 </w:t>
        <w:tab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fth line from the top of the page is miss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Th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omline (NumArgs, Args$(), MaxArgs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 constan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4 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data str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going to compile to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preceding note for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 </w:t>
        <w:tab/>
        <w:t>DECLARE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3 </w:t>
        <w:tab/>
        <w:t>DECLARE (Non-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d the paragraph following the not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when using the SEG keyword or when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ear reference (no keyword), because BASIC may m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mory before the called routine begins execution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ALL statement's argument list that causes memor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reate problems. You can safely pass variables using S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reference if the CALL statement's argument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simple variables or arithmetic expressions. S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pas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6 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2, END [n%], accepts a range of integers from -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32,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entry for page 3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</w:t>
        <w:tab/>
        <w:t>GE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1 </w:t>
        <w:tab/>
        <w:t>GET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odes 3 and 4 should be added to the tabl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ge. Both modes use one bit per pixel per pl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7 </w:t>
        <w:tab/>
        <w:t>KEY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n%, stringexpression$ syntax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user-defined keys. Refer to the information on 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ecific details on how this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KEY ON statement in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of the page should mention that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the soft-key string valu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0 </w:t>
        <w:tab/>
        <w:t>KEY (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value for the Ctrl+Alt key combination is &amp;H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 decimal) for non-extended keyboards and &amp;H8C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1 </w:t>
        <w:tab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Keyboard Scan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</w:t>
        <w:tab/>
        <w:t xml:space="preserve">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</w:t>
        <w:tab/>
        <w:t xml:space="preserve">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</w:t>
        <w:tab/>
        <w:t>LOCK..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graph after the warning incorrectly state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generate the error "Bad record number"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a file that is locked. BASIC will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mission denied"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-239</w:t>
        <w:tab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, specifying DS0 to ignore the state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(DSR) line does not work proper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to either not ignore the DSR line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jumper the DSR line to an active high-signal lin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information that specifically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, and perform any modification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for the parity argument should include the value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parity to PE enables parit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1 </w:t>
        <w:tab/>
        <w:t>PLAY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hould note that the PLAY statemen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llegal Function Call" error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rmonic notes C-, B+, E+ or 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5 </w:t>
        <w:tab/>
        <w:t>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he PRINT USING statemen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USING formatstring$; expressionlist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USING statement does not use print zon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optional semicolon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 </w:t>
        <w:tab/>
        <w:t>PUT Statemen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roduction to the example near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states that "the following two statemen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bytes to file number 1:" The example actually writ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o file number 1, since the first two byt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str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3 </w:t>
        <w:tab/>
        <w:t>SET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 shows using the C malloc() and free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d free memory. These will take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y from the BASIC program until the program terminate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reallocate memory using SETMEM after a C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use halloc() and h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ed C code for the SETMEM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cfunc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h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work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llocate working memory using amount BASIC fr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pace=halloc((unsigned) bytes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Working space would be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ree memory before returning to BA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free(wor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ration argument accepts any positive single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value between 0 and 65,53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8-375</w:t>
        <w:tab/>
        <w:t>StringAddress, StringAssign, StringLength, and String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for these entries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ddress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trn directive. In addition, all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s should appear outside of any .code or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directives. For example, the extr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ple code on page 369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</w:t>
        <w:tab/>
        <w:t>medium, basic</w:t>
        <w:tab/>
        <w:t>; Use same model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external (BASIC library)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Length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procedure with one-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9 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tate that the WIDTH #filenumber%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may be used with a file. This form of</w:t>
        <w:tab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be used with a device opened as a file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5 </w:t>
        <w:tab/>
        <w:t>DATE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paragraph that begins "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.."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verting specific dates, the ranges shown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rguments should be used. However, when us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date serial numbers for relative dates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from 10 Dec 89) each of the three argument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integer as long as the resulting da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tween -53,688 and 65,380, inclusive. D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utside this range generate the error message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6 </w:t>
        <w:tab/>
        <w:t>Matrix Math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entence of the Remarks for the MatSEq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tSEQNtype% procedure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in a one-dimensional vector and in a square matrix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tence beginning "The second matrix,..."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matrix is used to enter the vector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ystem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8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second paragraph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e font files are supplied:  Courier fonts in COU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B.FON, and COURE.FON, Helv fonts in HELV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VB.FON, and HELVE.FON, and Tms Rmn fonts in TMS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RB.FON and TMSR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3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documentation for the GText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documentation for GetTotal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extWindow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  <w:tab/>
        <w:t xml:space="preserve">    Retains the logical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undaries.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</w:t>
        <w:tab/>
        <w:t xml:space="preserve">    GTextWindow (x1, y1, x2, y2, Sc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   The GTextWindow procedure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</w:t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  (logical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n%</w:t>
        <w:tab/>
        <w:t xml:space="preserve">    Integer containing either 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used with WINDOW 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 show window Y val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to bottom) or cFAL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WINDOW statem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 Y values increas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procedure should be called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EW and WINDOW and prior to calling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lear the current window,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X1=X2 or Y1=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he first call to OutGtex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ing GTextWindow, however all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eat the coordinates as pixe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; therefore, to reta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s call GTextWindow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   See OutGText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4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ast line of the LoadFont% FUNCTION sec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% = LoadFont%("n1/n3/n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9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"CommandKeySet" in the paragraph following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hortCutKey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0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line after the COMMON SHARED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SHARED /uitools/GloWindowStack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6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Box SUB is incorrectly identified as be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.BAS. Actually, AttrBox is found in UIASM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1 </w:t>
        <w:tab/>
        <w:t>Keyboard Scan Codes and 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table on page 6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 xml:space="preserve">   |</w:t>
        <w:tab/>
        <w:tab/>
        <w:t>|  ASCII or  |</w:t>
        <w:tab/>
        <w:t>ASCII or  | 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Scan |  ASCII or</w:t>
        <w:tab/>
        <w:t>|  Extended  |</w:t>
        <w:tab/>
        <w:t>Extended  |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|  Code |  Extended</w:t>
        <w:tab/>
        <w:t>|  with SHIFT|</w:t>
        <w:tab/>
        <w:t>with CTRL |  wi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----|------------|------------|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Dec|Hex|Dec|Hex|Char|Dec|Hex|Char|Dec|Hex|Char|Dec|Hex|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|---|---|---|----|---|---|----|---|---|----|---|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|133| 85|133| 85| NUL|135| 87| NUL|137| 89| NUL|139| 8B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|134| 86|134| 86| NUL|136| 88| NUL|138| 8A| NUL|140| 8C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6 </w:t>
        <w:tab/>
        <w:t>BASIC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ESERVE to the list of BASI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-610</w:t>
        <w:tab/>
        <w:t>BASIC Compiler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the following options were adde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 or /Help</w:t>
        <w:tab/>
        <w:t>Displays compiler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r[filename]</w:t>
        <w:tab/>
        <w:t>Generates a file containing restri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x[filename]</w:t>
        <w:tab/>
        <w:t>Generates a file containing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for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BUILDRT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n-time argument to BUILDRTM should not include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0 </w:t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description for the macrodefinition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tional field that lists macro definitions for N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. Macros can also be specified in the make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cro Definition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1 </w:t>
        <w:tab/>
        <w:t>Table 4.1 Run-Tim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run-time error 89, "Insufficient ISAM buffers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9 </w:t>
        <w:tab/>
        <w:t>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PAIR.EXE to ISAMR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3 </w:t>
        <w:tab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occur if an error is trapp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er between BEGINTRANS and COMMITTRANS stat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RROR GO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"A:\FOO.MDB" FOR I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IT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"The TRANSACTION was SUCCESSFULLY com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L = 10 and ERR = 7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"Hit any key after the DRIVE door is CLOSED...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may cause an "Illegal function call"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ITTRANS statement if the transaction is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k 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6 </w:t>
        <w:tab/>
        <w:t>Run-Time Error Message -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t enough buffers to handle ISAM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"Estimating Minimum ISAM Buffer Valu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10 of the "Programmer's Guid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 code: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5 </w:t>
        <w:tab/>
        <w:t>Run-Time Error Message -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list item, change "40 indices" to "28 ind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sentence that begins, "If there are 3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.." This limitation is not correct and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flow error. See "Using Multiple Files: 'Rela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" in Chapter 10 of the "Programmer's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open t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84 </w:t>
        <w:tab/>
        <w:t>Link error L1083 - Cannot open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can also be caused by a read-only .EX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 as specified for the run file. Link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write the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90 </w:t>
        <w:tab/>
        <w:t>Link error L2044 - Symbol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appear in PWB when doing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with C. The error results from the C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being linked in twice. To avoid the erro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BASIC library (for example, BRT71EN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rogram using the BASIC run-time, emulator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strings, and running in real mode)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 field of the Link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: 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</w:t>
        <w:tab/>
        <w:t>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tement should be added to the lis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ressions not allowed within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6 </w:t>
        <w:tab/>
        <w:t>Passing Argument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describes how to emulate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value in BASIC procedures by enclosing th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With version 7.1 you can 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ss by value using the BYVAL keyword in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for the procedure. For information on using BY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procedures, see the online Help for the DECL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6 </w:t>
        <w:tab/>
        <w:t>Preserving Values of Local Variables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example, a "Duplicate Definition"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cedure SubProg2 is called more than onc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, rewrite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Sub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IC Array() AS INTEGER, FirstPass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FirstPassFlag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 Array(-5 TO 5, 1 TO 25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PassFlag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The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declaration of the Factorial# procedur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C keyword so the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Factorial# (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4 </w:t>
        <w:tab/>
        <w:t>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 should indicate that the Presentation Graphic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be us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251</w:t>
        <w:tab/>
        <w:t>Ax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listing the elements of the Axis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lists the "Labelled" element. That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ferred to as "Labe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TicFormat element should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set TicFormat to cNormFormat to display tick mar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9 </w:t>
        <w:tab/>
        <w:t>IS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on this page indicates that ISAM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. With version 7.1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1 </w:t>
        <w:tab/>
        <w:t>Restrictions o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end of the fir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indexes per table i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4 </w:t>
        <w:tab/>
        <w:t>Setting the Current Record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just after the paragraph tha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effect of any of the MOVEdest statement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rap errors while using either a MOVE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PREVIOUS ISAM statement, and an I/O error occur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 or 71) on an index that is not the NULL inde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ynchronize ISAM internal pointers befo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NEXT or MOVEPREVIOUS statement.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using any valid SETINDEX statement, either a MOV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LAST statement, or any of the SEEKxx (SEEKEQ, SEEK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GT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A Typical I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used for invoking PROISA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LOOK program (shown halfway down the page) is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ISAM /Ib:24. The efficiency of the ISAM has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an now be run in 640K conventional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panded memory, with only 9 buffers: PROISAM /Ib: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MS available, you need not specify the /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tarting ISAM for Use in QBX - /I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anation for the /Ie: option for the ISAM TS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"...In practice, you only need to specify /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ode (or a loaded Quick library) actually manag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" Although this is true, there may be other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reserve EMS for other uses. Having many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improves the performance of ISAM, bu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ment ISAM performance may be less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your program's source code. For exampl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need 10-12 ISAM buffers to preven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M buffers" error at run time. If you have 1.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 available, you can use the /Ie: option to minimiz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ISAM buffers, reserving the rest for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For example, if your program needs about 10 buff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invoke the ISAM TSR with /Ie:900. This will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dred K of EMS to be used for ISAM buffers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QBX (and your program source cod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rogram parts whose size is between 512 bytes and 16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EMS by QBX. You can check the siz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and module-level code blocks by pressing F2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menu's SUB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0 </w:t>
        <w:tab/>
        <w:t>Using ISAM with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labeled Important at the bottom of the pag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in version 7.1 since you can specif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ake EXE dialog box when compiling within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3 </w:t>
        <w:tab/>
        <w:t>The ISAMCV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sentence just befor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Repair Util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MS driver can be loaded when running ISAM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4 </w:t>
        <w:tab/>
        <w:t>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paragraph that begins, "When you use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...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AMREPR utility requires an additional 32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to re-create the system indexes.  This adds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K to the size of the database. Do not run the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sk does not have this amount of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directory. Also note tha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base is 128 megabytes. When you run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adding 32K to the size of an extremely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ause it to exceed the maximum allowed. ISAMREP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nsistent records in tables, but does not comp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so. Compacting a database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0-497</w:t>
        <w:tab/>
        <w:t>String-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in this section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ssign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directive. In addition, all extrn directiv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any .CODE or .DATA segment directive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see the entry for pages 368-375 of the "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</w:t>
        <w:tab/>
        <w:tab/>
        <w:t>BASIC Call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paragrap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portant" not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SM code uses the .MODEL directive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naming and calling conventions for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uses simplified segm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third-from-last line of the exampl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$ = AddString$(A$, LEN(A$), B$, LEN(B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</w:t>
        <w:tab/>
        <w:t>Language Change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4.1 indicates that all of the ISAM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re not supported in protected mode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that restri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9 </w:t>
        <w:tab/>
        <w:t>Us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paragraph on this page states that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run-time modules. This is true for all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OVLDOS21.OBJ and NOEMS.OBJ, which cannot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modules. These stub files can be linked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8-560</w:t>
        <w:tab/>
        <w:t>Using BC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in this sections states that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dash (-) can be used interchangeably to specify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line options. This is true, bu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mixed. You must use either all slashes or all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command options to the table: /?, /Help, /FB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Bx. See the entry in this document for pages 608-6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SIC Language Reference" for description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of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the /D option with dynamic array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incorrect results if you pass an array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that changes the value of the element inde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following works properly when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except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erforms the same operations and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compile options includin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61 </w:t>
        <w:tab/>
        <w:t>Using Floating-Point Options (/FPa and /F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URRENCY data type is not currently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ma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76 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/NOD with /NOE in the table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9 </w:t>
        <w:tab/>
        <w:t>Valid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PACKCODE option can be abbreviated to /PACKC, not /P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5 </w:t>
        <w:tab/>
        <w:t>Ignoring Default Libraries (/NOD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paragraph that begins, "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evel languag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you specify the /NOD option when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-mode BASIC program, you must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library (BRT71xxP.LIB) and OS2.LIB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9 </w:t>
        <w:tab/>
        <w:t>Specifying OS/2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the /D compiler option together with /PM: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Link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on this page states that you can link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custom run-time modules. This is true for all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xcept OVLDOS21.OBJ and NOEMS.OBJ. These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with programs 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4 </w:t>
        <w:tab/>
        <w:t>Mouse, Menu, and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build toolbox Quick libraries,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with the /Ah option (allow dynamic arr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64K) if you intend to use QBX with the /E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arrays into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Table 19.1 applies to all toolbox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MOUSE.BAS, MENU.BAS, and WINDOW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5 </w:t>
        <w:tab/>
        <w:t>Loading and Viewing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X now requires that the BASIC source for any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iled using the /Fs (far string)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QBX will not permit you to load a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has the near string features of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. If you encounter an "Invalid Format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older Quick library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 the files using BC with the /F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encounter the "Invalid Format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 QBX with a /Ea option (put arrays into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ve not compiled the Quick library with /D (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code) or /Ah (allow dynamic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-length strings, and numeric data to be larger 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6 </w:t>
        <w:tab/>
        <w:t>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nformation applies to the comm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scripti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after a dependency lin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must be a whitespace character, i.e., either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. An error occurs if only a carriage return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3 </w:t>
        <w:tab/>
        <w:t>OBJECT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should note that you shoul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LDOS21.OBJ or NOEMS.OBJ stub files in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OBJECT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 </w:t>
        <w:tab/>
        <w:t>Elementary Data Type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s consta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2 </w:t>
        <w:tab/>
        <w:t>Elementary Data Typ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h coprocessor (80x87) handles rounding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differently from the way numbers are 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mulator math package. Because of this differe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that are properly displayed using a coproces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ed and displayed as zero when using emulator m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single-precision floating-point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displayed as input, using the emulator mat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+/- 2.802597E-45. For double-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, the range is +/- 4.94065645841247D-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1, the description f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numbers should say that they are accurate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. Also, the upper and lower rang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ternate math library should be +/-1.79769313486231D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+/-1.797693134862315D308 for regular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2D308 for alternat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7 </w:t>
        <w:tab/>
        <w:t>Data Types in 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2, the description for the DOUBL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ist the upper and lower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1D308 rather than +/-1.797693134862315D3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