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(1)</w:t>
        <w:tab/>
        <w:tab/>
        <w:tab/>
        <w:tab/>
        <w:tab/>
        <w:tab/>
        <w:tab/>
        <w:t xml:space="preserve">   L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- library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function library [file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is</w:t>
        <w:tab/>
        <w:t>a  Unix</w:t>
        <w:tab/>
        <w:t xml:space="preserve"> program  to  manipulate  CP/M</w:t>
        <w:tab/>
        <w:t>L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The original CP/M library  program  LU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</w:t>
        <w:tab/>
        <w:t>of Gary P. Novosielski. The primary use of 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bine several files together for upload/down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letter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- Update, add fil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- Extract fil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- Print files in library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- Delet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-</w:t>
        <w:tab/>
        <w:t xml:space="preserve"> Reorganise  library  (remove gaps caus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- Directory listing will be in the format</w:t>
        <w:tab/>
        <w:t xml:space="preserve">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c(1) for extend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public  domain  software,  no</w:t>
        <w:tab/>
        <w:t xml:space="preserve">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lar has been rewritten to match vers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</w:t>
        <w:tab/>
        <w:t>LBR  format definition, and supports dat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s and exac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is text files, the programs</w:t>
        <w:tab/>
        <w:t>tri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8 July 1998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(1)</w:t>
        <w:tab/>
        <w:tab/>
        <w:tab/>
        <w:tab/>
        <w:tab/>
        <w:tab/>
        <w:tab/>
        <w:t xml:space="preserve">   L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 text  files vs. binaries by checking for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th bit set) chars.  If the file is  text  then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away  Control-Z  chars  which CP/M puts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 library are padded with Control-Z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P/M sector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ne chars.  CP/M uses Cr/Lf and Unix just uses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 is just to use the Unix command sed when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is a trademark of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P/M is a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8 July 1998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