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st modified: 12-20-9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Setting up your DI-300(M) to Talk to a Cisco Rou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.</w:t>
        <w:tab/>
        <w:t>Cisco Router dialing to DI-300(M) Rou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-730885</wp:posOffset>
                </wp:positionV>
                <wp:extent cx="2926715" cy="1102995"/>
                <wp:effectExtent l="2540" t="3810" r="1270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1103040"/>
                          <a:chOff x="0" y="0"/>
                          <a:chExt cx="2926800" cy="1103040"/>
                        </a:xfrm>
                      </wpg:grpSpPr>
                      <wps:wsp>
                        <wps:cNvSpPr/>
                        <wps:spPr>
                          <a:xfrm>
                            <a:off x="748800" y="366480"/>
                            <a:ext cx="422280" cy="357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Cis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Route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720" cy="11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720" cy="11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66480"/>
                            <a:ext cx="113796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DI-300(M) Router</w:t>
                              </w:r>
                            </w:p>
                          </w:txbxContent>
                        </wps:txbx>
                        <wps:bodyPr lIns="3240" rIns="3240" tIns="3240" bIns="3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88720" y="640800"/>
                            <a:ext cx="368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457200"/>
                            <a:ext cx="184320" cy="18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936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4936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7920"/>
                            <a:ext cx="36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184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04920"/>
                            <a:ext cx="184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184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822960"/>
                            <a:ext cx="184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275040" cy="17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W/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31520"/>
                            <a:ext cx="275040" cy="17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W/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1760" y="183600"/>
                            <a:ext cx="275040" cy="17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W/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1760" y="731520"/>
                            <a:ext cx="275040" cy="17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Times New Roman" w:hAnsi="Times New Roman"/>
                                </w:rPr>
                                <w:t>W/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9.6pt;margin-top:-57.55pt;width:230.45pt;height:86.8pt" coordorigin="792,-1151" coordsize="4609,1736">
                <v:rect id="shape_0" stroked="t" o:allowincell="f" style="position:absolute;left:1971;top:-574;width:664;height:56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Cis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Router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line id="shape_0" from="1656,-1151" to="1656,58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536,-1151" to="4536,58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rect id="shape_0" stroked="t" o:allowincell="f" style="position:absolute;left:2993;top:-574;width:1791;height:28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DI-300(M) Router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line id="shape_0" from="2664,-142" to="3243,-14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951,-431" to="3240,-14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  <v:line id="shape_0" from="1656,-286" to="1945,-2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248,-286" to="4537,-28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951,-430" to="3530,-4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68,145" to="1657,1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68,-671" to="1657,-67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36,-719" to="4825,-7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36,145" to="4825,1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792;top:-862;width:432;height:28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W/S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792;top:1;width:432;height:28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W/S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968;top:-862;width:432;height:28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W/S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968;top:1;width:432;height:28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Times New Roman" w:hAnsi="Times New Roman"/>
                          </w:rPr>
                          <w:t>W/S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Times New Roman" w:hAnsi="Times New Roman"/>
        </w:rPr>
        <w:t>Setup Presitge/Cisco for PAP - If Cisco requests PAP in LCP configure-request in an incoming call to us, we must not provide a user/password that can be used to log in to our system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Times New Roman" w:hAnsi="Times New Roman"/>
        </w:rPr>
        <w:t xml:space="preserve">In menu 13, set the </w:t>
      </w:r>
      <w:r>
        <w:rPr>
          <w:rFonts w:ascii="Times New Roman" w:hAnsi="Times New Roman"/>
          <w:b/>
        </w:rPr>
        <w:t>Mutual Authen</w:t>
      </w:r>
      <w:r>
        <w:rPr>
          <w:rFonts w:ascii="Times New Roman" w:hAnsi="Times New Roman"/>
        </w:rPr>
        <w:t xml:space="preserve"> field to ‘Yes’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Times New Roman" w:hAnsi="Times New Roman"/>
        </w:rPr>
        <w:t xml:space="preserve">Set the </w:t>
      </w:r>
      <w:r>
        <w:rPr>
          <w:rFonts w:ascii="Times New Roman" w:hAnsi="Times New Roman"/>
          <w:b/>
        </w:rPr>
        <w:t>PAP Login</w:t>
      </w:r>
      <w:r>
        <w:rPr>
          <w:rFonts w:ascii="Times New Roman" w:hAnsi="Times New Roman"/>
        </w:rPr>
        <w:t xml:space="preserve"> to the username for this authentication.    This username must be different from any other username (remote node or remote user) defined in the DI-300(M)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Times New Roman" w:hAnsi="Times New Roman"/>
        </w:rPr>
        <w:t xml:space="preserve">In the </w:t>
      </w:r>
      <w:r>
        <w:rPr>
          <w:rFonts w:ascii="Times New Roman" w:hAnsi="Times New Roman"/>
          <w:b/>
        </w:rPr>
        <w:t>PAP Password</w:t>
      </w:r>
      <w:r>
        <w:rPr>
          <w:rFonts w:ascii="Times New Roman" w:hAnsi="Times New Roman"/>
        </w:rPr>
        <w:t xml:space="preserve"> field, enter the password for that us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>
          <w:rFonts w:ascii="Times New Roman" w:hAnsi="Times New Roman"/>
        </w:rPr>
        <w:t>Setup DI-300(M)/Cisco for CHAP - If Cisco requests CHAP in the LCP configure-request in an incoming call to the DI-300(M), you need to define a “dialer map” command for the Cisco calling device.    For instance,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</w:rPr>
        <w:tab/>
        <w:tab/>
        <w:tab/>
        <w:t>hostname csco2503</w:t>
        <w:br/>
        <w:tab/>
        <w:tab/>
        <w:tab/>
        <w:t>username 306t password abc</w:t>
        <w:br/>
        <w:tab/>
        <w:tab/>
        <w:tab/>
        <w:t>dialer map ip 204.247.203.151 name 306t 777040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This command maps an IP address to a telephone number to dial.    The optional ‘name’ restricts the connection to be a particular host na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For the DI-300(M), you need to make the following configurations:</w:t>
      </w:r>
    </w:p>
    <w:p>
      <w:pPr>
        <w:pStyle w:val="Normal"/>
        <w:numPr>
          <w:ilvl w:val="0"/>
          <w:numId w:val="4"/>
        </w:numPr>
        <w:bidi w:val="0"/>
        <w:jc w:val="left"/>
        <w:rPr/>
      </w:pPr>
      <w:r>
        <w:rPr>
          <w:rFonts w:ascii="Times New Roman" w:hAnsi="Times New Roman"/>
        </w:rPr>
        <w:t xml:space="preserve">In menu 11, set the </w:t>
      </w:r>
      <w:r>
        <w:rPr>
          <w:rFonts w:ascii="Times New Roman" w:hAnsi="Times New Roman"/>
          <w:b/>
        </w:rPr>
        <w:t>Rem Login</w:t>
      </w:r>
      <w:r>
        <w:rPr>
          <w:rFonts w:ascii="Times New Roman" w:hAnsi="Times New Roman"/>
        </w:rPr>
        <w:t xml:space="preserve"> field to the hostname of the Cisco device.</w:t>
      </w:r>
    </w:p>
    <w:p>
      <w:pPr>
        <w:pStyle w:val="Normal"/>
        <w:numPr>
          <w:ilvl w:val="0"/>
          <w:numId w:val="4"/>
        </w:numPr>
        <w:bidi w:val="0"/>
        <w:jc w:val="left"/>
        <w:rPr/>
      </w:pPr>
      <w:r>
        <w:rPr>
          <w:rFonts w:ascii="Times New Roman" w:hAnsi="Times New Roman"/>
        </w:rPr>
        <w:t xml:space="preserve">Also in menu 11, set the </w:t>
      </w:r>
      <w:r>
        <w:rPr>
          <w:rFonts w:ascii="Times New Roman" w:hAnsi="Times New Roman"/>
          <w:b/>
        </w:rPr>
        <w:t>My Login</w:t>
      </w:r>
      <w:r>
        <w:rPr>
          <w:rFonts w:ascii="Times New Roman" w:hAnsi="Times New Roman"/>
        </w:rPr>
        <w:t xml:space="preserve"> field to the same name used for the </w:t>
      </w:r>
      <w:r>
        <w:rPr>
          <w:rFonts w:ascii="Times New Roman" w:hAnsi="Times New Roman"/>
          <w:b/>
        </w:rPr>
        <w:t>System Name</w:t>
      </w:r>
      <w:r>
        <w:rPr>
          <w:rFonts w:ascii="Times New Roman" w:hAnsi="Times New Roman"/>
        </w:rPr>
        <w:t xml:space="preserve"> field in menu 1.</w:t>
      </w:r>
    </w:p>
    <w:p>
      <w:pPr>
        <w:pStyle w:val="Normal"/>
        <w:numPr>
          <w:ilvl w:val="0"/>
          <w:numId w:val="4"/>
        </w:numPr>
        <w:bidi w:val="0"/>
        <w:jc w:val="left"/>
        <w:rPr/>
      </w:pPr>
      <w:r>
        <w:rPr>
          <w:rFonts w:ascii="Times New Roman" w:hAnsi="Times New Roman"/>
        </w:rPr>
        <w:t xml:space="preserve">In menu 11, make sure that the </w:t>
      </w:r>
      <w:r>
        <w:rPr>
          <w:rFonts w:ascii="Times New Roman" w:hAnsi="Times New Roman"/>
          <w:b/>
        </w:rPr>
        <w:t>Rem Password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  <w:b/>
        </w:rPr>
        <w:t>My Password</w:t>
      </w:r>
      <w:r>
        <w:rPr>
          <w:rFonts w:ascii="Times New Roman" w:hAnsi="Times New Roman"/>
        </w:rPr>
        <w:t xml:space="preserve"> fields have the same password that the Cisco device is expect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I.</w:t>
        <w:tab/>
        <w:t>DI-300(M) dialing to Cisco Rou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bidi w:val="0"/>
        <w:jc w:val="left"/>
        <w:rPr/>
      </w:pPr>
      <w:r>
        <w:rPr>
          <w:rFonts w:ascii="Times New Roman" w:hAnsi="Times New Roman"/>
        </w:rPr>
        <w:t>Setup DI-300(M)/Cisco for CHAP - If the DI-300(M) is the calling device, then no special configuration paramters need to be modified as this is the same scenario as calling any other remote node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Times New Roman" w:hAnsi="Times New Roman"/>
        <w:b/>
        <w:sz w:val="18"/>
      </w:rPr>
      <w:t xml:space="preserve">P2CISCO: </w:t>
    </w:r>
    <w:r>
      <w:rPr>
        <w:rStyle w:val="Pagenumber"/>
        <w:rFonts w:ascii="Times New Roman" w:hAnsi="Times New Roman"/>
        <w:b/>
        <w:sz w:val="18"/>
        <w:lang w:val="en-US"/>
      </w:rPr>
      <w:fldChar w:fldCharType="begin"/>
    </w:r>
    <w:r>
      <w:rPr>
        <w:rStyle w:val="Pagenumber"/>
        <w:sz w:val="18"/>
        <w:b/>
        <w:rFonts w:ascii="Times New Roman" w:hAnsi="Times New Roman"/>
        <w:lang w:val="en-US"/>
      </w:rPr>
      <w:instrText xml:space="preserve"> PAGE </w:instrText>
    </w:r>
    <w:r>
      <w:rPr>
        <w:rStyle w:val="Pagenumber"/>
        <w:sz w:val="18"/>
        <w:b/>
        <w:rFonts w:ascii="Times New Roman" w:hAnsi="Times New Roman"/>
        <w:lang w:val="en-US"/>
      </w:rPr>
      <w:fldChar w:fldCharType="separate"/>
    </w:r>
    <w:r>
      <w:rPr>
        <w:rStyle w:val="Pagenumber"/>
        <w:sz w:val="18"/>
        <w:b/>
        <w:rFonts w:ascii="Times New Roman" w:hAnsi="Times New Roman"/>
        <w:lang w:val="en-US"/>
      </w:rPr>
      <w:t>1</w:t>
    </w:r>
    <w:r>
      <w:rPr>
        <w:rStyle w:val="Pagenumber"/>
        <w:sz w:val="18"/>
        <w:b/>
        <w:rFonts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Times New Roman" w:hAnsi="Times New Roman"/>
        <w:b/>
        <w:sz w:val="18"/>
      </w:rPr>
      <w:t>D-Link Corporation___________________________________________________Access Router Technical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9</Words>
  <Characters>1676</Characters>
  <CharactersWithSpaces>1365</CharactersWithSpaces>
  <Company>D-Link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4:29:00Z</dcterms:created>
  <dc:creator>Stagecoach</dc:creator>
  <dc:description/>
  <dc:language>en-US</dc:language>
  <cp:lastModifiedBy/>
  <dcterms:modified xsi:type="dcterms:W3CDTF">1997-11-10T13:57:00Z</dcterms:modified>
  <cp:revision>33</cp:revision>
  <dc:subject/>
  <dc:title>ZyXEL Communications Corp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-Link</vt:lpwstr>
  </property>
</Properties>
</file>