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247"/>
        <w:gridCol w:w="1134"/>
        <w:gridCol w:w="68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492U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per Stampante Bubble Jet JP 79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uova stampante Bubble Jet per stampe nero / colore dpi derivata dalla 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eccan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07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992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SOM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instrText xml:space="preserve"> PULSVAIA _Toc351179787  </w:instrText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</w:t>
            <w:tab/>
            <w:t>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</w:t>
            <w:tab/>
            <w:t>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</w:t>
            <w:tab/>
            <w:t>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</w:t>
            <w:tab/>
            <w:t>Supporto Standard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</w:t>
            <w:tab/>
            <w:t>Data base da utilizz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</w:t>
            <w:tab/>
            <w:t>Lista valo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3.</w:t>
            <w:tab/>
            <w:t>Istruzioni particola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4.</w:t>
            <w:tab/>
            <w:t>Disponibilità del servizi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caps w:val="false"/>
              <w:smallCaps w:val="false"/>
              <w:lang w:val="en-US"/>
            </w:rPr>
          </w:pPr>
          <w:r>
            <w:rPr>
              <w:lang w:val="en-US"/>
            </w:rPr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Normal"/>
            <w:rPr>
              <w:smallCaps/>
              <w:lang w:val="en-US"/>
            </w:rPr>
          </w:pPr>
          <w:r>
            <w:rPr>
              <w:smallCaps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907" w:footer="794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r>
        <w:rPr/>
        <w:t>Descrizione, Caratteristiche e Prestazioni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La JP 792 è una stampante professionale (con due testine a bordo nero/colore) Desk-Top a tecnologia “Bubble Jet”; differenzia dalla JP 790 per la gestione del: </w:t>
      </w:r>
      <w:r>
        <w:rPr>
          <w:b/>
          <w:bCs/>
        </w:rPr>
        <w:t>PHOTO KIT</w:t>
      </w:r>
      <w:r>
        <w:rPr/>
        <w:t xml:space="preserve"> - varie migliorie meccaniche/elettroniche - nuovo driver e FW (non upgradabile); la JP 792 gestisce i Fonts esotici.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’elevata qualità di stampa, la sua velocità di stampa e silenziosità ne fanno un prodotto ideale per stampe personali e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i controllo sono PCL livello lll+ e la sua risoluzione è PCL compatibile (600 dpi). Corredata con ASF integrato diventa uno strumento molto flessibile, con capacità di capienza fogli: 120 da 80 g/m² o 25 bu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localizzato sul retro della stampante, l’alimentazione alla stampante avviene tramite il tasto Power posto sulla tastiera. Il connettore del cavo di interfaccia è posizionato nel retro sinistro in modo 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frontale consiste con una combinazione di 3 tasti e 2 leds così composti: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349240" cy="1722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173" r="0" b="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>TASTI</w:t>
        <w:tab/>
        <w:t>FUNZIONE</w:t>
        <w:tab/>
        <w:t>LEDS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1</w:t>
        <w:tab/>
        <w:t>On-Line</w:t>
        <w:tab/>
        <w:t>1 (Paper / Ink 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2</w:t>
        <w:tab/>
        <w:t>Form Feed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ab/>
        <w:t>Align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3</w:t>
        <w:tab/>
        <w:t>Power</w:t>
        <w:tab/>
        <w:t>2.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Le testine di stampa sono accessibili aprendo la carrozzeria super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 e non deve essere rimossa quando la testina è nel parch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ner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4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a 32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8.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cartucce refill</w:t>
        <w:tab/>
        <w:t>90.000.000 gocce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artucce refill per testina</w:t>
        <w:tab/>
        <w:t>~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e col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colore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7 verticale in 4 gruppi: Giallo, Magenta, Ciano, Nero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33, 34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Gialli</w:t>
        <w:tab/>
        <w:t>18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Magenta</w:t>
        <w:tab/>
        <w:t>17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Cian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Ner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.00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luzione di stamp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atteri sono con una definizione 600x600 dpi, che rappresenta la distanza minima orizzontale e verticale di due gocce dello stesso ug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8190</wp:posOffset>
                </wp:positionH>
                <wp:positionV relativeFrom="paragraph">
                  <wp:posOffset>2013585</wp:posOffset>
                </wp:positionV>
                <wp:extent cx="3873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9.7pt;margin-top:158.55pt;width:3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937385</wp:posOffset>
                </wp:positionV>
                <wp:extent cx="9207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6.9pt;margin-top:152.5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1777365</wp:posOffset>
                </wp:positionV>
                <wp:extent cx="412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4.1pt;margin-top:139.95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58360" cy="1943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nero</w:t>
        <w:tab/>
        <w:t>600x6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colore</w:t>
        <w:tab/>
        <w:t>600x600 dpi (carta coated speciale)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NLQ</w:t>
        <w:tab/>
        <w:t>300x3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H.S. DRAFT</w:t>
        <w:tab/>
        <w:t>150x300 d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aratteri per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nea di stampa è lunga 8”, il numero di caratteri stampati dipende dal tipo di passo selezi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sottostante descrive i valori dei diversi tipi di passi, con formato carta A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1"/>
        <w:gridCol w:w="20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asso (cpi)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i stampa cps (nero / colo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98"/>
        <w:gridCol w:w="178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Risoluzione orizzontale / verticale</w:t>
            </w:r>
          </w:p>
        </w:tc>
        <w:tc>
          <w:tcPr>
            <w:tcW w:w="1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Nera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Color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DRAFT        15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NLQ            30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LQ               600 x 6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lla carta raccomandata è da 70 a 90 g/m² (la stampante accetta anche da 60 a 135 g/m²); il peso massimo delle buste da usare nel canale ASF automatico deve essere di: 9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i biglietti raccomandati è da 100 a 135 g/m² ( la stampante accetta anche da 100 a 200 g/m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H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oltre che il vano per inserimento automatico dei fogli anche un vano per inserimento manuale per diversi formati c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e automatico: max 120 fogli da 80 g/m² o 25 buste (max spessore 12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rte speciali (trasparenti, films, coated, double coated, etichette, glossy, cartoncini o buste)  il massimo inserimento nel vano automatico deve avere lo spessore  massimo di 6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vano manuale l’inserimento è singolo di un foglio o busta; la larghezza foglio massimo è uguale del canale automatico (22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0965" cy="2686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79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127"/>
        <w:gridCol w:w="2390"/>
      </w:tblGrid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SF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n.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x.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 mm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 (355.6 mm)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5 (162 mm)*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 10 (241.3 m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Usando  il  supporto  estensibile  nel 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 - ORIENTAMENTO CARTA - CANAL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2904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2"/>
        <w:gridCol w:w="4"/>
        <w:gridCol w:w="1237"/>
        <w:gridCol w:w="6"/>
        <w:gridCol w:w="1146"/>
        <w:gridCol w:w="8"/>
        <w:gridCol w:w="1410"/>
        <w:gridCol w:w="11"/>
        <w:gridCol w:w="963"/>
        <w:gridCol w:w="1"/>
        <w:gridCol w:w="13"/>
        <w:gridCol w:w="1066"/>
      </w:tblGrid>
      <w:tr>
        <w:trPr/>
        <w:tc>
          <w:tcPr>
            <w:tcW w:w="693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75" w:type="dxa"/>
            <w:gridSpan w:val="3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: tolleranze come da ISO 216.</w:t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 Usando il supporto estensibile nel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ZIONE AREA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32746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  <w:gridCol w:w="140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IONE DI STAMPA - CONTROLLI E TOLLERANZE AREE DI STAMPA</w:t>
      </w:r>
    </w:p>
    <w:p>
      <w:pPr>
        <w:pStyle w:val="Normal"/>
        <w:rPr/>
      </w:pPr>
      <w:r>
        <w:rPr/>
        <w:drawing>
          <wp:inline distT="0" distB="0" distL="0" distR="0">
            <wp:extent cx="4103370" cy="23736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9"/>
        <w:gridCol w:w="854"/>
        <w:gridCol w:w="1153"/>
        <w:gridCol w:w="1011"/>
        <w:gridCol w:w="819"/>
        <w:gridCol w:w="818"/>
        <w:gridCol w:w="819"/>
      </w:tblGrid>
      <w:tr>
        <w:trPr/>
        <w:tc>
          <w:tcPr>
            <w:tcW w:w="2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3837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854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11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818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203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l TOF e  il  BOF  rappresentano  i valori  fisici dell’area di stampa, il valore misurato e l’accurattezza del testo di stampa deve essere la distanza “B” e il top del foglio e il centro della prima riga che è 3.1 mm.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  valori  dei range di tolleranza devono essere moltiplicati per 1.5 per le condizioni di misura LL e 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ARATTERI RESID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8</w:t>
        <w:tab/>
        <w:t>Danimarca / Norveg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850</w:t>
        <w:tab/>
        <w:t>Multilingu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ECMA - 94</w:t>
        <w:tab/>
        <w:t>Latin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OMAN 8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</w:t>
        <w:tab/>
        <w:t>IRV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4</w:t>
        <w:tab/>
        <w:t>United Kingdom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</w:t>
        <w:tab/>
        <w:t>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0</w:t>
        <w:tab/>
        <w:t>Svez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1</w:t>
        <w:tab/>
        <w:t>Svezia Nam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4</w:t>
        <w:tab/>
        <w:t>JIS 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5</w:t>
        <w:tab/>
        <w:t>Ital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6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7</w:t>
        <w:tab/>
        <w:t>Spagn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1</w:t>
        <w:tab/>
        <w:t>German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0</w:t>
        <w:tab/>
        <w:t>Norvegia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1</w:t>
        <w:tab/>
        <w:t>Norvegia 2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9</w:t>
        <w:tab/>
        <w:t>Franc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Brasile / 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2</w:t>
        <w:tab/>
        <w:t>Latin 2 (Slovenia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7</w:t>
        <w:tab/>
        <w:t>Tur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210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1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2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S RESI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e Landscap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>5 /</w:t>
      </w:r>
      <w:r>
        <w:rPr>
          <w:b/>
          <w:bCs/>
        </w:rPr>
        <w:t xml:space="preserve"> 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8.33 / </w:t>
      </w:r>
      <w:r>
        <w:rPr>
          <w:b/>
          <w:bCs/>
        </w:rPr>
        <w:t>16.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Italic</w:t>
        <w:tab/>
        <w:t xml:space="preserve">6 / </w:t>
      </w:r>
      <w:r>
        <w:rPr>
          <w:b/>
          <w:bCs/>
        </w:rPr>
        <w:t xml:space="preserve">12 </w:t>
      </w:r>
      <w:r>
        <w:rPr/>
        <w:t>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italic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</w:r>
      <w:r>
        <w:rPr>
          <w:b/>
          <w:bCs/>
        </w:rPr>
        <w:t xml:space="preserve">4.75 / 9.5 </w:t>
      </w:r>
      <w:r>
        <w:rPr/>
        <w:t>Points</w:t>
        <w:tab/>
        <w:t xml:space="preserve">8.33 / </w:t>
      </w:r>
      <w:r>
        <w:rPr>
          <w:b/>
          <w:bCs/>
        </w:rPr>
        <w:t>16/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6 / 12</w:t>
      </w:r>
      <w:r>
        <w:rPr/>
        <w:t xml:space="preserve"> Pointr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6 / 12</w:t>
      </w:r>
      <w:r>
        <w:rPr/>
        <w:t xml:space="preserve"> Poi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rasformatore è localizzato dentro 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: da 110 V -15% a 240 V +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llegata alla rete tramite un cordone a 2 v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La stampante assorbe meno di:</w:t>
        <w:tab/>
        <w:t xml:space="preserve">&lt;26 W in modo </w:t>
      </w:r>
      <w:r>
        <w:rPr>
          <w:b/>
          <w:bCs/>
        </w:rPr>
        <w:t>normale</w:t>
      </w:r>
      <w:r>
        <w:rPr/>
        <w:t xml:space="preserve"> (stampa)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&lt;10 W in modo </w:t>
      </w:r>
      <w:r>
        <w:rPr>
          <w:b/>
          <w:bCs/>
        </w:rPr>
        <w:t>stand-by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 &lt;1 W in modo </w:t>
      </w:r>
      <w:r>
        <w:rPr>
          <w:b/>
          <w:bCs/>
        </w:rPr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disponibile per I seguenti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uropa continentale</w:t>
      </w:r>
    </w:p>
    <w:p>
      <w:pPr>
        <w:pStyle w:val="Normal"/>
        <w:rPr/>
      </w:pPr>
      <w:r>
        <w:rPr/>
        <w:t>- United Kingdom</w:t>
      </w:r>
    </w:p>
    <w:p>
      <w:pPr>
        <w:pStyle w:val="Normal"/>
        <w:rPr/>
      </w:pPr>
      <w:r>
        <w:rPr/>
        <w:t>- Stati Uniti</w:t>
      </w:r>
    </w:p>
    <w:p>
      <w:pPr>
        <w:pStyle w:val="Normal"/>
        <w:rPr/>
      </w:pPr>
      <w:r>
        <w:rPr/>
        <w:t>- Sud Africa</w:t>
      </w:r>
    </w:p>
    <w:p>
      <w:pPr>
        <w:pStyle w:val="Normal"/>
        <w:rPr/>
      </w:pPr>
      <w:r>
        <w:rPr/>
        <w:t>-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O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monoblocco High resolution codice ramdom:</w:t>
        <w:tab/>
      </w:r>
      <w:r>
        <w:rPr>
          <w:b/>
          <w:bCs/>
        </w:rPr>
        <w:t>B 0046</w:t>
      </w:r>
      <w:r>
        <w:rPr/>
        <w:t xml:space="preserve"> </w:t>
      </w:r>
      <w:r>
        <w:rPr>
          <w:b/>
          <w:bCs/>
        </w:rPr>
        <w:t>G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ricaricabile + 2 ricariche High resolution codice random:</w:t>
        <w:tab/>
      </w:r>
      <w:r>
        <w:rPr>
          <w:b/>
          <w:bCs/>
        </w:rPr>
        <w:t>B 0047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nera 2 (refill) codice random:</w:t>
        <w:tab/>
      </w:r>
      <w:r>
        <w:rPr>
          <w:b/>
          <w:bCs/>
        </w:rPr>
        <w:t>B 0048 J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monoblocco High resolution codice random:</w:t>
        <w:tab/>
      </w:r>
      <w:r>
        <w:rPr>
          <w:b/>
          <w:bCs/>
        </w:rPr>
        <w:t>B 0043 D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ricaricabile + 2 ricariche High resolution codice random:</w:t>
        <w:tab/>
      </w:r>
      <w:r>
        <w:rPr>
          <w:b/>
          <w:bCs/>
        </w:rPr>
        <w:t>B 0044 E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colore 2 (refill) codice random:</w:t>
        <w:tab/>
      </w:r>
      <w:r>
        <w:rPr>
          <w:b/>
          <w:bCs/>
        </w:rPr>
        <w:t>B 0045 F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per stampe fotografiche codice random:</w:t>
        <w:tab/>
      </w:r>
      <w:r>
        <w:rPr>
          <w:b/>
          <w:bCs/>
        </w:rPr>
        <w:t>B 0089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OATED (200 fogli A4) codice random:</w:t>
        <w:tab/>
      </w:r>
      <w:r>
        <w:rPr>
          <w:b/>
          <w:bCs/>
        </w:rPr>
        <w:t>B 0032 S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AOTED - High resolution (100 fogli A4) codice random:</w:t>
        <w:tab/>
      </w:r>
      <w:r>
        <w:rPr>
          <w:b/>
          <w:bCs/>
        </w:rPr>
        <w:t>B 0093 Y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 (20 fogli A4 ) codice random:</w:t>
        <w:tab/>
      </w:r>
      <w:r>
        <w:rPr>
          <w:b/>
          <w:bCs/>
        </w:rPr>
        <w:t>B 0036 W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PREMIUM PHOTO (20 fogli A4 PHOTOLAB) codice random:</w:t>
        <w:tab/>
      </w:r>
      <w:r>
        <w:rPr>
          <w:b/>
          <w:bCs/>
        </w:rPr>
        <w:t>B 0090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- High resolution (20 fogli A4) codice random:</w:t>
        <w:tab/>
      </w:r>
      <w:r>
        <w:rPr>
          <w:b/>
          <w:bCs/>
        </w:rPr>
        <w:t>B 0091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Interfaccia seriale (RSC450) codice random:</w:t>
        <w:tab/>
      </w:r>
      <w:r>
        <w:rPr>
          <w:b/>
          <w:bCs/>
        </w:rPr>
        <w:t>01306 R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PHOTO LAB         (PH790) codice random:</w:t>
        <w:tab/>
      </w:r>
      <w:r>
        <w:rPr>
          <w:b/>
          <w:bCs/>
        </w:rPr>
        <w:t>B 0608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E P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mensioni e peso del prodotto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Altezza</w:t>
        <w:tab/>
        <w:t>236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Larghezza</w:t>
        <w:tab/>
        <w:t>460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rofondità</w:t>
        <w:tab/>
        <w:t>465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eso</w:t>
        <w:tab/>
        <w:t>4.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rredata di tutta la manualistica per poter essere istallata da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delli della concorrenza attualmente già sul mercato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MARK 2050</w:t>
        <w:tab/>
        <w:t>HP DJ 690</w:t>
      </w:r>
    </w:p>
    <w:p>
      <w:pPr>
        <w:pStyle w:val="Normal"/>
        <w:rPr/>
      </w:pPr>
      <w:r>
        <w:rPr/>
        <w:t>BJC 4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 f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ON STYLUS 400    e  EPSON STYLUS 6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JP 792 sarà disponibile commercialmente a partire da </w:t>
      </w:r>
      <w:r>
        <w:rPr>
          <w:b/>
          <w:bCs/>
        </w:rPr>
        <w:t>OTTOBRE 1997.</w:t>
      </w:r>
      <w:r>
        <w:rPr/>
        <w:t>Il prodotto sarà distribuito su tutti i canali commerciali OLIVET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>I volumi previsti sono:</w:t>
        <w:tab/>
        <w:t>1997</w:t>
        <w:tab/>
        <w:t>= 22.000.</w:t>
      </w:r>
    </w:p>
    <w:p>
      <w:pPr>
        <w:pStyle w:val="Normal"/>
        <w:rPr/>
      </w:pPr>
      <w:r>
        <w:rPr/>
      </w:r>
      <w:bookmarkStart w:id="6" w:name="BL1_5"/>
      <w:bookmarkStart w:id="7" w:name="BL1_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 di: Manuale operatore, dischetti drivers + set-up utility + help on l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8" w:name="BL1_5_1"/>
      <w:r>
        <w:rPr/>
        <w:t>Composi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Unità base, con ASF incorporato</w:t>
      </w:r>
    </w:p>
    <w:p>
      <w:pPr>
        <w:pStyle w:val="Normal"/>
        <w:rPr/>
      </w:pPr>
      <w:r>
        <w:rPr/>
        <w:t>- Interfaccia parallela Centronics</w:t>
      </w:r>
    </w:p>
    <w:p>
      <w:pPr>
        <w:pStyle w:val="Normal"/>
        <w:rPr/>
      </w:pPr>
      <w:r>
        <w:rPr/>
        <w:t>-Testine nero / colore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(pentalingue)</w:t>
      </w:r>
    </w:p>
    <w:p>
      <w:pPr>
        <w:pStyle w:val="Normal"/>
        <w:rPr/>
      </w:pPr>
      <w:r>
        <w:rPr/>
        <w:t>- Manuale Ula (pentalingue)</w:t>
      </w:r>
    </w:p>
    <w:p>
      <w:pPr>
        <w:pStyle w:val="Normal"/>
        <w:rPr/>
      </w:pPr>
      <w:r>
        <w:rPr/>
        <w:t>- Dischetti driver OLICHROME.</w:t>
      </w:r>
      <w:bookmarkStart w:id="9" w:name="BL1_5_2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terfaccia parallela</w:t>
      </w:r>
    </w:p>
    <w:p>
      <w:pPr>
        <w:pStyle w:val="Normal"/>
        <w:rPr/>
      </w:pPr>
      <w:r>
        <w:rPr/>
        <w:t>- Photo Lab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0" w:name="BL1_6"/>
      <w:r>
        <w:rPr/>
        <w:t>Certificazioni e Mar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risulta essere conforme alle seguenti norme di qu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CHI DI SICUREZZ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0"/>
        <w:gridCol w:w="3365"/>
      </w:tblGrid>
      <w:tr>
        <w:trPr/>
        <w:tc>
          <w:tcPr>
            <w:tcW w:w="1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12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ZIA</w:t>
            </w:r>
          </w:p>
        </w:tc>
        <w:tc>
          <w:tcPr>
            <w:tcW w:w="33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OLAMENTAZIONI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2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33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o 950-93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ANDINAVIAN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s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NSIONE E FREQUENZA DI ALIMENTA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prodotto risulta conforme agli Standards di Qualità Olivetti riguardanti la tolleranza sulla tensione e frequenza di alimentazione. In tali Standards si prescrive di garantire il rispetto delle norme di sicurezza e di funzionamento quando la tensione di alimentazione è compresa entro il +10% e il -15% con una tolleranza sulla frequenza di rete compresa entro il ±0,5% del valore di targ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UNITÀ AI DISTURBI ELETTROMAGNETI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a classe del prodotto rientra nella categoria denominata SC (prodotti con minore esigenza di immunità e rispondente alle seguenti norme:</w: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410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</w:t>
            </w:r>
          </w:p>
        </w:tc>
        <w:tc>
          <w:tcPr>
            <w:tcW w:w="24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RMATIV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EEC 89 / 33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FCC part 15 Class. B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M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 prodotto è rispondente agli standard di Qualità previsti per tale categoria (33 dB in stand-by, 47 dB in stampa continua BEST, e 49 dB in stampa continua LQ), come descritto in ISO 77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1" w:name="BL1_7"/>
      <w:bookmarkStart w:id="12" w:name="BL1_7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78"/>
        <w:gridCol w:w="1866"/>
        <w:gridCol w:w="17"/>
        <w:gridCol w:w="1761"/>
        <w:gridCol w:w="2105"/>
      </w:tblGrid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ASSE</w:t>
            </w:r>
          </w:p>
        </w:tc>
        <w:tc>
          <w:tcPr>
            <w:tcW w:w="3661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FUNZIONAMENTO</w:t>
            </w:r>
          </w:p>
        </w:tc>
        <w:tc>
          <w:tcPr>
            <w:tcW w:w="386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  <w:bookmarkStart w:id="13" w:name="BL2"/>
            <w:bookmarkStart w:id="14" w:name="BL2"/>
            <w:bookmarkEnd w:id="14"/>
          </w:p>
        </w:tc>
        <w:tc>
          <w:tcPr>
            <w:tcW w:w="17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186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NIDITÀ REL.</w:t>
            </w:r>
          </w:p>
        </w:tc>
        <w:tc>
          <w:tcPr>
            <w:tcW w:w="1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2105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</w:t>
            </w:r>
          </w:p>
        </w:tc>
        <w:tc>
          <w:tcPr>
            <w:tcW w:w="1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35°</w:t>
            </w:r>
          </w:p>
        </w:tc>
        <w:tc>
          <w:tcPr>
            <w:tcW w:w="1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85%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40°</w:t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9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aratteristiche elettr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rente assorbita in stand-by: </w:t>
      </w:r>
      <w:r>
        <w:rPr>
          <w:b/>
          <w:bCs/>
        </w:rPr>
        <w:t>&lt;10 W</w:t>
      </w:r>
    </w:p>
    <w:p>
      <w:pPr>
        <w:pStyle w:val="Normal"/>
        <w:rPr/>
      </w:pPr>
      <w:r>
        <w:rPr/>
        <w:t xml:space="preserve">- Corrente assorbita durante la stampa: in modo normale: </w:t>
      </w:r>
      <w:r>
        <w:rPr>
          <w:b/>
          <w:bCs/>
        </w:rPr>
        <w:t>&lt;26 W</w:t>
      </w:r>
    </w:p>
    <w:p>
      <w:pPr>
        <w:pStyle w:val="Normal"/>
        <w:rPr/>
      </w:pPr>
      <w:r>
        <w:rPr/>
        <w:t xml:space="preserve">- Corrente assorbita in modo sleep: </w:t>
      </w:r>
      <w:r>
        <w:rPr>
          <w:b/>
          <w:bCs/>
        </w:rPr>
        <w:t>&lt;1 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5" w:name="BL2_1"/>
      <w:r>
        <w:rPr/>
        <w:t>Predisposizione e Avviament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I ASSIST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 (eprom, printer, etc.)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affidabilità/manuten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CITE RICAMBI E SC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ISTICA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Si verifica con la Documentazione la stesura dei manuali di Assistenza (Manuale per l’Assistenza, Raccolta Schemi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viene supportato dal centro medi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formazioni tecniche attraverso documenti</w:t>
      </w:r>
    </w:p>
    <w:p>
      <w:pPr>
        <w:pStyle w:val="Normal"/>
        <w:rPr/>
      </w:pPr>
      <w:r>
        <w:rPr/>
        <w:t>- Analisi e gestione delle anomalie</w:t>
      </w:r>
    </w:p>
    <w:p>
      <w:pPr>
        <w:pStyle w:val="Normal"/>
        <w:rPr/>
      </w:pPr>
      <w:r>
        <w:rPr/>
        <w:t>- Supporto alla formazione tecnica del prodotto</w:t>
      </w:r>
    </w:p>
    <w:p>
      <w:pPr>
        <w:pStyle w:val="Normal"/>
        <w:rPr/>
      </w:pPr>
      <w:r>
        <w:rPr/>
        <w:t>- Supporto al “lancio commerciale”</w:t>
      </w:r>
    </w:p>
    <w:p>
      <w:pPr>
        <w:pStyle w:val="Normal"/>
        <w:rPr/>
      </w:pPr>
      <w:r>
        <w:rPr/>
        <w:t>- Interventi tecnici specializza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3"/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7" w:name="BL2_4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 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 e SW</w:t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  <w:t>- Divulgazione della documentazione, PSP, TIB, ecc.</w:t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1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Consociate che utilizzano il C.H.L., il data base da utilizzare è: </w:t>
      </w:r>
      <w:r>
        <w:rPr>
          <w:b/>
          <w:bCs/>
        </w:rPr>
        <w:t>P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2"/>
      <w:r>
        <w:rPr/>
        <w:t>Lista Va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ovrà compilare il campo MODEL con il valore: </w:t>
      </w:r>
      <w:r>
        <w:rPr>
          <w:b/>
          <w:bCs/>
        </w:rPr>
        <w:t>JP 792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3"/>
      <w:r>
        <w:rPr/>
        <w:t>Istruzioni P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1" w:name="BL2_4_4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commercializzazion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2" w:name="BL3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3" w:name="BL3_1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BL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1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792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è descritta nel Manuale per l’Assistenza.</w:t>
      </w:r>
    </w:p>
    <w:p>
      <w:pPr>
        <w:pStyle w:val="Normal"/>
        <w:rPr/>
      </w:pPr>
      <w:r>
        <w:rPr/>
      </w:r>
      <w:bookmarkStart w:id="26" w:name="BL4_2"/>
      <w:bookmarkStart w:id="27" w:name="BL4_2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el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3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9" w:name="BL4_4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4_5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1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2" w:name="BL5_1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5_2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4" w:name="BL6"/>
      <w:r>
        <w:rPr/>
        <w:t>MODALITÀ DI ASSIS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assistenza previste per questo modello sono analoghe a quanto già in atto per le stampanti Bubble Je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1"/>
      <w:r>
        <w:rPr/>
        <w:t>Manutenzione Preventiv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6" w:name="BL6_2"/>
      <w:bookmarkStart w:id="37" w:name="BL6_2"/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JP 792</w:t>
      </w:r>
      <w:r>
        <w:rPr/>
        <w:t xml:space="preserve"> non necessita di manutenzione preventiv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BL6_3"/>
      <w:r>
        <w:rPr/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" w:name="BL7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Random per l’inserimento a CESIS è il seguente: </w:t>
      </w:r>
      <w:r>
        <w:rPr>
          <w:b/>
          <w:bCs/>
        </w:rPr>
        <w:t>B6169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0" w:name="BL8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1" w:name="BL8_1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. ORE ACCENSIONI GIORNO                     8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                                            48 mono o 15 colore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ERIODO STAMPA CONTINUA MAX             1 ora (*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                            25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                                    5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nero)                     60.00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colore)                  18.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: Periodo  massimo  di stampa continua:</w:t>
      </w:r>
      <w:r>
        <w:rPr>
          <w:b/>
          <w:bCs/>
        </w:rPr>
        <w:t xml:space="preserve"> 1 ora</w:t>
      </w:r>
      <w:r>
        <w:rPr/>
        <w:t xml:space="preserve">; dopo tale tempo si consiglia un periodo di riposo di </w:t>
      </w:r>
      <w:r>
        <w:rPr>
          <w:b/>
          <w:bCs/>
        </w:rPr>
        <w:t>15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2" w:name="BL8_2"/>
      <w:r>
        <w:rPr/>
        <w:t>Dati di Affidabilità Teorici</w:t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559"/>
      </w:tblGrid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ODULO</w:t>
            </w:r>
            <w:r>
              <w:rPr/>
              <w:t xml:space="preserve">                           </w:t>
            </w:r>
            <w:r>
              <w:rPr>
                <w:b/>
                <w:bCs/>
              </w:rPr>
              <w:t>MTBF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B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A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lettronica                      60.000 (ore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eccanic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0.000 (pagine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ffetto Field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ALE Intervento Ann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3" w:name="BL8_3"/>
      <w:r>
        <w:rPr/>
        <w:t>MTBF = Medium Time Before Failure</w:t>
      </w:r>
    </w:p>
    <w:p>
      <w:pPr>
        <w:pStyle w:val="Normal"/>
        <w:rPr/>
      </w:pPr>
      <w:r>
        <w:rPr/>
        <w:t>MCBF = Medium Cycle Before Failure</w:t>
      </w:r>
    </w:p>
    <w:p>
      <w:pPr>
        <w:pStyle w:val="Normal"/>
        <w:rPr/>
      </w:pPr>
      <w:r>
        <w:rPr/>
        <w:t>I/A       = Interventi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PO CARTA                INCEPPAMENTO         MANCATA PESCATA (*)        DOPPIA PESCATA</w:t>
            </w:r>
          </w:p>
        </w:tc>
      </w:tr>
      <w:tr>
        <w:trPr/>
        <w:tc>
          <w:tcPr>
            <w:tcW w:w="88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60 a 70 g/m²                 max 0.2/100                     max 0.5/100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71 a 90 g/m²                                                          max 0.2/100                          max 0.2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91 a 120 g/m²                                                        max 0.5/100                          max 0.5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121 a 135 g/m²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arte speciali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uste             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te cards                                                                   max 1/100                             max 1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foglio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stibili per tecnico, fare riferimento ai valori che seguono alle tabelle dei punti 8.1 - 8.2.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NSTALLAZIONE</w:t>
            </w: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0.2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                                                    </w:t>
            </w:r>
            <w:r>
              <w:rPr>
                <w:b/>
                <w:bCs/>
              </w:rPr>
              <w:t xml:space="preserve"> 0.5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r) modalità ON-SITE                      </w:t>
            </w:r>
            <w:r>
              <w:rPr>
                <w:b/>
                <w:bCs/>
              </w:rPr>
              <w:t>0.40 h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4" w:name="BL9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0_1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a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7" w:name="BL10_2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8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1_1"/>
      <w:r>
        <w:rPr/>
        <w:t>Tecnico di Field di Primo Livello</w:t>
      </w:r>
      <w:bookmarkStart w:id="50" w:name="BL11_2"/>
      <w:bookmarkEnd w:id="5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assistenza della </w:t>
      </w:r>
      <w:r>
        <w:rPr>
          <w:b/>
          <w:bCs/>
        </w:rPr>
        <w:t>JP 792</w:t>
      </w:r>
      <w:r>
        <w:rPr/>
        <w:t xml:space="preserve"> potranno essere abilitati tutti i tecnici già operanti sulle attuali linee di prodotto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51" w:name="BL12"/>
      <w:bookmarkEnd w:id="5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 a cura dei centri di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2" w:name="BL12_1"/>
      <w:r>
        <w:rPr/>
        <w:t>Prerequisiti di Formazione Tecnica</w:t>
      </w:r>
      <w:bookmarkStart w:id="53" w:name="BL12_2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no accedere ai corsi per questo modello di stampante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  <w:bookmarkStart w:id="54" w:name="BL13"/>
      <w:bookmarkEnd w:id="5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schedulati corsi di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in merito possono essere richiesti via fax al Servizio Formazione e Documentazione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5" w:name="BL13_1"/>
      <w:r>
        <w:rPr/>
        <w:t xml:space="preserve">Documentazione </w:t>
      </w:r>
      <w:bookmarkStart w:id="56" w:name="BL13_2"/>
      <w:bookmarkEnd w:id="5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OMINAZIONE                ITALIANO                 INGLESE</w:t>
            </w:r>
          </w:p>
        </w:tc>
      </w:tr>
      <w:tr>
        <w:trPr/>
        <w:tc>
          <w:tcPr>
            <w:tcW w:w="609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SP                            2801492 U - 01         2801497 Z 0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LS                            2801494 M - 01         2801499 J 0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TIB                             2801490 P                 2801495 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7" w:name="BL13_3"/>
      <w:bookmarkEnd w:id="57"/>
    </w:p>
    <w:p>
      <w:pPr>
        <w:pStyle w:val="Normal"/>
        <w:rPr/>
      </w:pPr>
      <w:r>
        <w:rPr/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                                                 684510T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                                                                     684500A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 CATALOGUE                684520V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                                        684530X - 00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8" w:name="BL14"/>
      <w:bookmarkEnd w:id="5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9" w:name="BL14_1"/>
      <w:r>
        <w:rPr/>
        <w:t>PLS - Supporto Logistico Prodotto</w:t>
      </w:r>
      <w:bookmarkStart w:id="60" w:name="BL14_2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ella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dici dei documenti PLS per la </w:t>
      </w:r>
      <w:r>
        <w:rPr>
          <w:b/>
          <w:bCs/>
        </w:rPr>
        <w:t>JP 792</w:t>
      </w:r>
      <w:r>
        <w:rPr/>
        <w:t xml:space="preserve">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taliano)</w:t>
        <w:tab/>
        <w:t>2801494R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nglese)</w:t>
        <w:tab/>
        <w:t>2801499J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1" w:name="BL1"/>
      <w:bookmarkStart w:id="62" w:name="Indice"/>
      <w:bookmarkStart w:id="63" w:name="BL1_1"/>
      <w:bookmarkStart w:id="64" w:name="BL1_2"/>
      <w:bookmarkStart w:id="65" w:name="BL1_3"/>
      <w:bookmarkStart w:id="66" w:name="BL1_4"/>
      <w:bookmarkStart w:id="67" w:name="BL1_5"/>
      <w:bookmarkStart w:id="68" w:name="BL1_5_1"/>
      <w:bookmarkStart w:id="69" w:name="BL1_6"/>
      <w:bookmarkStart w:id="70" w:name="BL1_7"/>
      <w:bookmarkStart w:id="71" w:name="BL2_1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8_3"/>
      <w:bookmarkStart w:id="98" w:name="BL9"/>
      <w:bookmarkStart w:id="99" w:name="BL10"/>
      <w:bookmarkStart w:id="100" w:name="BL10_1"/>
      <w:bookmarkStart w:id="101" w:name="BL10_2"/>
      <w:bookmarkStart w:id="102" w:name="BL11"/>
      <w:bookmarkStart w:id="103" w:name="BL11_1"/>
      <w:bookmarkStart w:id="104" w:name="BL12_1"/>
      <w:bookmarkStart w:id="105" w:name="BL13_1"/>
      <w:bookmarkStart w:id="106" w:name="BL14_1"/>
      <w:r>
        <w:rPr/>
        <w:t>Il P.d. G. (Progetto di Gestione) viene emesso dalla Planning &amp; Operating Control Olivetti Lexikon ed è distribuito secondo una mailing list a cura della Documentazione Lexikon.</w:t>
      </w:r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9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</w:p>
    <w:sectPr>
      <w:type w:val="continuous"/>
      <w:pgSz w:w="11906" w:h="16838"/>
      <w:pgMar w:left="1701" w:right="1418" w:gutter="0" w:header="0" w:top="567" w:footer="0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6110759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45053585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492U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.doc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0:08:00Z</dcterms:created>
  <dc:creator>Oliservice</dc:creator>
  <dc:description/>
  <dc:language>en-US</dc:language>
  <cp:lastModifiedBy>8820</cp:lastModifiedBy>
  <cp:lastPrinted>1997-10-16T11:57:00Z</cp:lastPrinted>
  <dcterms:modified xsi:type="dcterms:W3CDTF">1997-10-16T10:00:00Z</dcterms:modified>
  <cp:revision>67</cp:revision>
  <dc:subject/>
  <dc:title>Compilato da / Compiled by	</dc:title>
</cp:coreProperties>
</file>