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75"/>
        <w:gridCol w:w="1984"/>
        <w:gridCol w:w="1843"/>
        <w:gridCol w:w="958"/>
        <w:gridCol w:w="1563"/>
        <w:gridCol w:w="1046"/>
        <w:gridCol w:w="702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mpilato da / C</w:t>
            </w:r>
            <w:r>
              <w:rPr>
                <w:i/>
                <w:iCs/>
              </w:rPr>
              <w:t>ompiled b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Verificato da /</w:t>
            </w:r>
            <w:r>
              <w:rPr>
                <w:i/>
                <w:iCs/>
              </w:rPr>
              <w:t xml:space="preserve"> Verified by</w:t>
            </w:r>
          </w:p>
        </w:tc>
        <w:tc>
          <w:tcPr>
            <w:tcW w:w="2801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rovato da - Data</w:t>
            </w:r>
            <w:r>
              <w:rPr>
                <w:i/>
                <w:iCs/>
              </w:rPr>
              <w:t xml:space="preserve"> / Approved by - Date</w:t>
            </w:r>
          </w:p>
        </w:tc>
        <w:tc>
          <w:tcPr>
            <w:tcW w:w="260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Codice - progr.  /   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P</w:t>
            </w:r>
          </w:p>
        </w:tc>
      </w:tr>
      <w:tr>
        <w:trPr>
          <w:trHeight w:val="320" w:hRule="exact"/>
        </w:trPr>
        <w:tc>
          <w:tcPr>
            <w:tcW w:w="20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BARMAS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iu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252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rPr/>
            </w:pP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836"/>
      </w:tblGrid>
      <w:tr>
        <w:trPr/>
        <w:tc>
          <w:tcPr>
            <w:tcW w:w="2361" w:type="dxa"/>
            <w:tcBorders/>
          </w:tcPr>
          <w:p>
            <w:pPr>
              <w:pStyle w:val="Testo"/>
              <w:rPr/>
            </w:pPr>
            <w:r>
              <w:rPr/>
              <w:t>Titolo / Subject :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no Supporto Prodotto per Stampante Bubble Jet JP 19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21"/>
      </w:tblGrid>
      <w:tr>
        <w:trPr/>
        <w:tc>
          <w:tcPr>
            <w:tcW w:w="5076" w:type="dxa"/>
            <w:tcBorders/>
          </w:tcPr>
          <w:p>
            <w:pPr>
              <w:pStyle w:val="Testo"/>
              <w:rPr/>
            </w:pPr>
            <w:r>
              <w:rPr/>
              <w:t>Linea di Prodotto / Product Family: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ampanti Bubble Jet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54"/>
      </w:tblGrid>
      <w:tr>
        <w:trPr/>
        <w:tc>
          <w:tcPr>
            <w:tcW w:w="5058" w:type="dxa"/>
            <w:tcBorders/>
          </w:tcPr>
          <w:p>
            <w:pPr>
              <w:pStyle w:val="Testo"/>
              <w:rPr/>
            </w:pPr>
            <w:r>
              <w:rPr/>
              <w:t>Modello / Model: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19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  <w:t>Descrizione del Prodotto / Brief Description:</w:t>
      </w:r>
    </w:p>
    <w:p>
      <w:pPr>
        <w:pStyle w:val="Space"/>
        <w:rPr/>
      </w:pPr>
      <w:r>
        <w:rPr/>
      </w:r>
    </w:p>
    <w:tbl>
      <w:tblPr>
        <w:tblW w:w="10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</w:tblGrid>
      <w:tr>
        <w:trPr/>
        <w:tc>
          <w:tcPr>
            <w:tcW w:w="10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"/>
              <w:rPr/>
            </w:pPr>
            <w:r>
              <w:fldChar w:fldCharType="begin">
                <w:ffData>
                  <w:name w:val="Desc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uova stampante Bubble Jet per stampe nero/colore 600x300 dpi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sto"/>
              <w:rPr/>
            </w:pP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</w:tblGrid>
      <w:tr>
        <w:trPr/>
        <w:tc>
          <w:tcPr>
            <w:tcW w:w="3652" w:type="dxa"/>
            <w:tcBorders/>
          </w:tcPr>
          <w:p>
            <w:pPr>
              <w:pStyle w:val="Testo"/>
              <w:rPr/>
            </w:pPr>
            <w:r>
              <w:rPr/>
              <w:t>MTTR 1st Level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MTTR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.3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</w:tblGrid>
      <w:tr>
        <w:trPr/>
        <w:tc>
          <w:tcPr>
            <w:tcW w:w="3652" w:type="dxa"/>
            <w:tcBorders/>
          </w:tcPr>
          <w:p>
            <w:pPr>
              <w:pStyle w:val="Testo"/>
              <w:rPr/>
            </w:pPr>
            <w:r>
              <w:rPr/>
              <w:t>CMY (Calls Machine per Year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.1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</w:tblGrid>
      <w:tr>
        <w:trPr/>
        <w:tc>
          <w:tcPr>
            <w:tcW w:w="3652" w:type="dxa"/>
            <w:tcBorders/>
          </w:tcPr>
          <w:p>
            <w:pPr>
              <w:pStyle w:val="Testo"/>
              <w:rPr/>
            </w:pPr>
            <w:r>
              <w:rPr/>
              <w:t>HFM (Highest Failure Module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HF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eccanica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</w:tblGrid>
      <w:tr>
        <w:trPr/>
        <w:tc>
          <w:tcPr>
            <w:tcW w:w="3652" w:type="dxa"/>
            <w:tcBorders/>
          </w:tcPr>
          <w:p>
            <w:pPr>
              <w:pStyle w:val="Testo"/>
              <w:rPr/>
            </w:pPr>
            <w:r>
              <w:rPr/>
              <w:t>CMY HFM (Call rate of HFM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,08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p>
      <w:pPr>
        <w:pStyle w:val="Space"/>
        <w:rPr/>
      </w:pPr>
      <w:r>
        <w:rPr/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</w:tblGrid>
      <w:tr>
        <w:trPr/>
        <w:tc>
          <w:tcPr>
            <w:tcW w:w="5353" w:type="dxa"/>
            <w:tcBorders/>
          </w:tcPr>
          <w:p>
            <w:pPr>
              <w:pStyle w:val="Testo"/>
              <w:rPr/>
            </w:pPr>
            <w:r>
              <w:rPr/>
              <w:t>Garanzia Industriale / Industrial Warranty (Y/N)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Garanzi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2" w:right="851" w:gutter="0" w:header="851" w:top="907" w:footer="794" w:bottom="1701"/>
          <w:pgNumType w:fmt="decimal"/>
          <w:formProt w:val="false"/>
          <w:textDirection w:val="lrTb"/>
        </w:sect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3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1.</w:t>
            <w:tab/>
            <w:t>PRESENTAZIONE DEL PRODOTTO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</w:rPr>
            <w:instrText xml:space="preserve"> GOTOBUTTON _Toc351179787  </w:instrText>
          </w:r>
          <w:r>
            <w:rPr>
              <w:b w:val="false"/>
              <w:bCs w:val="false"/>
              <w:caps w:val="false"/>
              <w:smallCaps w:val="false"/>
            </w:rPr>
          </w:r>
          <w:r>
            <w:rPr>
              <w:smallCaps w:val="false"/>
              <w:caps w:val="false"/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</w:rPr>
          </w:r>
          <w:r/>
          <w:r>
            <w:rPr>
              <w:smallCaps w:val="false"/>
              <w:caps w:val="false"/>
              <w:b w:val="false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1.</w:t>
            <w:tab/>
            <w:t>Descrizione, Caratteristiche e Prestazion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78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2.</w:t>
            <w:tab/>
            <w:t>Possibilità  di Customer Set Up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78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3.</w:t>
            <w:tab/>
            <w:t>Mercato e Concorr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79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4.</w:t>
            <w:tab/>
            <w:t>Disponibilità e Distribuzione (Volumi Previsti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79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5.</w:t>
            <w:tab/>
            <w:t>Configurazion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79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1.5.1.</w:t>
            <w:tab/>
            <w:t>Composizione</w:t>
            <w:tab/>
          </w:r>
          <w:r>
            <w:fldChar w:fldCharType="begin"/>
          </w:r>
          <w:r>
            <w:rPr/>
            <w:instrText xml:space="preserve"> GOTOBUTTON _Toc3511797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5.2.</w:t>
            <w:tab/>
            <w:t>Upgrading</w:t>
            <w:tab/>
          </w:r>
          <w:r>
            <w:fldChar w:fldCharType="begin"/>
          </w:r>
          <w:r>
            <w:rPr/>
            <w:instrText xml:space="preserve"> GOTOBUTTON _Toc35117979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6.</w:t>
            <w:tab/>
            <w:t>Certificazioni e March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79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7.</w:t>
            <w:tab/>
            <w:t>Specifiche Ambiental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79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</w:t>
            <w:tab/>
            <w:t>SUPPORTO DA TECHNICAL SUPPORT SERVIC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79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1.</w:t>
            <w:tab/>
            <w:t>Predisposizione ed Avviamento Prodotto</w:t>
            <w:tab/>
          </w:r>
        </w:p>
        <w:p>
          <w:pPr>
            <w:pStyle w:val="Contents2"/>
            <w:rPr/>
          </w:pPr>
          <w:r>
            <w:rPr/>
            <w:t>2.2.</w:t>
            <w:tab/>
            <w:t>Supporto Standard</w:t>
            <w:tab/>
          </w:r>
          <w:r>
            <w:rPr>
              <w:caps w:val="false"/>
              <w:smallCaps w:val="false"/>
            </w:rPr>
            <w:t>15</w:t>
          </w:r>
        </w:p>
        <w:p>
          <w:pPr>
            <w:pStyle w:val="Contents2"/>
            <w:rPr/>
          </w:pPr>
          <w:r>
            <w:rPr/>
            <w:t>2.3.</w:t>
            <w:tab/>
            <w:t>Supporto Special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4.</w:t>
            <w:tab/>
            <w:t>C.H.L. (Central Hot Line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0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2.4.1.</w:t>
            <w:tab/>
            <w:t>Data base da utilizzare</w:t>
            <w:tab/>
          </w:r>
          <w:r>
            <w:fldChar w:fldCharType="begin"/>
          </w:r>
          <w:r>
            <w:rPr/>
            <w:instrText xml:space="preserve"> GOTOBUTTON _Toc3511798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2.</w:t>
            <w:tab/>
            <w:t>Lista valori</w:t>
            <w:tab/>
          </w:r>
          <w:r>
            <w:fldChar w:fldCharType="begin"/>
          </w:r>
          <w:r>
            <w:rPr/>
            <w:instrText xml:space="preserve"> GOTOBUTTON _Toc3511798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3.</w:t>
            <w:tab/>
            <w:t>Istruzioni particolari</w:t>
            <w:tab/>
          </w:r>
          <w:r>
            <w:fldChar w:fldCharType="begin"/>
          </w:r>
          <w:r>
            <w:rPr/>
            <w:instrText xml:space="preserve"> GOTOBUTTON _Toc3511798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4.</w:t>
            <w:tab/>
            <w:t>Disponibilità del servizio</w:t>
            <w:tab/>
          </w:r>
          <w:r>
            <w:fldChar w:fldCharType="begin"/>
          </w:r>
          <w:r>
            <w:rPr/>
            <w:instrText xml:space="preserve"> GOTOBUTTON _Toc3511798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</w:t>
            <w:tab/>
            <w:t>TRACEABILIT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0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.</w:t>
            <w:tab/>
            <w:t>Elenco Moduli in Traceabilit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0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</w:t>
            <w:tab/>
            <w:t>DIAGNOSTICA E TOOLS DIAGNOSTIC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0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1.</w:t>
            <w:tab/>
            <w:t>Autodiagnost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0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2.</w:t>
            <w:tab/>
            <w:t>Diagnostica Stand Al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1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3.</w:t>
            <w:tab/>
            <w:t>Diagnostica Run Time - Monitoring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1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4.</w:t>
            <w:tab/>
            <w:t>Diagnostica Remot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1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5.</w:t>
            <w:tab/>
            <w:t>Telediagnos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1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</w:t>
            <w:tab/>
            <w:t>INSTALLAZIONE DEL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1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.</w:t>
            <w:tab/>
            <w:t>Modalità di Installaz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1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2.</w:t>
            <w:tab/>
            <w:t>Tempi di Installaz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1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6.</w:t>
            <w:tab/>
            <w:t>MODALITÀ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1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1.</w:t>
            <w:tab/>
            <w:t>Manutenzione Preventiv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1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2.</w:t>
            <w:tab/>
            <w:t>Tipologia di Interven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1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3.</w:t>
            <w:tab/>
            <w:t>Strumenti per il Suppor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2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7.</w:t>
            <w:tab/>
            <w:t>CODICI PER IL C.E.S.I.S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2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8.</w:t>
            <w:tab/>
            <w:t>CARICHI DI LAVORO PER L'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2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8.1.</w:t>
            <w:tab/>
            <w:t>Dati di Utilizzo del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2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8.2.</w:t>
            <w:tab/>
            <w:t>Dati di Affidabilità Teoric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2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>
              <w:caps w:val="false"/>
              <w:smallCaps w:val="false"/>
            </w:rPr>
          </w:pPr>
          <w:r>
            <w:rPr/>
            <w:t>8.3.</w:t>
            <w:tab/>
            <w:t>Stima dei Carichi di Lavor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2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Normal"/>
            <w:rPr>
              <w:smallCaps/>
            </w:rPr>
          </w:pPr>
          <w:r>
            <w:rPr>
              <w:smallCaps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/>
          </w:pPr>
          <w:r>
            <w:rPr/>
            <w:t>9.</w:t>
            <w:tab/>
            <w:t>GARANZI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2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0.</w:t>
            <w:tab/>
            <w:t>COSTI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2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0.1.</w:t>
            <w:tab/>
            <w:t>Investiment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2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0.2.</w:t>
            <w:tab/>
            <w:t>Valutazione Economica - Break Eve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2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1.</w:t>
            <w:tab/>
            <w:t>FUNZIONI E PROFILI TECNICI DEL PERSONALE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3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1.1.</w:t>
            <w:tab/>
            <w:t>Tecnico di Field di Primo Livell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3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1.2.</w:t>
            <w:tab/>
            <w:t>Tecnico di Field di Secondo Livell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2.</w:t>
            <w:tab/>
            <w:t>FORMAZIONE DEL PERSONALE TECNICO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3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2.1.</w:t>
            <w:tab/>
            <w:t>Prerequisiti di Formazione Tecn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2.2.</w:t>
            <w:tab/>
            <w:t>Calendario dei Cors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3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3.</w:t>
            <w:tab/>
            <w:t>DOCUMENTAZIONE TECN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3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3.1.</w:t>
            <w:tab/>
            <w:t>Documentazione Technical Support Servic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3.2.</w:t>
            <w:tab/>
            <w:t>Documentazione Hardwar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3.3.</w:t>
            <w:tab/>
            <w:t>Documentazione Softwar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4.</w:t>
            <w:tab/>
            <w:t>ALTRI DOCUMENTI DI RIFERIMEN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4.1.</w:t>
            <w:tab/>
            <w:t>PLS - Supporto Logistico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4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4.2.</w:t>
            <w:tab/>
            <w:t>Progetto di Gest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117984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699" w:right="1411" w:gutter="0" w:header="850" w:top="906" w:footer="792" w:bottom="1699"/>
          <w:pgNumType w:fmt="decimal"/>
          <w:formProt w:val="false"/>
          <w:textDirection w:val="lrTb"/>
        </w:sect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0" w:name="BL1"/>
      <w:bookmarkStart w:id="1" w:name="Indice"/>
      <w:bookmarkEnd w:id="0"/>
      <w:bookmarkEnd w:id="1"/>
      <w:r>
        <w:rPr/>
        <w:t>PRESENTAZIONE DEL PRODO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o documento descrive le principale caratteristiche tecniche della nuova stampante JP 190.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" w:name="BL1_1"/>
      <w:bookmarkEnd w:id="2"/>
      <w:r>
        <w:rPr/>
        <w:t>Descrizione, Caratteristiche e Prest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JP 190 </w:t>
      </w:r>
      <w:r>
        <w:rPr>
          <w:lang w:val="en-US"/>
        </w:rPr>
        <w:t>è</w:t>
      </w:r>
      <w:r>
        <w:rPr/>
        <w:t xml:space="preserve"> una stampante Desk-Top a tecnologia “Bubble Jet” derivata dalla JP 170S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Le uniche differenze tra la JP 170S e JP 190 son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- Stazione di servizio automatica (no lev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egolazione carta automatico (no bistabile sul carrell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stensione della gamma di lucidi gestib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ursore “PRIME” elimin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accoglitore carta gestito come op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limentatore switching interno con cordone rete stacca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soluzione 600x300 dpi su colore (JP170S 300x3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tegrazione font esot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estione del “Print Monito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elevata qualità di stampa e la silenziosità ne fanno un prodotto ideale per le applicazioni di Word Processing ed Desk Top Publishing a cui </w:t>
      </w:r>
      <w:r>
        <w:rPr>
          <w:lang w:val="en-US"/>
        </w:rPr>
        <w:t>è</w:t>
      </w:r>
      <w:r>
        <w:rPr/>
        <w:t xml:space="preserve"> destin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sa </w:t>
      </w:r>
      <w:r>
        <w:rPr>
          <w:lang w:val="en-US"/>
        </w:rPr>
        <w:t>è</w:t>
      </w:r>
      <w:r>
        <w:rPr/>
        <w:t xml:space="preserve"> compatibile con gli applicativi più usati per stampanti di questa fas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irmware di base della stampante emula il PCL lll (HP DESKJET 500+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data con ASF integrato diventa una stampante molto fless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annello di controllo e’ costituito da tre tasti e due leds: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491865</wp:posOffset>
                </wp:positionH>
                <wp:positionV relativeFrom="paragraph">
                  <wp:posOffset>1334135</wp:posOffset>
                </wp:positionV>
                <wp:extent cx="92075" cy="146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74.95pt;margin-top:105.05pt;width:7.2pt;height:11.5pt;mso-wrap-style:non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3491865</wp:posOffset>
                </wp:positionH>
                <wp:positionV relativeFrom="paragraph">
                  <wp:posOffset>1242695</wp:posOffset>
                </wp:positionV>
                <wp:extent cx="92075" cy="1466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4.95pt;margin-top:97.85pt;width:7.2pt;height:11.5pt;mso-wrap-style:non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023870" cy="14814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ampante può eseguire stampe “monocrome” o “colore” sostituendo la test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estine di stampa “monocrome” sono di vari tip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onoblocco ( usa e getta)</w:t>
      </w:r>
    </w:p>
    <w:p>
      <w:pPr>
        <w:pStyle w:val="Normal"/>
        <w:rPr/>
      </w:pPr>
      <w:r>
        <w:rPr/>
        <w:t>- Testina refilla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estine o il contenitore d’inchiostro possono essere sostituiti dall’opera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perazione deve essere eseguita in “stand-by”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estina di stampa monocromatica ricaricabile contiene un sensore di “fine inchiostro” che garantisce una qualità di stampa ottimale consentendo la sostituzione del refill quando esaur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 testina  di  stampa  ricaricabile  “monocromatica”  può avere una frequenza fino a 5000 Hz; la stampante riconosce automaticamente il tipo di testina montata, e setta automaticamente il sensore di “fine inchiostr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 principali caratteristiche della testina di stampa monocromatica so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Risoluzione verticale</w:t>
        <w:tab/>
        <w:t>300 dp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umero di ugelli</w:t>
        <w:tab/>
        <w:t>50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Costruzione verticale</w:t>
        <w:tab/>
        <w:t>2 colonne di 25 ugell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Frequenza ripetitiva</w:t>
        <w:tab/>
        <w:t>5000 Hz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Vita testina</w:t>
        <w:tab/>
        <w:t>90 milioni di punt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Refills per testina</w:t>
        <w:tab/>
      </w:r>
      <w:r>
        <w:rPr>
          <w:rFonts w:eastAsia="MS LineDraw;Symbol" w:cs="MS LineDraw;Symbol" w:ascii="MS LineDraw;Symbol" w:hAnsi="MS LineDraw;Symbol"/>
        </w:rPr>
        <w:t>~</w:t>
      </w:r>
      <w:r>
        <w:rPr/>
        <w:t xml:space="preserve"> 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“</w:t>
      </w:r>
      <w:r>
        <w:rPr>
          <w:u w:val="single"/>
        </w:rPr>
        <w:t>Stampe color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testina “colore” </w:t>
      </w:r>
      <w:r>
        <w:rPr>
          <w:lang w:val="en-US"/>
        </w:rPr>
        <w:t>è</w:t>
      </w:r>
      <w:r>
        <w:rPr/>
        <w:t xml:space="preserve"> realizzata in un unico contenitore e offre 3 colori (Ciano, Magenta, Giallo), il colore nero </w:t>
      </w:r>
      <w:r>
        <w:rPr>
          <w:lang w:val="en-US"/>
        </w:rPr>
        <w:t>è</w:t>
      </w:r>
      <w:r>
        <w:rPr/>
        <w:t xml:space="preserve"> realizzato con una combinazione dei tre col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incipali caratteristiche della testina “colore” so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  <w:t>- Risoluzione verticale</w:t>
        <w:tab/>
        <w:t>300 dpi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  <w:t>- Numero di ugelli</w:t>
        <w:tab/>
        <w:t>51 divisi in tre gruppi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  <w:tab/>
        <w:t>(Giallo, Magenta, Ciano)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  <w:t>- Costruzione verticale</w:t>
        <w:tab/>
        <w:t>2 colonne di 25-26 ugelli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  <w:t>- Numero ugelli Giallo</w:t>
        <w:tab/>
        <w:t>18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  <w:t>- Numero ugelli Magenta</w:t>
        <w:tab/>
        <w:t>17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  <w:t>- Numero ugelli Ciano</w:t>
        <w:tab/>
        <w:t>16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  <w:t>- Frequenza ripetitiva</w:t>
        <w:tab/>
        <w:t>3600 Hz.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709"/>
        <w:rPr>
          <w:sz w:val="24"/>
          <w:szCs w:val="24"/>
        </w:rPr>
      </w:pPr>
      <w:r>
        <w:rPr>
          <w:b/>
          <w:bCs/>
        </w:rPr>
        <w:t>Nota:</w:t>
      </w:r>
      <w:r>
        <w:rPr/>
        <w:tab/>
        <w:t>Poich</w:t>
      </w:r>
      <w:r>
        <w:rPr>
          <w:lang w:val="en-US"/>
        </w:rPr>
        <w:t>è</w:t>
      </w:r>
      <w:r>
        <w:rPr/>
        <w:t xml:space="preserve"> le testine (monocromatiche-colore) sono intercambiabili una “stazione di servizio” esterna, chiamata “garage box”, </w:t>
      </w:r>
      <w:r>
        <w:rPr>
          <w:lang w:val="en-US"/>
        </w:rPr>
        <w:t>è</w:t>
      </w:r>
      <w:r>
        <w:rPr/>
        <w:t xml:space="preserve"> disponibile nell’imballo della stampante per inserire la testina a colori o monocromo</w:t>
      </w:r>
      <w:r>
        <w:rPr>
          <w:sz w:val="24"/>
          <w:szCs w:val="24"/>
        </w:rPr>
        <w:t xml:space="preserve"> </w:t>
      </w:r>
      <w:r>
        <w:rPr/>
        <w:t>evitando che l’inchiostro della testina non utilizzata si asciughi otturando gli ugell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int Test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E’ possibile eseguire un print test operando con i tasti della cons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n la testina monocromatica inserita verrà stamp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ipo di emulazione in u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umero release di firm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me e data del F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aratteristiche della testina a bordo (nera 3600 Hz, 5000 Hz, refill)</w:t>
      </w:r>
    </w:p>
    <w:p>
      <w:pPr>
        <w:pStyle w:val="Normal"/>
        <w:rPr/>
      </w:pPr>
      <w:r>
        <w:rPr/>
      </w:r>
    </w:p>
    <w:p>
      <w:pPr>
        <w:pStyle w:val="Normal"/>
        <w:ind w:left="1080" w:hanging="229"/>
        <w:rPr/>
      </w:pPr>
      <w:r>
        <w:rPr/>
        <w:t>- Stampa in modo grafico per osservare la stampa corretta dei 50 ugelli della testina</w:t>
      </w:r>
    </w:p>
    <w:p>
      <w:pPr>
        <w:pStyle w:val="Normal"/>
        <w:ind w:left="1080" w:hanging="229"/>
        <w:rPr/>
      </w:pPr>
      <w:r>
        <w:rPr/>
      </w:r>
    </w:p>
    <w:p>
      <w:pPr>
        <w:pStyle w:val="Normal"/>
        <w:rPr/>
      </w:pPr>
      <w:r>
        <w:rPr/>
        <w:t>- Lista di eventuali uggelli difettosi (elettricamente)</w:t>
      </w:r>
    </w:p>
    <w:p>
      <w:pPr>
        <w:pStyle w:val="Normal"/>
        <w:rPr/>
      </w:pPr>
      <w:r>
        <w:rPr/>
      </w:r>
    </w:p>
    <w:p>
      <w:pPr>
        <w:pStyle w:val="Normal"/>
        <w:ind w:left="990" w:hanging="180"/>
        <w:rPr/>
      </w:pPr>
      <w:r>
        <w:rPr/>
        <w:t xml:space="preserve">- Stampa configurazione del SET Up  (se l’interfaccia seriale </w:t>
      </w:r>
      <w:r>
        <w:rPr>
          <w:lang w:val="en-US"/>
        </w:rPr>
        <w:t>è</w:t>
      </w:r>
      <w:r>
        <w:rPr/>
        <w:t xml:space="preserve"> connessa verrà stampata anche la sua configurazione)</w:t>
      </w:r>
    </w:p>
    <w:p>
      <w:pPr>
        <w:pStyle w:val="Normal"/>
        <w:ind w:left="990" w:hanging="180"/>
        <w:rPr/>
      </w:pPr>
      <w:r>
        <w:rPr/>
      </w:r>
    </w:p>
    <w:p>
      <w:pPr>
        <w:pStyle w:val="Normal"/>
        <w:rPr/>
      </w:pPr>
      <w:r>
        <w:rPr/>
        <w:t>- Stampa tabella dei Font selezionati con relativi set caratteri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- Stampa di piccoli esempi di ogni Font presente internamen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n la testina colore inserita verrà stampato (1 foglio):</w:t>
      </w:r>
    </w:p>
    <w:p>
      <w:pPr>
        <w:pStyle w:val="Normal"/>
        <w:rPr/>
      </w:pPr>
      <w:r>
        <w:rPr/>
      </w:r>
    </w:p>
    <w:p>
      <w:pPr>
        <w:pStyle w:val="Normal"/>
        <w:ind w:left="990" w:hanging="180"/>
        <w:rPr/>
      </w:pPr>
      <w:r>
        <w:rPr/>
        <w:t>- Stampa in modo grafico per osservare la stampa corretta dei 3 gruppi di ugelli</w:t>
      </w:r>
    </w:p>
    <w:p>
      <w:pPr>
        <w:pStyle w:val="Normal"/>
        <w:ind w:left="990" w:hanging="180"/>
        <w:rPr/>
      </w:pPr>
      <w:r>
        <w:rPr/>
      </w:r>
    </w:p>
    <w:p>
      <w:pPr>
        <w:pStyle w:val="Normal"/>
        <w:ind w:left="990" w:hanging="180"/>
        <w:rPr/>
      </w:pPr>
      <w:r>
        <w:rPr/>
        <w:t>- Stampa di una piccola banda in grafico “Rossa” se alcuni ugelli sono mancanti elettricamente, altrimenti stampa una piccola banda “Blu” se tutti gli ugelli sono presenti</w:t>
      </w:r>
    </w:p>
    <w:p>
      <w:pPr>
        <w:pStyle w:val="Normal"/>
        <w:ind w:left="990" w:hanging="180"/>
        <w:rPr/>
      </w:pPr>
      <w:r>
        <w:rPr/>
      </w:r>
    </w:p>
    <w:p>
      <w:pPr>
        <w:pStyle w:val="Normal"/>
        <w:ind w:left="990" w:hanging="139"/>
        <w:rPr>
          <w:sz w:val="24"/>
          <w:szCs w:val="24"/>
        </w:rPr>
      </w:pPr>
      <w:r>
        <w:rPr/>
        <w:t>- Stampe di 3 esempi in grafica una per ogni colore, questo testo viene ripetuto tre volte.</w:t>
      </w:r>
    </w:p>
    <w:p>
      <w:pPr>
        <w:pStyle w:val="Normal"/>
        <w:ind w:left="990" w:hanging="13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0" w:hanging="139"/>
        <w:rPr>
          <w:u w:val="single"/>
        </w:rPr>
      </w:pPr>
      <w:r>
        <w:rPr>
          <w:u w:val="single"/>
        </w:rPr>
      </w:r>
    </w:p>
    <w:p>
      <w:pPr>
        <w:pStyle w:val="Normal"/>
        <w:ind w:left="990" w:hanging="139"/>
        <w:rPr>
          <w:u w:val="single"/>
        </w:rPr>
      </w:pPr>
      <w:r>
        <w:rPr>
          <w:u w:val="single"/>
        </w:rPr>
      </w:r>
    </w:p>
    <w:p>
      <w:pPr>
        <w:pStyle w:val="Normal"/>
        <w:ind w:left="990" w:hanging="139"/>
        <w:rPr>
          <w:u w:val="single"/>
        </w:rPr>
      </w:pPr>
      <w:r>
        <w:rPr>
          <w:u w:val="single"/>
        </w:rPr>
      </w:r>
    </w:p>
    <w:p>
      <w:pPr>
        <w:pStyle w:val="Normal"/>
        <w:ind w:left="990" w:hanging="139"/>
        <w:rPr>
          <w:u w:val="single"/>
        </w:rPr>
      </w:pPr>
      <w:r>
        <w:rPr>
          <w:u w:val="single"/>
        </w:rPr>
      </w:r>
    </w:p>
    <w:p>
      <w:pPr>
        <w:pStyle w:val="Normal"/>
        <w:ind w:left="990" w:hanging="139"/>
        <w:rPr>
          <w:u w:val="single"/>
        </w:rPr>
      </w:pPr>
      <w:r>
        <w:rPr>
          <w:u w:val="single"/>
        </w:rPr>
      </w:r>
    </w:p>
    <w:p>
      <w:pPr>
        <w:pStyle w:val="Normal"/>
        <w:ind w:left="990" w:hanging="139"/>
        <w:rPr>
          <w:u w:val="single"/>
        </w:rPr>
      </w:pPr>
      <w:r>
        <w:rPr>
          <w:u w:val="single"/>
        </w:rPr>
      </w:r>
    </w:p>
    <w:p>
      <w:pPr>
        <w:pStyle w:val="Normal"/>
        <w:ind w:left="990" w:hanging="139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  <w:t>Risoluzione di stampa</w:t>
      </w:r>
    </w:p>
    <w:p>
      <w:pPr>
        <w:pStyle w:val="Normal"/>
        <w:ind w:left="990" w:hanging="139"/>
        <w:rPr/>
      </w:pPr>
      <w:r>
        <w:rPr/>
      </w:r>
    </w:p>
    <w:p>
      <w:pPr>
        <w:pStyle w:val="Normal"/>
        <w:ind w:left="900" w:hanging="0"/>
        <w:rPr/>
      </w:pPr>
      <w:r>
        <w:rPr/>
        <w:t>I caratteri generati sono con una definizione di 300x300 dpi con l’interasse 1/300”.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0"/>
        <w:rPr/>
      </w:pPr>
      <w:r>
        <w:rPr/>
        <w:t>I caratteri sono stampati in 300 dpi che rappresenta la distanza minima tra due punti dello stesso ugello.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2577465</wp:posOffset>
                </wp:positionH>
                <wp:positionV relativeFrom="paragraph">
                  <wp:posOffset>533400</wp:posOffset>
                </wp:positionV>
                <wp:extent cx="92075" cy="1466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2.95pt;margin-top:42pt;width:7.2pt;height:11.5pt;mso-wrap-style:non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2943225</wp:posOffset>
                </wp:positionH>
                <wp:positionV relativeFrom="paragraph">
                  <wp:posOffset>1062355</wp:posOffset>
                </wp:positionV>
                <wp:extent cx="92075" cy="1466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1.75pt;margin-top:83.65pt;width:7.2pt;height:11.5pt;mso-wrap-style:non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5356" w:dyaOrig="24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7.8pt;height:120.7pt" filled="f" o:ole="">
            <v:imagedata r:id="rId8" o:title=""/>
          </v:shape>
          <o:OLEObject Type="Embed" ProgID="" ShapeID="ole_rId7" DrawAspect="Content" ObjectID="_1999076097" r:id="rId7"/>
        </w:objec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  <w:t>BIM (Bit image mode)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La definizione base </w:t>
      </w:r>
      <w:r>
        <w:rPr>
          <w:lang w:val="en-US"/>
        </w:rPr>
        <w:t>è</w:t>
      </w:r>
      <w:r>
        <w:rPr/>
        <w:t xml:space="preserve"> di 300x300 dpi, ma </w:t>
      </w:r>
      <w:r>
        <w:rPr>
          <w:lang w:val="en-US"/>
        </w:rPr>
        <w:t>è</w:t>
      </w:r>
      <w:r>
        <w:rPr/>
        <w:t xml:space="preserve"> possibile usare una risoluzione virtuale di 600x300 dpi. Questo meccanismo permette una ottimizzazione della posizione del pixel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Le definizioni di: 75, 100, 150 può essere selezionata tramite linea o via il SET UP appropriato.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>
          <w:sz w:val="18"/>
          <w:szCs w:val="18"/>
          <w:u w:val="single"/>
        </w:rPr>
      </w:pPr>
      <w:r>
        <w:rPr>
          <w:sz w:val="24"/>
          <w:szCs w:val="24"/>
        </w:rPr>
        <w:object w:dxaOrig="5356" w:dyaOrig="241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7.8pt;height:120.7pt" filled="f" o:ole="">
            <v:imagedata r:id="rId10" o:title=""/>
          </v:shape>
          <o:OLEObject Type="Embed" ProgID="" ShapeID="ole_rId9" DrawAspect="Content" ObjectID="_558946039" r:id="rId9"/>
        </w:object>
      </w:r>
    </w:p>
    <w:p>
      <w:pPr>
        <w:pStyle w:val="Normal"/>
        <w:ind w:left="900" w:hanging="49"/>
        <w:rPr>
          <w:u w:val="single"/>
        </w:rPr>
      </w:pPr>
      <w:r>
        <w:rPr>
          <w:u w:val="single"/>
        </w:rPr>
        <w:t>Orientamento di stampa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  <w:t>Portrait o Landscape selezionabili tramite set up utility.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  <w:t>Spaziatura caratteri.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  <w:t>I passi base di spaziatura caratteri sono: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  <w:t>10 cpi, 12 cpi, 16,67 cpi.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>
          <w:sz w:val="24"/>
          <w:szCs w:val="24"/>
        </w:rPr>
      </w:pPr>
      <w:r>
        <w:rPr>
          <w:u w:val="single"/>
        </w:rPr>
        <w:t>Numero caratteri per linea</w:t>
      </w:r>
    </w:p>
    <w:p>
      <w:pPr>
        <w:pStyle w:val="Normal"/>
        <w:ind w:left="900" w:hanging="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49"/>
        <w:rPr/>
      </w:pPr>
      <w:r>
        <w:rPr/>
        <w:t xml:space="preserve">La linea di stampa </w:t>
      </w:r>
      <w:r>
        <w:rPr>
          <w:lang w:val="en-US"/>
        </w:rPr>
        <w:t>è</w:t>
      </w:r>
      <w:r>
        <w:rPr/>
        <w:t xml:space="preserve"> lunga 8”, il numero di caratteri dipende dal tipo di pitch selezionato.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  <w:t>La tabella sottostante descrive i valori dei diversi tipi di passi:</w:t>
      </w:r>
    </w:p>
    <w:p>
      <w:pPr>
        <w:pStyle w:val="Normal"/>
        <w:ind w:left="900" w:hanging="49"/>
        <w:rPr/>
      </w:pPr>
      <w:r>
        <w:rPr/>
      </w:r>
    </w:p>
    <w:p>
      <w:pPr>
        <w:pStyle w:val="Normal"/>
        <w:ind w:left="900" w:hanging="49"/>
        <w:rPr/>
      </w:pPr>
      <w:r>
        <w:rPr/>
      </w:r>
    </w:p>
    <w:tbl>
      <w:tblPr>
        <w:tblW w:w="459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</w:tblGrid>
      <w:tr>
        <w:trPr/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assi (cpi)</w:t>
            </w:r>
          </w:p>
        </w:tc>
        <w:tc>
          <w:tcPr>
            <w:tcW w:w="153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ortrait</w:t>
            </w:r>
          </w:p>
        </w:tc>
        <w:tc>
          <w:tcPr>
            <w:tcW w:w="153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Landscape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6.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locità movimento ca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odo continuo (1/6”): fino a 100 ms</w:t>
      </w:r>
      <w:r>
        <w:rPr>
          <w:sz w:val="24"/>
          <w:szCs w:val="24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elocità stampa (monocromatic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070"/>
        <w:gridCol w:w="1890"/>
      </w:tblGrid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/>
              <w:t>Velocità di stampa / risoluzione:</w:t>
            </w:r>
          </w:p>
        </w:tc>
        <w:tc>
          <w:tcPr>
            <w:tcW w:w="207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Testina Monoblocco</w:t>
            </w:r>
          </w:p>
        </w:tc>
        <w:tc>
          <w:tcPr>
            <w:tcW w:w="189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Testina</w:t>
            </w:r>
          </w:p>
        </w:tc>
      </w:tr>
      <w:tr>
        <w:trPr/>
        <w:tc>
          <w:tcPr>
            <w:tcW w:w="35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/>
              <w:t>verticale - orizzontale</w:t>
            </w:r>
          </w:p>
        </w:tc>
        <w:tc>
          <w:tcPr>
            <w:tcW w:w="2070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3600 Hz</w:t>
            </w:r>
          </w:p>
        </w:tc>
        <w:tc>
          <w:tcPr>
            <w:tcW w:w="1890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5000 Hz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LQ o ECONOMY     150x300 dpi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0 cp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0 cps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Q                              300x300 dpi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20 cp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67 c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roughput (*)</w:t>
      </w:r>
    </w:p>
    <w:p>
      <w:pPr>
        <w:pStyle w:val="Normal"/>
        <w:ind w:left="851" w:right="5188" w:hanging="0"/>
        <w:rPr/>
      </w:pPr>
      <w:r>
        <w:rPr/>
      </w:r>
    </w:p>
    <w:p>
      <w:pPr>
        <w:pStyle w:val="Normal"/>
        <w:ind w:left="851" w:right="5188" w:hanging="0"/>
        <w:rPr/>
      </w:pPr>
      <w:r>
        <w:rPr/>
      </w:r>
    </w:p>
    <w:tbl>
      <w:tblPr>
        <w:tblW w:w="637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11"/>
        <w:gridCol w:w="1775"/>
      </w:tblGrid>
      <w:tr>
        <w:trPr/>
        <w:tc>
          <w:tcPr>
            <w:tcW w:w="269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hroughput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estina 5000 Hz</w:t>
            </w:r>
          </w:p>
        </w:tc>
        <w:tc>
          <w:tcPr>
            <w:tcW w:w="1775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estina 5000 Hz</w:t>
            </w:r>
          </w:p>
        </w:tc>
      </w:tr>
      <w:tr>
        <w:trPr/>
        <w:tc>
          <w:tcPr>
            <w:tcW w:w="269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(ECMA 132 test letter DIN)</w:t>
            </w:r>
          </w:p>
        </w:tc>
        <w:tc>
          <w:tcPr>
            <w:tcW w:w="191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(pph)</w:t>
            </w:r>
          </w:p>
        </w:tc>
        <w:tc>
          <w:tcPr>
            <w:tcW w:w="1775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(cps)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raft                150x300 dpi</w:t>
            </w:r>
          </w:p>
        </w:tc>
        <w:tc>
          <w:tcPr>
            <w:tcW w:w="191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Q                   300x300 dpi</w:t>
            </w:r>
          </w:p>
        </w:tc>
        <w:tc>
          <w:tcPr>
            <w:tcW w:w="191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preadsheet    150x300 dpi</w:t>
            </w:r>
          </w:p>
        </w:tc>
        <w:tc>
          <w:tcPr>
            <w:tcW w:w="191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7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Alcune informazioni sono soggette a variazioni in quanto il documento e’ stato redatto facendo riferimento alle specifiche tecniche preliminar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u w:val="single"/>
        </w:rPr>
        <w:t>Trattamento car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La stampante offre un inserimento manuale ed una da cassetto 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mensione carta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8280" w:dyaOrig="4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4pt;height:204.45pt" filled="f" o:ole="">
            <v:imagedata r:id="rId12" o:title=""/>
          </v:shape>
          <o:OLEObject Type="Embed" ProgID="" ShapeID="ole_rId11" DrawAspect="Content" ObjectID="_584376104" r:id="rId11"/>
        </w:object>
      </w:r>
    </w:p>
    <w:tbl>
      <w:tblPr>
        <w:tblW w:w="747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08"/>
        <w:gridCol w:w="1638"/>
        <w:gridCol w:w="1764"/>
      </w:tblGrid>
      <w:tr>
        <w:trPr/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SENSO</w:t>
            </w:r>
          </w:p>
        </w:tc>
        <w:tc>
          <w:tcPr>
            <w:tcW w:w="1638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in. (mm)</w:t>
            </w:r>
          </w:p>
        </w:tc>
        <w:tc>
          <w:tcPr>
            <w:tcW w:w="1764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ax. (mm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M: larghezza foglio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105</w:t>
            </w:r>
          </w:p>
        </w:tc>
        <w:tc>
          <w:tcPr>
            <w:tcW w:w="176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22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Z:  lunghezza  foglio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14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356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aratteristiche ca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grammatura della carta raccomandata </w:t>
      </w:r>
      <w:r>
        <w:rPr>
          <w:lang w:val="en-US"/>
        </w:rPr>
        <w:t>è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>Fogli</w:t>
        <w:tab/>
        <w:t>da 70 a   90 g/m²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>Buste</w:t>
        <w:tab/>
        <w:t>da 75 a 100 g/m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F contiene fino a 40 fogli da 80 g/m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mensione della carta può essere regolabile e permette i seguenti formati standard: A4, A5, US Letter, US Legal, US Execu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parenti</w:t>
      </w:r>
    </w:p>
    <w:p>
      <w:pPr>
        <w:pStyle w:val="Normal"/>
        <w:rPr/>
      </w:pPr>
      <w:r>
        <w:rPr/>
        <w:t>Carta colore speciale: Glossy e Coated</w:t>
      </w:r>
    </w:p>
    <w:p>
      <w:pPr>
        <w:pStyle w:val="Normal"/>
        <w:rPr/>
      </w:pPr>
      <w:r>
        <w:rPr/>
        <w:t>Buste: US Commercial #10, DL European, C5 European, C6, B5, B6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1701" w:hanging="850"/>
        <w:rPr/>
      </w:pPr>
      <w:r>
        <w:rPr>
          <w:b/>
          <w:bCs/>
        </w:rPr>
        <w:t>Nota:</w:t>
      </w:r>
      <w:r>
        <w:rPr/>
        <w:tab/>
        <w:t>L’ASF supporta i vari tipi di carta: Glossy, Coated o Trasparenti uno alla volta usando l’inserzione “manuale”; per le buste devono essere inserite in senso verticale una per una usando l’inserzione “manuale”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ipo carta e Dimensioni canale AS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4131945</wp:posOffset>
                </wp:positionH>
                <wp:positionV relativeFrom="paragraph">
                  <wp:posOffset>184785</wp:posOffset>
                </wp:positionV>
                <wp:extent cx="92075" cy="1466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5.35pt;margin-top:14.55pt;width:7.2pt;height:11.5pt;mso-wrap-style:non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4223385</wp:posOffset>
                </wp:positionH>
                <wp:positionV relativeFrom="paragraph">
                  <wp:posOffset>1905</wp:posOffset>
                </wp:positionV>
                <wp:extent cx="26035" cy="1466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2.55pt;margin-top:0.15pt;width:2pt;height:11.5pt;mso-wrap-style:non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7665" w:dyaOrig="302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3.25pt;height:151.45pt" filled="f" o:ole="">
            <v:imagedata r:id="rId14" o:title=""/>
          </v:shape>
          <o:OLEObject Type="Embed" ProgID="" ShapeID="ole_rId13" DrawAspect="Content" ObjectID="_214237711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85"/>
        <w:gridCol w:w="1591"/>
        <w:gridCol w:w="1555"/>
        <w:gridCol w:w="1573"/>
        <w:gridCol w:w="1329"/>
      </w:tblGrid>
      <w:tr>
        <w:trPr/>
        <w:tc>
          <w:tcPr>
            <w:tcW w:w="13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MENSIONI </w:t>
            </w:r>
          </w:p>
        </w:tc>
        <w:tc>
          <w:tcPr>
            <w:tcW w:w="1555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    E</w:t>
            </w:r>
          </w:p>
        </w:tc>
        <w:tc>
          <w:tcPr>
            <w:tcW w:w="157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O</w:t>
            </w:r>
          </w:p>
        </w:tc>
        <w:tc>
          <w:tcPr>
            <w:tcW w:w="1329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MM/”</w:t>
            </w:r>
          </w:p>
        </w:tc>
      </w:tr>
      <w:tr>
        <w:trPr/>
        <w:tc>
          <w:tcPr>
            <w:tcW w:w="13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1555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5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1329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1398" w:type="dxa"/>
            <w:tcBorders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ura carta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carta</w:t>
            </w:r>
          </w:p>
        </w:tc>
        <w:tc>
          <w:tcPr>
            <w:tcW w:w="159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arghezza</w:t>
            </w:r>
          </w:p>
        </w:tc>
        <w:tc>
          <w:tcPr>
            <w:tcW w:w="1555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ghezza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ghezza</w:t>
            </w:r>
          </w:p>
        </w:tc>
        <w:tc>
          <w:tcPr>
            <w:tcW w:w="1329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entamento</w:t>
            </w:r>
          </w:p>
        </w:tc>
      </w:tr>
      <w:tr>
        <w:trPr/>
        <w:tc>
          <w:tcPr>
            <w:tcW w:w="139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glio standard</w:t>
            </w:r>
          </w:p>
        </w:tc>
        <w:tc>
          <w:tcPr>
            <w:tcW w:w="1555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ga di stampa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io standard</w:t>
            </w:r>
          </w:p>
        </w:tc>
        <w:tc>
          <w:tcPr>
            <w:tcW w:w="1329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carta</w:t>
            </w:r>
          </w:p>
        </w:tc>
      </w:tr>
      <w:tr>
        <w:trPr/>
        <w:tc>
          <w:tcPr>
            <w:tcW w:w="139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5</w:t>
            </w:r>
          </w:p>
        </w:tc>
        <w:tc>
          <w:tcPr>
            <w:tcW w:w="1485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ale</w:t>
            </w:r>
          </w:p>
        </w:tc>
        <w:tc>
          <w:tcPr>
            <w:tcW w:w="1591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/ 8.26</w:t>
            </w:r>
          </w:p>
        </w:tc>
        <w:tc>
          <w:tcPr>
            <w:tcW w:w="1555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7 / 5.58</w:t>
            </w:r>
          </w:p>
        </w:tc>
        <w:tc>
          <w:tcPr>
            <w:tcW w:w="1573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5 / 5.85</w:t>
            </w:r>
          </w:p>
        </w:tc>
        <w:tc>
          <w:tcPr>
            <w:tcW w:w="1329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dscape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</w:t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ale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/ 8.26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2 / 8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/ 11.7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rait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5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er</w:t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ale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/ 8.5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2 / 8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.4 / 11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al</w:t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ale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/ 8.5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2 / 8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.6 / 14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ecutive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ale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/ 7.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8 / 7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/ 10.5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te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/ 6.3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/ 6.1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6 / 0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ticale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C#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 / 4.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/ 3.8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3 / 9.5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/ 4.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/ 4.0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/ 8.66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/ 4.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/ 4.2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/ 6.37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/ 6.92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/ 6.4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/ 9.84</w:t>
            </w:r>
          </w:p>
        </w:tc>
        <w:tc>
          <w:tcPr>
            <w:tcW w:w="13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3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6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/ 4.92</w:t>
            </w:r>
          </w:p>
        </w:tc>
        <w:tc>
          <w:tcPr>
            <w:tcW w:w="155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/ 4.65</w:t>
            </w:r>
          </w:p>
        </w:tc>
        <w:tc>
          <w:tcPr>
            <w:tcW w:w="157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/ 6.92</w:t>
            </w:r>
          </w:p>
        </w:tc>
        <w:tc>
          <w:tcPr>
            <w:tcW w:w="1329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finizione Area stampabi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72710" cy="223329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89"/>
        <w:gridCol w:w="1"/>
        <w:gridCol w:w="1288"/>
        <w:gridCol w:w="1289"/>
        <w:gridCol w:w="1289"/>
        <w:gridCol w:w="1054"/>
        <w:gridCol w:w="1"/>
        <w:gridCol w:w="913"/>
        <w:gridCol w:w="774"/>
      </w:tblGrid>
      <w:tr>
        <w:trPr/>
        <w:tc>
          <w:tcPr>
            <w:tcW w:w="24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I CARTA</w:t>
            </w:r>
          </w:p>
        </w:tc>
        <w:tc>
          <w:tcPr>
            <w:tcW w:w="6608" w:type="dxa"/>
            <w:gridSpan w:val="7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ENSIONI AREA DI STAMPA TEORETICA                  mm / 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. carta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carta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ne sinistro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ne destro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ensioni fisiche raccomandate al BOF per alta qualità di stampe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F minimo con driver stampante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o e fisico al BOF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F</w:t>
            </w:r>
          </w:p>
        </w:tc>
      </w:tr>
      <w:tr>
        <w:trPr/>
        <w:tc>
          <w:tcPr>
            <w:tcW w:w="117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5</w:t>
            </w:r>
          </w:p>
        </w:tc>
        <w:tc>
          <w:tcPr>
            <w:tcW w:w="128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</w:t>
            </w:r>
          </w:p>
        </w:tc>
        <w:tc>
          <w:tcPr>
            <w:tcW w:w="1289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 / 0.14</w:t>
            </w:r>
          </w:p>
        </w:tc>
        <w:tc>
          <w:tcPr>
            <w:tcW w:w="1289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 /  0.14</w:t>
            </w:r>
          </w:p>
        </w:tc>
        <w:tc>
          <w:tcPr>
            <w:tcW w:w="1289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 /1. 06</w:t>
            </w:r>
          </w:p>
        </w:tc>
        <w:tc>
          <w:tcPr>
            <w:tcW w:w="1054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 / 0.5</w:t>
            </w:r>
          </w:p>
        </w:tc>
        <w:tc>
          <w:tcPr>
            <w:tcW w:w="914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 / 0.5</w:t>
            </w:r>
          </w:p>
        </w:tc>
        <w:tc>
          <w:tcPr>
            <w:tcW w:w="774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.12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sarenti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er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al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ecutive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 / 0.1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 / 0.125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te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5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/ 0.25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/ 1.0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/ 1.06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C#10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6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6</w:t>
            </w:r>
          </w:p>
        </w:tc>
        <w:tc>
          <w:tcPr>
            <w:tcW w:w="1289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74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cisione  di sta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19095" cy="17475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710"/>
        <w:gridCol w:w="270"/>
        <w:gridCol w:w="1134"/>
        <w:gridCol w:w="1430"/>
        <w:gridCol w:w="1077"/>
        <w:gridCol w:w="86"/>
        <w:gridCol w:w="892"/>
        <w:gridCol w:w="241"/>
        <w:gridCol w:w="1034"/>
        <w:gridCol w:w="1034"/>
        <w:gridCol w:w="2"/>
      </w:tblGrid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IPI CARTA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OLLERANZE AREA DI STAMPA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ONDIZIONI  NN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4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- D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- E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F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. carta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car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ne sinistro TOF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anza da sinistra dal TOP foglio e centro prima riga (*)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w orizzontale - skew interlinea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umulo sinistro interlinea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w interlinea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w vertical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 70 a 90g/m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430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 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 0.5 % -1 % 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 &lt;70g/m2 e &gt;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“</w:t>
            </w:r>
          </w:p>
        </w:tc>
        <w:tc>
          <w:tcPr>
            <w:tcW w:w="14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 70 a 90g/m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 &lt;70g/m2 e &gt;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er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 70 a 90g/m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 &lt;70g/m2 e &gt;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al</w:t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 70 a 90g/m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 &lt;70g/m2 e &gt;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ecutive</w:t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. 70 a 90g/m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5 %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a norm &lt;70g/m2 e &gt;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.75 %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ted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y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parenti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chette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te</w:t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5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2 mm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mm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.5 %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 %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C# 1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10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6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6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4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limenta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limentatore e i filtri sono localizzati all’interno della stamp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tampante </w:t>
      </w:r>
      <w:r>
        <w:rPr>
          <w:lang w:val="en-US"/>
        </w:rPr>
        <w:t>è</w:t>
      </w:r>
      <w:r>
        <w:rPr/>
        <w:t xml:space="preserve"> collegata alla rete tramite un cordone rete a due 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JP 190 assorbe meno di 15 W ed </w:t>
      </w:r>
      <w:r>
        <w:rPr>
          <w:lang w:val="en-US"/>
        </w:rPr>
        <w:t>è</w:t>
      </w:r>
      <w:r>
        <w:rPr/>
        <w:t xml:space="preserve"> disponibile nelle seguenti versio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-240- VAC  +  6% / - 10%</w:t>
        <w:tab/>
        <w:t>50-60 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-120  VAC  +10% / - 10%</w:t>
        <w:tab/>
        <w:t>50-60 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cordone rete </w:t>
      </w:r>
      <w:r>
        <w:rPr>
          <w:lang w:val="en-US"/>
        </w:rPr>
        <w:t>è</w:t>
      </w:r>
      <w:r>
        <w:rPr/>
        <w:t xml:space="preserve"> disponibile per i seguenti standar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- Euro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.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ustr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.S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ud Af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orbiment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  <w:t>Assorbimento di corrente in stand by (220 V)</w:t>
        <w:tab/>
        <w:t>50 mA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  <w:t>Assorbimento di corrente in stampa</w:t>
        <w:tab/>
        <w:t>150 mA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  <w:t>Perdita corrente</w:t>
        <w:tab/>
        <w:t>&lt;0.25 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aratteristiche fis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0" w:type="dxa"/>
        <w:jc w:val="left"/>
        <w:tblInd w:w="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36"/>
        <w:gridCol w:w="1276"/>
        <w:gridCol w:w="851"/>
      </w:tblGrid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Altezza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Larghezza</w:t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rofondità</w:t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eso</w:t>
            </w:r>
          </w:p>
        </w:tc>
      </w:tr>
      <w:tr>
        <w:trPr/>
        <w:tc>
          <w:tcPr>
            <w:tcW w:w="141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5 mm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75 mm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80 mm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.5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1418" w:gutter="0" w:header="0" w:top="567" w:footer="0" w:bottom="1701"/>
          <w:pgNumType w:fmt="decimal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" w:name="BL1_2"/>
      <w:bookmarkEnd w:id="3"/>
      <w:r>
        <w:rPr/>
        <w:t>Possibilità di Customer Se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tampante </w:t>
      </w:r>
      <w:r>
        <w:rPr>
          <w:lang w:val="en-US"/>
        </w:rPr>
        <w:t>è</w:t>
      </w:r>
      <w:r>
        <w:rPr/>
        <w:t xml:space="preserve"> corredata di tutta la manualistica per poter essere installata dal cli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" w:name="BL1_3"/>
      <w:bookmarkEnd w:id="4"/>
      <w:r>
        <w:rPr/>
        <w:t>Mercato e Concorr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incipali modelli della concorrenza attualmente sul mercato so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/>
        <w:t>- HP DJ 400</w:t>
        <w:tab/>
        <w:t>HP DJ 340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/>
        <w:t>- LEXMARK 1020</w:t>
        <w:tab/>
        <w:t>LEXMARK 2030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" w:name="BL1_4"/>
      <w:bookmarkEnd w:id="5"/>
      <w:r>
        <w:rPr/>
        <w:t>Disponibilità e Distribuzione (Volumi Previs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uova JP 190 sarà disponibile commercialmente a partire da Settembre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odotto sarà distribuito su tutti i canali commerciali Olivett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6" w:name="BL1_5"/>
      <w:bookmarkEnd w:id="6"/>
      <w:r>
        <w:rPr/>
        <w:t>Configur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tampanti verranno distribuite con una dotazione base comprendente: manuale operatore multilingua, dischetti da 3.5” con driver stampante e set-up utility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7" w:name="BL1_5_1"/>
      <w:bookmarkEnd w:id="7"/>
      <w:r>
        <w:rPr/>
        <w:t>Composizione</w:t>
      </w:r>
    </w:p>
    <w:p>
      <w:pPr>
        <w:pStyle w:val="Normal"/>
        <w:rPr/>
      </w:pPr>
      <w:r>
        <w:rPr/>
      </w:r>
      <w:bookmarkStart w:id="8" w:name="BL1_5_2"/>
      <w:bookmarkStart w:id="9" w:name="BL1_5_2"/>
      <w:bookmarkEnd w:id="9"/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Normal"/>
        <w:rPr/>
      </w:pPr>
      <w:r>
        <w:rPr/>
        <w:t>Questo prodotto prevede una sola configurazione base (rif. Progetto di Gestione) comprendente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nità base con ASF incorporato</w:t>
      </w:r>
    </w:p>
    <w:p>
      <w:pPr>
        <w:pStyle w:val="Normal"/>
        <w:rPr/>
      </w:pPr>
      <w:r>
        <w:rPr/>
        <w:t>- Cavo alimentazione</w:t>
      </w:r>
    </w:p>
    <w:p>
      <w:pPr>
        <w:pStyle w:val="Normal"/>
        <w:rPr/>
      </w:pPr>
      <w:r>
        <w:rPr/>
        <w:t>- Manuale operatore multilingua</w:t>
      </w:r>
    </w:p>
    <w:p>
      <w:pPr>
        <w:pStyle w:val="Normal"/>
        <w:rPr/>
      </w:pPr>
      <w:r>
        <w:rPr/>
        <w:t>- Testine di stampa nero e colore</w:t>
      </w:r>
    </w:p>
    <w:p>
      <w:pPr>
        <w:pStyle w:val="Normal"/>
        <w:rPr/>
      </w:pPr>
      <w:r>
        <w:rPr/>
        <w:t>- Garage per testine</w:t>
      </w:r>
    </w:p>
    <w:p>
      <w:pPr>
        <w:pStyle w:val="Normal"/>
        <w:rPr/>
      </w:pPr>
      <w:r>
        <w:rPr/>
        <w:t>- Interfaccia parallela</w:t>
      </w:r>
    </w:p>
    <w:p>
      <w:pPr>
        <w:pStyle w:val="Normal"/>
        <w:rPr/>
      </w:pPr>
      <w:r>
        <w:rPr/>
        <w:t>- Dischetto Driver Olichrome con set up utility</w:t>
      </w:r>
    </w:p>
    <w:p>
      <w:pPr>
        <w:pStyle w:val="Normal"/>
        <w:rPr/>
      </w:pPr>
      <w:r>
        <w:rPr/>
        <w:t>- Software promozionale “DRAW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54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CCESSOR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  <w:t>- Testina nera monoblocco codice random</w:t>
        <w:tab/>
        <w:t xml:space="preserve">  </w:t>
      </w:r>
      <w:r>
        <w:rPr>
          <w:b/>
          <w:bCs/>
        </w:rPr>
        <w:t>84431 W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  <w:t>- Testina nera ricaricabile + 2 ricariche</w:t>
        <w:tab/>
        <w:t xml:space="preserve">  </w:t>
      </w:r>
      <w:r>
        <w:rPr>
          <w:b/>
          <w:bCs/>
        </w:rPr>
        <w:t>52419 E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  <w:t>- Ricariche nero (2 refill)</w:t>
        <w:tab/>
        <w:t xml:space="preserve">  </w:t>
      </w:r>
      <w:r>
        <w:rPr>
          <w:b/>
          <w:bCs/>
        </w:rPr>
        <w:t>84433 S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  <w:t>- Testina nera monoblocco (con capacit</w:t>
      </w:r>
      <w:r>
        <w:rPr>
          <w:lang w:val="en-US"/>
        </w:rPr>
        <w:t>à</w:t>
      </w:r>
    </w:p>
    <w:p>
      <w:pPr>
        <w:pStyle w:val="Normal"/>
        <w:tabs>
          <w:tab w:val="clear" w:pos="720"/>
          <w:tab w:val="left" w:pos="5812" w:leader="none"/>
        </w:tabs>
        <w:ind w:left="1080" w:hanging="90"/>
        <w:rPr/>
      </w:pPr>
      <w:r>
        <w:rPr/>
        <w:t>inchiostro ridotto per uso occasionale)</w:t>
        <w:tab/>
        <w:t xml:space="preserve"> </w:t>
      </w:r>
      <w:r>
        <w:rPr>
          <w:b/>
          <w:bCs/>
        </w:rPr>
        <w:t>B 0041 B</w:t>
      </w:r>
    </w:p>
    <w:p>
      <w:pPr>
        <w:pStyle w:val="Normal"/>
        <w:tabs>
          <w:tab w:val="clear" w:pos="720"/>
          <w:tab w:val="left" w:pos="5954" w:leader="none"/>
        </w:tabs>
        <w:ind w:left="1080" w:hanging="180"/>
        <w:rPr/>
      </w:pPr>
      <w:r>
        <w:rPr/>
        <w:t>- Testina colore monoblocco</w:t>
        <w:tab/>
      </w:r>
      <w:r>
        <w:rPr>
          <w:b/>
          <w:bCs/>
        </w:rPr>
        <w:t>84436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t caratteri di bas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CP 437</w:t>
        <w:tab/>
        <w:t>Internazionale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PC 8</w:t>
        <w:tab/>
        <w:t>Danimarca / Norvegi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CP 850</w:t>
        <w:tab/>
        <w:t>(Multilingua)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Roam 8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Legal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ECMA 94</w:t>
        <w:tab/>
        <w:t>Latin 1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2</w:t>
        <w:tab/>
        <w:t>IRV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4</w:t>
        <w:tab/>
        <w:t>Gran Bretagn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6</w:t>
        <w:tab/>
        <w:t>ASCII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 xml:space="preserve">ISO 10 </w:t>
        <w:tab/>
        <w:t>Svezi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11</w:t>
        <w:tab/>
        <w:t>Svezia Names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14</w:t>
        <w:tab/>
        <w:t>JIS ASCII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15</w:t>
        <w:tab/>
        <w:t>Itali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16</w:t>
        <w:tab/>
        <w:t>Portogallo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17</w:t>
        <w:tab/>
        <w:t>Spagn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21</w:t>
        <w:tab/>
        <w:t>Germani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60</w:t>
        <w:tab/>
        <w:t>Norvegia 1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61</w:t>
        <w:tab/>
        <w:t>Norvegia 2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CP 860</w:t>
        <w:tab/>
        <w:t>Portogallo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ISO 69</w:t>
        <w:tab/>
        <w:t>Franci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UNIX</w:t>
        <w:tab/>
        <w:t>Internazionale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Danish</w:t>
        <w:tab/>
        <w:t>OPE ll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Spagna ll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CP 863</w:t>
        <w:tab/>
        <w:t>Canada francese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Abicomp</w:t>
        <w:tab/>
        <w:t>Internazionale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Abicomp</w:t>
        <w:tab/>
        <w:t>Portogallo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CP 852</w:t>
        <w:tab/>
        <w:t>Latin 2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CP 857</w:t>
        <w:tab/>
        <w:t>Turchi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CP 866</w:t>
        <w:tab/>
        <w:t>Cirillico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CP 210</w:t>
        <w:tab/>
        <w:t>Greci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>CP 851</w:t>
        <w:tab/>
        <w:t>Greci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 xml:space="preserve">CP 862 </w:t>
        <w:tab/>
        <w:t>Ebra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onts resident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RTRAI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Courier upright</w:t>
        <w:tab/>
        <w:t>6/</w:t>
      </w:r>
      <w:r>
        <w:rPr>
          <w:b/>
          <w:bCs/>
        </w:rPr>
        <w:t>12</w:t>
      </w:r>
      <w:r>
        <w:rPr/>
        <w:t xml:space="preserve"> Points</w:t>
        <w:tab/>
        <w:t>5/</w:t>
      </w:r>
      <w:r>
        <w:rPr>
          <w:b/>
          <w:bCs/>
        </w:rPr>
        <w:t>10</w:t>
      </w:r>
      <w:r>
        <w:rPr/>
        <w:t>/20 cpi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Courier upright</w:t>
        <w:tab/>
        <w:t>6/</w:t>
      </w:r>
      <w:r>
        <w:rPr>
          <w:b/>
          <w:bCs/>
        </w:rPr>
        <w:t>12</w:t>
      </w:r>
      <w:r>
        <w:rPr/>
        <w:t xml:space="preserve"> Points</w:t>
        <w:tab/>
        <w:t>8.33/</w:t>
      </w:r>
      <w:r>
        <w:rPr>
          <w:b/>
          <w:bCs/>
        </w:rPr>
        <w:t>16/67</w:t>
      </w:r>
      <w:r>
        <w:rPr/>
        <w:t>/33.34 cpi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 xml:space="preserve">Coiruer </w:t>
      </w:r>
      <w:r>
        <w:rPr>
          <w:i/>
          <w:iCs/>
        </w:rPr>
        <w:t>italic</w:t>
      </w:r>
      <w:r>
        <w:rPr/>
        <w:tab/>
        <w:t>6/</w:t>
      </w:r>
      <w:r>
        <w:rPr>
          <w:b/>
          <w:bCs/>
        </w:rPr>
        <w:t>12</w:t>
      </w:r>
      <w:r>
        <w:rPr/>
        <w:t xml:space="preserve"> Points</w:t>
        <w:tab/>
        <w:t>5/</w:t>
      </w:r>
      <w:r>
        <w:rPr>
          <w:b/>
          <w:bCs/>
        </w:rPr>
        <w:t>10</w:t>
      </w:r>
      <w:r>
        <w:rPr/>
        <w:t>/20 cpi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Letter Gothic upright</w:t>
        <w:tab/>
        <w:t>6/</w:t>
      </w:r>
      <w:r>
        <w:rPr>
          <w:b/>
          <w:bCs/>
        </w:rPr>
        <w:t>12</w:t>
      </w:r>
      <w:r>
        <w:rPr/>
        <w:t xml:space="preserve"> Points</w:t>
        <w:tab/>
        <w:t>5/</w:t>
      </w:r>
      <w:r>
        <w:rPr>
          <w:b/>
          <w:bCs/>
        </w:rPr>
        <w:t>10</w:t>
      </w:r>
      <w:r>
        <w:rPr/>
        <w:t>/20 cpi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Letter Gothic upright</w:t>
        <w:tab/>
        <w:t>6/</w:t>
      </w:r>
      <w:r>
        <w:rPr>
          <w:b/>
          <w:bCs/>
        </w:rPr>
        <w:t>12</w:t>
      </w:r>
      <w:r>
        <w:rPr/>
        <w:t xml:space="preserve"> Points</w:t>
        <w:tab/>
        <w:t>6/</w:t>
      </w:r>
      <w:r>
        <w:rPr>
          <w:b/>
          <w:bCs/>
        </w:rPr>
        <w:t>12</w:t>
      </w:r>
      <w:r>
        <w:rPr/>
        <w:t>/24 cpi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 xml:space="preserve">Letter Gothic </w:t>
      </w:r>
      <w:r>
        <w:rPr>
          <w:i/>
          <w:iCs/>
        </w:rPr>
        <w:t>italic</w:t>
      </w:r>
      <w:r>
        <w:rPr/>
        <w:tab/>
        <w:t>6/</w:t>
      </w:r>
      <w:r>
        <w:rPr>
          <w:b/>
          <w:bCs/>
        </w:rPr>
        <w:t>12</w:t>
      </w:r>
      <w:r>
        <w:rPr/>
        <w:t xml:space="preserve"> Points</w:t>
        <w:tab/>
        <w:t>6/</w:t>
      </w:r>
      <w:r>
        <w:rPr>
          <w:b/>
          <w:bCs/>
        </w:rPr>
        <w:t>12</w:t>
      </w:r>
      <w:r>
        <w:rPr/>
        <w:t>/24 cpi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Letter Gothic upright</w:t>
        <w:tab/>
        <w:t>4.75/</w:t>
      </w:r>
      <w:r>
        <w:rPr>
          <w:b/>
          <w:bCs/>
        </w:rPr>
        <w:t>9.5</w:t>
      </w:r>
      <w:r>
        <w:rPr/>
        <w:t xml:space="preserve"> Points</w:t>
        <w:tab/>
        <w:t>8.33/</w:t>
      </w:r>
      <w:r>
        <w:rPr>
          <w:b/>
          <w:bCs/>
        </w:rPr>
        <w:t>16.67</w:t>
      </w:r>
      <w:r>
        <w:rPr/>
        <w:t>/33.34 cpi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Team Nordic upright</w:t>
        <w:tab/>
      </w:r>
      <w:r>
        <w:rPr>
          <w:b/>
          <w:bCs/>
        </w:rPr>
        <w:t>12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 xml:space="preserve">Team Nordic </w:t>
      </w:r>
      <w:r>
        <w:rPr>
          <w:i/>
          <w:iCs/>
        </w:rPr>
        <w:t>italic</w:t>
      </w:r>
      <w:r>
        <w:rPr/>
        <w:tab/>
      </w:r>
      <w:r>
        <w:rPr>
          <w:b/>
          <w:bCs/>
        </w:rPr>
        <w:t>12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BF Team Upright</w:t>
        <w:tab/>
      </w:r>
      <w:r>
        <w:rPr>
          <w:b/>
          <w:bCs/>
        </w:rPr>
        <w:t>14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 xml:space="preserve">BF Team </w:t>
      </w:r>
      <w:r>
        <w:rPr>
          <w:i/>
          <w:iCs/>
        </w:rPr>
        <w:t>italic</w:t>
      </w:r>
      <w:r>
        <w:rPr/>
        <w:tab/>
      </w:r>
      <w:r>
        <w:rPr>
          <w:b/>
          <w:bCs/>
        </w:rPr>
        <w:t>14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BF Team Upright</w:t>
        <w:tab/>
      </w:r>
      <w:r>
        <w:rPr>
          <w:b/>
          <w:bCs/>
        </w:rPr>
        <w:t>12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 xml:space="preserve">BF Team </w:t>
      </w:r>
      <w:r>
        <w:rPr>
          <w:i/>
          <w:iCs/>
        </w:rPr>
        <w:t>italic</w:t>
      </w:r>
      <w:r>
        <w:rPr/>
        <w:tab/>
      </w:r>
      <w:r>
        <w:rPr>
          <w:b/>
          <w:bCs/>
        </w:rPr>
        <w:t>12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BF Team Upright</w:t>
        <w:tab/>
      </w:r>
      <w:r>
        <w:rPr>
          <w:b/>
          <w:bCs/>
        </w:rPr>
        <w:t>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 xml:space="preserve">BF Team </w:t>
      </w:r>
      <w:r>
        <w:rPr>
          <w:i/>
          <w:iCs/>
        </w:rPr>
        <w:t>italic</w:t>
      </w:r>
      <w:r>
        <w:rPr/>
        <w:tab/>
        <w:t>10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828" w:leader="none"/>
          <w:tab w:val="left" w:pos="5670" w:leader="none"/>
        </w:tabs>
        <w:rPr/>
      </w:pPr>
      <w:r>
        <w:rPr/>
        <w:t>BF Team Upright</w:t>
        <w:tab/>
      </w:r>
      <w:r>
        <w:rPr>
          <w:b/>
          <w:bCs/>
        </w:rPr>
        <w:t>8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828" w:leader="none"/>
          <w:tab w:val="left" w:pos="5670" w:leader="none"/>
        </w:tabs>
        <w:rPr/>
      </w:pPr>
      <w:r>
        <w:rPr/>
        <w:t xml:space="preserve">BF Team </w:t>
      </w:r>
      <w:r>
        <w:rPr>
          <w:i/>
          <w:iCs/>
        </w:rPr>
        <w:t>italic</w:t>
      </w:r>
      <w:r>
        <w:rPr/>
        <w:tab/>
      </w:r>
      <w:r>
        <w:rPr>
          <w:b/>
          <w:bCs/>
        </w:rPr>
        <w:t>8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Linea Upright</w:t>
        <w:tab/>
      </w:r>
      <w:r>
        <w:rPr>
          <w:b/>
          <w:bCs/>
        </w:rPr>
        <w:t>14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Linea Upright</w:t>
        <w:tab/>
      </w:r>
      <w:r>
        <w:rPr>
          <w:b/>
          <w:bCs/>
        </w:rPr>
        <w:t>12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 xml:space="preserve">Linea </w:t>
      </w:r>
      <w:r>
        <w:rPr>
          <w:i/>
          <w:iCs/>
        </w:rPr>
        <w:t>italic</w:t>
      </w:r>
      <w:r>
        <w:rPr/>
        <w:tab/>
      </w:r>
      <w:r>
        <w:rPr>
          <w:b/>
          <w:bCs/>
        </w:rPr>
        <w:t>12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Linea Upright</w:t>
        <w:tab/>
      </w:r>
      <w:r>
        <w:rPr>
          <w:b/>
          <w:bCs/>
        </w:rPr>
        <w:t>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 xml:space="preserve">Linea </w:t>
      </w:r>
      <w:r>
        <w:rPr>
          <w:i/>
          <w:iCs/>
        </w:rPr>
        <w:t>italic</w:t>
      </w:r>
      <w:r>
        <w:rPr/>
        <w:tab/>
      </w:r>
      <w:r>
        <w:rPr>
          <w:b/>
          <w:bCs/>
        </w:rPr>
        <w:t>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828" w:leader="none"/>
          <w:tab w:val="left" w:pos="5670" w:leader="none"/>
        </w:tabs>
        <w:rPr/>
      </w:pPr>
      <w:r>
        <w:rPr/>
        <w:t>Linea Upright</w:t>
        <w:tab/>
      </w:r>
      <w:r>
        <w:rPr>
          <w:b/>
          <w:bCs/>
        </w:rPr>
        <w:t>8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>
          <w:u w:val="single"/>
        </w:rPr>
      </w:pPr>
      <w:r>
        <w:rPr>
          <w:u w:val="single"/>
        </w:rPr>
        <w:t>LANDSCAPE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Courier upright</w:t>
        <w:tab/>
        <w:t>6/</w:t>
      </w:r>
      <w:r>
        <w:rPr>
          <w:b/>
          <w:bCs/>
        </w:rPr>
        <w:t>12</w:t>
      </w:r>
      <w:r>
        <w:rPr/>
        <w:t>/24 Points</w:t>
        <w:tab/>
      </w:r>
      <w:r>
        <w:rPr>
          <w:b/>
          <w:bCs/>
        </w:rPr>
        <w:t>10</w:t>
      </w:r>
      <w:r>
        <w:rPr/>
        <w:t>/20 cpi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Courier upright</w:t>
        <w:tab/>
        <w:t>6/</w:t>
      </w:r>
      <w:r>
        <w:rPr>
          <w:b/>
          <w:bCs/>
        </w:rPr>
        <w:t>12</w:t>
      </w:r>
      <w:r>
        <w:rPr/>
        <w:t>/24 Points</w:t>
        <w:tab/>
      </w:r>
      <w:r>
        <w:rPr>
          <w:b/>
          <w:bCs/>
        </w:rPr>
        <w:t>16.67</w:t>
      </w:r>
      <w:r>
        <w:rPr/>
        <w:t>/33/34 cpi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 xml:space="preserve">Courier </w:t>
      </w:r>
      <w:r>
        <w:rPr>
          <w:i/>
          <w:iCs/>
        </w:rPr>
        <w:t>italic</w:t>
      </w:r>
      <w:r>
        <w:rPr/>
        <w:tab/>
        <w:t>6/</w:t>
      </w:r>
      <w:r>
        <w:rPr>
          <w:b/>
          <w:bCs/>
        </w:rPr>
        <w:t>12</w:t>
      </w:r>
      <w:r>
        <w:rPr/>
        <w:t>/24 Points</w:t>
        <w:tab/>
      </w:r>
      <w:r>
        <w:rPr>
          <w:b/>
          <w:bCs/>
        </w:rPr>
        <w:t>10</w:t>
      </w:r>
      <w:r>
        <w:rPr/>
        <w:t>/20 cpi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rPr/>
      </w:pPr>
      <w:r>
        <w:rPr/>
        <w:t>Letter Gothic upright</w:t>
        <w:tab/>
        <w:t>6/</w:t>
      </w:r>
      <w:r>
        <w:rPr>
          <w:b/>
          <w:bCs/>
        </w:rPr>
        <w:t>12</w:t>
      </w:r>
      <w:r>
        <w:rPr/>
        <w:t>/24 Points</w:t>
        <w:tab/>
      </w:r>
      <w:r>
        <w:rPr>
          <w:b/>
          <w:bCs/>
        </w:rPr>
        <w:t>10</w:t>
      </w:r>
      <w:r>
        <w:rPr/>
        <w:t>/20 cpi</w:t>
      </w:r>
    </w:p>
    <w:p>
      <w:pPr>
        <w:pStyle w:val="Normal"/>
        <w:rPr/>
      </w:pPr>
      <w:r>
        <w:rPr/>
        <w:t>Letter Gothic upright</w:t>
        <w:tab/>
        <w:t>4.75/</w:t>
      </w:r>
      <w:r>
        <w:rPr>
          <w:b/>
          <w:bCs/>
        </w:rPr>
        <w:t>9.5</w:t>
      </w:r>
      <w:r>
        <w:rPr/>
        <w:t>/19 Points</w:t>
        <w:tab/>
      </w:r>
      <w:r>
        <w:rPr>
          <w:b/>
          <w:bCs/>
        </w:rPr>
        <w:t>16.67</w:t>
      </w:r>
      <w:r>
        <w:rPr/>
        <w:t>/33.34 cpi.</w:t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r>
        <w:rPr/>
        <w:t>Upgr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terfaccia seriale</w:t>
        <w:tab/>
        <w:tab/>
        <w:t>(RSC 450 random 01306 R)</w:t>
      </w:r>
    </w:p>
    <w:p>
      <w:pPr>
        <w:pStyle w:val="Normal"/>
        <w:rPr/>
      </w:pPr>
      <w:r>
        <w:rPr/>
        <w:t>- Raccoglitore carta</w:t>
      </w:r>
      <w:bookmarkStart w:id="10" w:name="BL1_6"/>
      <w:r>
        <w:rPr/>
        <w:t>.</w:t>
        <w:tab/>
        <w:tab/>
        <w:t>(PL 190    random 40506 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Certificazioni e Marc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o prodotto risulta essere conforme alle seguenti norm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ARCHI DI SICUREZZA:</w:t>
      </w:r>
    </w:p>
    <w:p>
      <w:pPr>
        <w:pStyle w:val="Normal"/>
        <w:rPr/>
      </w:pPr>
      <w:r>
        <w:rPr/>
      </w:r>
    </w:p>
    <w:tbl>
      <w:tblPr>
        <w:tblW w:w="679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617"/>
        <w:gridCol w:w="2973"/>
      </w:tblGrid>
      <w:tr>
        <w:trPr/>
        <w:tc>
          <w:tcPr>
            <w:tcW w:w="22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AESE</w:t>
            </w:r>
          </w:p>
        </w:tc>
        <w:tc>
          <w:tcPr>
            <w:tcW w:w="1617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AGENZIA</w:t>
            </w:r>
          </w:p>
        </w:tc>
        <w:tc>
          <w:tcPr>
            <w:tcW w:w="2973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REGOLAMENTAZIONI</w:t>
            </w:r>
          </w:p>
        </w:tc>
      </w:tr>
      <w:tr>
        <w:trPr/>
        <w:tc>
          <w:tcPr>
            <w:tcW w:w="2209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SA</w:t>
            </w:r>
          </w:p>
        </w:tc>
        <w:tc>
          <w:tcPr>
            <w:tcW w:w="1617" w:type="dxa"/>
            <w:tcBorders>
              <w:top w:val="single" w:sz="18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.L.</w:t>
            </w:r>
          </w:p>
        </w:tc>
        <w:tc>
          <w:tcPr>
            <w:tcW w:w="2973" w:type="dxa"/>
            <w:tcBorders>
              <w:top w:val="single" w:sz="18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L 1950</w:t>
            </w:r>
          </w:p>
        </w:tc>
      </w:tr>
      <w:tr>
        <w:trPr/>
        <w:tc>
          <w:tcPr>
            <w:tcW w:w="22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NADA</w:t>
            </w:r>
          </w:p>
        </w:tc>
        <w:tc>
          <w:tcPr>
            <w:tcW w:w="161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.S.A.</w:t>
            </w:r>
          </w:p>
        </w:tc>
        <w:tc>
          <w:tcPr>
            <w:tcW w:w="2973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SA C22-2 N 950</w:t>
            </w:r>
          </w:p>
        </w:tc>
      </w:tr>
      <w:tr>
        <w:trPr/>
        <w:tc>
          <w:tcPr>
            <w:tcW w:w="2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E - SCANDINAVIA</w:t>
            </w:r>
          </w:p>
        </w:tc>
        <w:tc>
          <w:tcPr>
            <w:tcW w:w="16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EMKO</w:t>
            </w:r>
          </w:p>
        </w:tc>
        <w:tc>
          <w:tcPr>
            <w:tcW w:w="29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N 60950 + Nordic Deviation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IMMUNITÀ’ AI DISTURBI ELETTROMAGNETICI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La classe del prodotto rientra nella categoria denominata SC (prodotti con minore esigenza di immunità) e corrisponde alle seguenti norme:</w:t>
      </w:r>
    </w:p>
    <w:p>
      <w:pPr>
        <w:pStyle w:val="Normal"/>
        <w:jc w:val="left"/>
        <w:rPr/>
      </w:pPr>
      <w:r>
        <w:rPr/>
      </w:r>
    </w:p>
    <w:tbl>
      <w:tblPr>
        <w:tblW w:w="769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4439"/>
      </w:tblGrid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AESE</w:t>
            </w:r>
          </w:p>
        </w:tc>
        <w:tc>
          <w:tcPr>
            <w:tcW w:w="1843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ORGANISMO</w:t>
            </w:r>
          </w:p>
        </w:tc>
        <w:tc>
          <w:tcPr>
            <w:tcW w:w="4439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NORMATIVA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E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E</w:t>
            </w:r>
          </w:p>
        </w:tc>
        <w:tc>
          <w:tcPr>
            <w:tcW w:w="4439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EN 55022 Class B - EN 50082-1  EN 60555-2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US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FCC</w:t>
            </w:r>
          </w:p>
        </w:tc>
        <w:tc>
          <w:tcPr>
            <w:tcW w:w="44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FCC part 15 Class B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439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UMO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l prodotto è rispondente agli standard di Qualità previsti per tale categoria ( 33 dB in stand-by, 48 dB in stampa) come descritto in ISO 7779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pecifiche Ambientali</w:t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  <w:bookmarkStart w:id="11" w:name="BL2"/>
      <w:bookmarkStart w:id="12" w:name="BL2"/>
      <w:bookmarkEnd w:id="12"/>
    </w:p>
    <w:p>
      <w:pPr>
        <w:pStyle w:val="Normal"/>
        <w:rPr/>
      </w:pPr>
      <w:r>
        <w:rPr/>
        <w:t>Secondo gli Standard di Qualità Olivetti la classe di appartenenza di tale prodotto è la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ò significa rispettare le seguenti condizioni: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863"/>
        <w:gridCol w:w="1602"/>
        <w:gridCol w:w="1"/>
        <w:gridCol w:w="1818"/>
        <w:gridCol w:w="1682"/>
      </w:tblGrid>
      <w:tr>
        <w:trPr/>
        <w:tc>
          <w:tcPr>
            <w:tcW w:w="111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LASSE</w:t>
            </w:r>
          </w:p>
        </w:tc>
        <w:tc>
          <w:tcPr>
            <w:tcW w:w="3466" w:type="dxa"/>
            <w:gridSpan w:val="3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ONDIZIONI DI FUNZIONAMENTO</w:t>
            </w:r>
          </w:p>
        </w:tc>
        <w:tc>
          <w:tcPr>
            <w:tcW w:w="3500" w:type="dxa"/>
            <w:gridSpan w:val="2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ONDIZIONI DI STAZIONAMENTO</w:t>
            </w:r>
          </w:p>
        </w:tc>
      </w:tr>
      <w:tr>
        <w:trPr/>
        <w:tc>
          <w:tcPr>
            <w:tcW w:w="11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EMPERATURA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UMIDITÀ REL.</w:t>
            </w:r>
          </w:p>
        </w:tc>
        <w:tc>
          <w:tcPr>
            <w:tcW w:w="1819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EMPERATURA</w:t>
            </w:r>
          </w:p>
        </w:tc>
        <w:tc>
          <w:tcPr>
            <w:tcW w:w="1682" w:type="dxa"/>
            <w:tcBorders>
              <w:top w:val="single" w:sz="12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UMIDITÀ REL.</w:t>
            </w:r>
          </w:p>
        </w:tc>
      </w:tr>
      <w:tr>
        <w:trPr/>
        <w:tc>
          <w:tcPr>
            <w:tcW w:w="11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AB</w:t>
            </w:r>
          </w:p>
        </w:tc>
        <w:tc>
          <w:tcPr>
            <w:tcW w:w="186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5 - 35°</w:t>
            </w:r>
          </w:p>
        </w:tc>
        <w:tc>
          <w:tcPr>
            <w:tcW w:w="160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5 - 85%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 - 40°</w:t>
            </w:r>
          </w:p>
        </w:tc>
        <w:tc>
          <w:tcPr>
            <w:tcW w:w="168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 - 95%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SUPPORTO DA TECHNICAL SUPPORT SERVICES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13" w:name="BL2_1"/>
      <w:bookmarkEnd w:id="13"/>
      <w:r>
        <w:rPr/>
        <w:t>Predisposizione ed Avviamento Prodotto</w:t>
      </w:r>
    </w:p>
    <w:p>
      <w:pPr>
        <w:pStyle w:val="Normal"/>
        <w:rPr/>
      </w:pPr>
      <w:r>
        <w:rPr/>
        <w:t>L’assistibilità del prodotto è il risultato di attività di seguito riportate, svolte dal nostro servizio, che garantiscono e predispongono l’assistenza in fiel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u w:val="single"/>
        </w:rPr>
      </w:pPr>
      <w:r>
        <w:rPr>
          <w:u w:val="single"/>
        </w:rPr>
        <w:t>ANALISI DI ASSISTIBILI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È un’attività di analisi tecnica sul prototipo dove vengono considerati ed esaminati i vari aspetti sottoelencat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 Installazione del prodotto</w:t>
      </w:r>
    </w:p>
    <w:p>
      <w:pPr>
        <w:pStyle w:val="Normal"/>
        <w:rPr/>
      </w:pPr>
      <w:r>
        <w:rPr/>
        <w:t>- Smontaggio e rimontaggio</w:t>
      </w:r>
    </w:p>
    <w:p>
      <w:pPr>
        <w:pStyle w:val="Normal"/>
        <w:rPr/>
      </w:pPr>
      <w:r>
        <w:rPr/>
        <w:t>- Accessibilità senza rischi alle parti</w:t>
      </w:r>
    </w:p>
    <w:p>
      <w:pPr>
        <w:pStyle w:val="Normal"/>
        <w:rPr/>
      </w:pPr>
      <w:r>
        <w:rPr/>
        <w:t>- Interconnessioni tra i vari moduli</w:t>
      </w:r>
    </w:p>
    <w:p>
      <w:pPr>
        <w:pStyle w:val="Normal"/>
        <w:rPr/>
      </w:pPr>
      <w:r>
        <w:rPr/>
        <w:t>- Usabilità/ affidabilità / manutenibilità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GNO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nalisi e verifica delle Specifiche della diagnostica del prodotto.</w:t>
      </w:r>
    </w:p>
    <w:p>
      <w:pPr>
        <w:pStyle w:val="Normal"/>
        <w:rPr/>
      </w:pPr>
      <w:r>
        <w:rPr/>
        <w:t>- Esame pratico delle diagnostiche del prodotto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SCITA SCORTE E RICAM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a definizione delle scorte e dei ricambi e la nascita dei codici a Gestione Ricamb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NUALIST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851" w:hanging="139"/>
        <w:rPr/>
      </w:pPr>
      <w:r>
        <w:rPr/>
        <w:t>- Si verifica con la Documentazione la stesura dei manuali di Assistenza (Manuale per l’Assistenza, Raccolta Schemi elettrci etc.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ORMAZIONE</w:t>
      </w:r>
    </w:p>
    <w:p>
      <w:pPr>
        <w:pStyle w:val="Normal"/>
        <w:rPr/>
      </w:pPr>
      <w:r>
        <w:rPr/>
      </w:r>
    </w:p>
    <w:p>
      <w:pPr>
        <w:pStyle w:val="Normal"/>
        <w:ind w:left="851" w:hanging="142"/>
        <w:rPr/>
      </w:pPr>
      <w:r>
        <w:rPr/>
        <w:t>- È il momento conclusivo delle attività di avviamento del prodotto, dove vengono fornite tutte le informazioni tecniche necessarie per l’assistenza alle Consociate.</w:t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upporto Standard</w:t>
      </w:r>
    </w:p>
    <w:p>
      <w:pPr>
        <w:pStyle w:val="Normal"/>
        <w:rPr/>
      </w:pPr>
      <w:r>
        <w:rPr/>
        <w:t>Il Supporto Tecnico Lexikon prevede una serie di attività successive lo start-up del prodott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 Emissione di documentazione tecnica (T.I.B., P.S.P.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 Aggiornamento del Data Base Documentation e Firmware su Internet WEB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 Nascite FW verso Olivetti Lexikon Gestione Ricamb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3" w:hanging="142"/>
        <w:rPr/>
      </w:pPr>
      <w:r>
        <w:rPr/>
        <w:t>- Gestione ed analisi fra problemi legati al Field utilizzando la Central Hot Line (C.H.L.) e il sistema di escalation su Internet WEB agganciato al C.H.L.</w:t>
      </w:r>
    </w:p>
    <w:p>
      <w:pPr>
        <w:pStyle w:val="Normal"/>
        <w:ind w:left="851" w:hanging="13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 Eventuali interventi tecnici su richiesta delle Consociate.</w:t>
      </w:r>
    </w:p>
    <w:p>
      <w:pPr>
        <w:pStyle w:val="Normal"/>
        <w:rPr/>
      </w:pPr>
      <w:r>
        <w:rPr/>
      </w:r>
      <w:bookmarkStart w:id="14" w:name="BL2_3"/>
      <w:bookmarkStart w:id="15" w:name="BL2_3"/>
      <w:bookmarkEnd w:id="15"/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upporto Spe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o.</w:t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16" w:name="BL2_4"/>
      <w:bookmarkEnd w:id="16"/>
      <w:r>
        <w:rPr/>
        <w:t>C.H.L. (Central Hot L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entral Hot Line (C.H.L.) si può sinteticamente descrivere come un sistema interattivo tra il FIELD e il Supporto Tecnico Centrale situato ad Iv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o servizio è in grado di fornire alle Consociate uno strumento atto alla gestione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blemi di carattere HW-SW-F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istribuzione F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ivulgazione della documentazione, PSP, TIB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17" w:name="BL2_4_1"/>
      <w:bookmarkEnd w:id="17"/>
      <w:r>
        <w:rPr/>
        <w:t>Data Base da Utilizz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data base da utilizzare è: </w:t>
      </w:r>
      <w:r>
        <w:rPr>
          <w:b/>
          <w:bCs/>
        </w:rPr>
        <w:t>P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18" w:name="BL2_4_2"/>
      <w:bookmarkEnd w:id="18"/>
      <w:r>
        <w:rPr/>
        <w:t>Lista Valori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  <w:t xml:space="preserve">Si dovrà compilare il campo MODEL con il valore: </w:t>
      </w:r>
      <w:r>
        <w:rPr>
          <w:b/>
          <w:bCs/>
        </w:rPr>
        <w:t>JP 190.</w:t>
      </w:r>
    </w:p>
    <w:p>
      <w:pPr>
        <w:pStyle w:val="Normal"/>
        <w:tabs>
          <w:tab w:val="clear" w:pos="720"/>
          <w:tab w:val="left" w:pos="85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19" w:name="BL2_4_3"/>
      <w:bookmarkEnd w:id="19"/>
      <w:r>
        <w:rPr/>
        <w:t>Istruzioni Vartico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20" w:name="BL2_4_4"/>
      <w:bookmarkEnd w:id="20"/>
      <w:r>
        <w:rPr/>
        <w:t>Disponibilità del Servi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ervizio è disponibile a partire dalla data di commercializzazione del prodotto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21" w:name="BL3"/>
      <w:bookmarkEnd w:id="21"/>
      <w:r>
        <w:rPr/>
        <w:t>TRACE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2" w:name="BL3_1"/>
      <w:bookmarkEnd w:id="22"/>
      <w:r>
        <w:rPr/>
        <w:t>Elenco Moduli in Trace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23" w:name="BL4"/>
      <w:bookmarkEnd w:id="23"/>
      <w:r>
        <w:rPr/>
        <w:t>DIAGNOSTICA E TOOLS DIAGNOSTICI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4" w:name="BL4_1"/>
      <w:bookmarkEnd w:id="24"/>
      <w:r>
        <w:rPr/>
        <w:t>Autodiagno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JP 190 è dotata di Test Diagnostici residenti che vengono attivati all’accen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i anomalie HW, vengono segnalate tramite segnalazioni dei leds presenti sulla tastiera, la tabella con la chiave di lettura relativa le varie situazioni di errore è descritta nel Manuale per l’Assistenz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5" w:name="BL4_2"/>
      <w:bookmarkEnd w:id="25"/>
      <w:r>
        <w:rPr/>
        <w:t>Diagnostica Stand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erifica della funzionalità della stampante si può ottenere con la stampa di SET-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cedura di attuazione per questa verifica è descritta nel Manuale per l’Assistenza, specifico della stampa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6" w:name="BL4_3"/>
      <w:bookmarkEnd w:id="26"/>
      <w:r>
        <w:rPr/>
        <w:t>Diagnostica Run Time - Monito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7" w:name="BL4_4"/>
      <w:bookmarkEnd w:id="27"/>
      <w:r>
        <w:rPr/>
        <w:t>Diagnostica Rem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8" w:name="BL4_5"/>
      <w:bookmarkEnd w:id="28"/>
      <w:r>
        <w:rPr/>
        <w:t>Telediag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29" w:name="BL5"/>
      <w:bookmarkEnd w:id="29"/>
      <w:r>
        <w:rPr/>
        <w:t>INSTALLAZIONE DEL PRODOTTO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0" w:name="BL5_1"/>
      <w:bookmarkEnd w:id="30"/>
      <w:r>
        <w:rPr/>
        <w:t>Modalità di Install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emplicità del prodotto e le indicazioni riportate nel manuale operatore rendono il prodotto installabile a livello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1" w:name="BL5_2"/>
      <w:bookmarkEnd w:id="31"/>
      <w:r>
        <w:rPr/>
        <w:t>Tempi di Install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empo stimato per eseguire l’installazione è di circa 20 min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32" w:name="BL6"/>
      <w:bookmarkEnd w:id="32"/>
      <w:r>
        <w:rPr/>
        <w:t>MODALITÀ DI 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3" w:name="BL6_1"/>
      <w:bookmarkEnd w:id="33"/>
      <w:r>
        <w:rPr/>
        <w:t>Manutenzione Preven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4" w:name="BL6_2"/>
      <w:bookmarkEnd w:id="34"/>
      <w:r>
        <w:rPr/>
        <w:t>Tipologia di Interv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emplicità di collegamento al sistema, unita alle caratteristiche intrinseche di questa stampante, permettono di offrire al Cliente finale sia il servizio di assistenza di tipo CARRY-IN che ON-SITE. Le modalità di assistenza verranno comunque applicate considerando la tipologia del cliente e le sue specifiche esigenz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5" w:name="BL6_3"/>
      <w:bookmarkEnd w:id="35"/>
      <w:r>
        <w:rPr/>
        <w:t>Strumenti per il Suppor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ono previsti tools specific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36" w:name="BL7"/>
      <w:bookmarkEnd w:id="36"/>
      <w:r>
        <w:rPr/>
        <w:t>CODICI PER IL C.E.S.I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codice CESIS è: </w:t>
      </w:r>
      <w:r>
        <w:rPr>
          <w:b/>
          <w:bCs/>
        </w:rPr>
        <w:t>40504 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37" w:name="BL8"/>
      <w:bookmarkEnd w:id="37"/>
      <w:r>
        <w:rPr/>
        <w:t>CARICHI DI LAVORO PER L'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8" w:name="BL8_1"/>
      <w:bookmarkEnd w:id="38"/>
      <w:r>
        <w:rPr/>
        <w:t>Dati di Utilizzo del Prodotto</w:t>
      </w:r>
    </w:p>
    <w:p>
      <w:pPr>
        <w:pStyle w:val="Normal"/>
        <w:rPr/>
      </w:pPr>
      <w:r>
        <w:rPr/>
      </w:r>
    </w:p>
    <w:tbl>
      <w:tblPr>
        <w:tblW w:w="625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851"/>
        <w:gridCol w:w="1014"/>
      </w:tblGrid>
      <w:tr>
        <w:trPr/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OPERAZIONI</w:t>
            </w:r>
          </w:p>
        </w:tc>
        <w:tc>
          <w:tcPr>
            <w:tcW w:w="1134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GIORNO</w:t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ANNO</w:t>
            </w:r>
          </w:p>
        </w:tc>
        <w:tc>
          <w:tcPr>
            <w:tcW w:w="1014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VITA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ccensioni giorno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tand-b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agine giorno (1200 crt a pag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.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5.000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iorni lavorativi an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.250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ita elettrica (or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.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5.000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ita macchina (anni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9" w:name="BL8_2"/>
      <w:bookmarkEnd w:id="39"/>
      <w:r>
        <w:rPr/>
        <w:t>Dati di Affidabilità Teoric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44" w:leader="none"/>
          <w:tab w:val="left" w:pos="5529" w:leader="none"/>
        </w:tabs>
        <w:rPr/>
      </w:pPr>
      <w:r>
        <w:rPr/>
        <w:t>MODULO</w:t>
        <w:tab/>
        <w:t>MTBF</w:t>
        <w:tab/>
        <w:t>MCBF</w:t>
        <w:tab/>
        <w:tab/>
        <w:tab/>
        <w:t>I/A</w:t>
      </w:r>
    </w:p>
    <w:p>
      <w:pPr>
        <w:pStyle w:val="Normal"/>
        <w:tabs>
          <w:tab w:val="clear" w:pos="720"/>
          <w:tab w:val="left" w:pos="3544" w:leader="none"/>
          <w:tab w:val="left" w:pos="5529" w:leader="none"/>
        </w:tabs>
        <w:rPr/>
      </w:pPr>
      <w:r>
        <w:rPr/>
        <w:t>Elettronica</w:t>
        <w:tab/>
        <w:t>50. 000 (ore)</w:t>
        <w:tab/>
        <w:tab/>
        <w:tab/>
        <w:tab/>
        <w:tab/>
        <w:t>0,02</w:t>
      </w:r>
    </w:p>
    <w:p>
      <w:pPr>
        <w:pStyle w:val="Normal"/>
        <w:tabs>
          <w:tab w:val="clear" w:pos="720"/>
          <w:tab w:val="left" w:pos="-2268" w:leader="none"/>
          <w:tab w:val="left" w:pos="5529" w:leader="none"/>
        </w:tabs>
        <w:rPr/>
      </w:pPr>
      <w:r>
        <w:rPr/>
        <w:t>Meccanica</w:t>
        <w:tab/>
        <w:t>62.500 (pagine)</w:t>
        <w:tab/>
        <w:tab/>
        <w:t>0,08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/>
        <w:t>MTBF = Medium Time Before Failure</w:t>
      </w:r>
    </w:p>
    <w:p>
      <w:pPr>
        <w:pStyle w:val="Normal"/>
        <w:rPr/>
      </w:pPr>
      <w:r>
        <w:rPr/>
        <w:t>MCBF = Medium Cycle before Failure.</w:t>
      </w:r>
    </w:p>
    <w:p>
      <w:pPr>
        <w:pStyle w:val="Normal"/>
        <w:rPr/>
      </w:pPr>
      <w:r>
        <w:rPr/>
        <w:t>I/A      = Interventi an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seguito sono riportati i valori di reliability all’introduzione foglio: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3"/>
        <w:gridCol w:w="2221"/>
        <w:gridCol w:w="2032"/>
      </w:tblGrid>
      <w:tr>
        <w:trPr/>
        <w:tc>
          <w:tcPr>
            <w:tcW w:w="19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PO CARTA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NCEPPAMENTO</w:t>
            </w:r>
          </w:p>
        </w:tc>
        <w:tc>
          <w:tcPr>
            <w:tcW w:w="2221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ANCATA PESCATA</w:t>
            </w:r>
          </w:p>
        </w:tc>
        <w:tc>
          <w:tcPr>
            <w:tcW w:w="2032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DOPPIA  PESCATA</w:t>
            </w:r>
          </w:p>
        </w:tc>
      </w:tr>
      <w:tr>
        <w:trPr/>
        <w:tc>
          <w:tcPr>
            <w:tcW w:w="19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ax. %</w:t>
            </w:r>
          </w:p>
        </w:tc>
        <w:tc>
          <w:tcPr>
            <w:tcW w:w="2221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ax. % (*)</w:t>
            </w:r>
          </w:p>
        </w:tc>
        <w:tc>
          <w:tcPr>
            <w:tcW w:w="2032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ax. %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a 60 a 70 g/m²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.5</w:t>
            </w:r>
          </w:p>
        </w:tc>
        <w:tc>
          <w:tcPr>
            <w:tcW w:w="2221" w:type="dxa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.5</w:t>
            </w:r>
          </w:p>
        </w:tc>
        <w:tc>
          <w:tcPr>
            <w:tcW w:w="2032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a 71 a 90 g/m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.2</w:t>
            </w:r>
          </w:p>
        </w:tc>
        <w:tc>
          <w:tcPr>
            <w:tcW w:w="203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a 91 a 120 g/m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a 121 a 135 g/m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rte specia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Bus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0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Mancata pescata dopo il doppio tentativo di introduzione dall’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 valori sono stati misurati in un ambiente con atmosfera 22°, e 50% di umidità e con esclusione dell’ultimo foglio nel cassetto ASF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ssetto cart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utte le carte speciali che hanno una dimensione inferiore di 8,5 inch, devono essere riprese manualmente una per una all’uscita vano car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0" w:name="BL8_3"/>
      <w:bookmarkEnd w:id="40"/>
      <w:r>
        <w:rPr/>
        <w:t>Stima dei Carichi di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effettuare il calcolo relativo al numero di unità assitibili per tecnico, fare riferimento ai valori che seguono e alla tabella del punto 8.1.</w:t>
      </w:r>
    </w:p>
    <w:p>
      <w:pPr>
        <w:pStyle w:val="Normal"/>
        <w:tabs>
          <w:tab w:val="clear" w:pos="720"/>
          <w:tab w:val="left" w:pos="58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b/>
          <w:bCs/>
        </w:rPr>
        <w:t>INSTALLAZIONE</w:t>
      </w:r>
      <w:r>
        <w:rPr/>
        <w:tab/>
      </w:r>
      <w:r>
        <w:rPr>
          <w:b/>
          <w:bCs/>
        </w:rPr>
        <w:t>0.20</w:t>
      </w:r>
      <w:r>
        <w:rPr/>
        <w:t xml:space="preserve"> h.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b/>
          <w:bCs/>
        </w:rPr>
        <w:t>MTTT</w:t>
      </w:r>
      <w:r>
        <w:rPr/>
        <w:t xml:space="preserve"> (mean time to travel)</w:t>
        <w:tab/>
      </w:r>
      <w:r>
        <w:rPr>
          <w:b/>
          <w:bCs/>
        </w:rPr>
        <w:t>0.50</w:t>
      </w:r>
      <w:r>
        <w:rPr/>
        <w:t xml:space="preserve"> h.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b/>
          <w:bCs/>
        </w:rPr>
        <w:t>MTTR</w:t>
      </w:r>
      <w:r>
        <w:rPr/>
        <w:t xml:space="preserve"> (mean time to repair) modalità </w:t>
      </w:r>
      <w:r>
        <w:rPr>
          <w:b/>
          <w:bCs/>
        </w:rPr>
        <w:t>ON-SITE</w:t>
      </w:r>
      <w:r>
        <w:rPr/>
        <w:tab/>
      </w:r>
      <w:r>
        <w:rPr>
          <w:b/>
          <w:bCs/>
        </w:rPr>
        <w:t>0.30</w:t>
      </w:r>
      <w:r>
        <w:rPr/>
        <w:t xml:space="preserve"> h.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b/>
          <w:bCs/>
        </w:rPr>
        <w:t>I/A</w:t>
      </w:r>
      <w:r>
        <w:rPr/>
        <w:t xml:space="preserve"> (interventi anno)</w:t>
        <w:tab/>
      </w:r>
      <w:r>
        <w:rPr>
          <w:b/>
          <w:bCs/>
        </w:rPr>
        <w:t>0.10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b/>
          <w:bCs/>
        </w:rPr>
        <w:t>EF</w:t>
      </w:r>
      <w:r>
        <w:rPr/>
        <w:t xml:space="preserve"> (effetto field)</w:t>
        <w:tab/>
      </w:r>
      <w:r>
        <w:rPr>
          <w:b/>
          <w:bCs/>
        </w:rPr>
        <w:t>0.03</w:t>
      </w:r>
      <w:r>
        <w:rPr/>
        <w:t>.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1" w:name="BL9"/>
      <w:bookmarkEnd w:id="41"/>
      <w:r>
        <w:rPr/>
        <w:t>GARAN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riodo di garanzia e il tipo di supporto sono definiti a livello di Consociata in funzione della classe del prodotto e dei canali di distribuzione, tenendo conto della politica locale della concorrenz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2" w:name="BL10"/>
      <w:bookmarkEnd w:id="42"/>
      <w:r>
        <w:rPr/>
        <w:t>COSTI DI 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3" w:name="BL10_1"/>
      <w:bookmarkEnd w:id="43"/>
      <w:r>
        <w:rPr/>
        <w:t>Investi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nsiderano investimenti i gruppi di scorta che permettono di assistere il prodotto. Non sono previsti investimenti per attrezzature speci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nsiglia comunque di dotare i centri abilitati alla riparazione di una macchina completa, al fine di verificare il corretto funzionamento della piastra e della stampante dopo la riparazio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4" w:name="BL10_2"/>
      <w:bookmarkEnd w:id="44"/>
      <w:r>
        <w:rPr/>
        <w:t>Valutazione Economica - Break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alutazione del BREAK EVEN può essere effettuato a livello di Consociata, considerando i dati di affidabilità/utilizzo del prodotto ed i costi locali per l’Assistenz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5" w:name="BL11"/>
      <w:bookmarkEnd w:id="45"/>
      <w:r>
        <w:rPr/>
        <w:t>FUNZIONI E PROFILI TECNICI DEL PERSONALE DI 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6" w:name="BL11_1"/>
      <w:bookmarkEnd w:id="46"/>
      <w:r>
        <w:rPr/>
        <w:t>Tecnico di Field di Primo Livello</w:t>
      </w:r>
      <w:bookmarkStart w:id="47" w:name="BL11_2"/>
      <w:bookmarkEnd w:id="4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tervento tecnico consisterà nel diagnosticare il problema e quindi sostituire il modulo gua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’assistenza della JP 190 potranno essere abilitati tutti i tecnici già operanti sulle attuali linee di prodotti stampanti Bubble Je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Tecnico di Field di Secondo Livello</w:t>
      </w:r>
      <w:bookmarkStart w:id="48" w:name="BL12"/>
      <w:bookmarkEnd w:id="4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iparazione della piastra elettronica è prevista a cura dei centri di ripa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ORMAZIONE DEL PERSONALE TECNICO DI 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9" w:name="BL12_1"/>
      <w:bookmarkEnd w:id="49"/>
      <w:r>
        <w:rPr/>
        <w:t>Prerequisiti di Formazione Tecnica</w:t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questo modello di stampante l’addestramento dei Tecnici interventisti potrà essere effetuato in autoistruzione, prerequisito richiesto è aver maturato esperienze nell’ambito delle stampanti con tecnologia Bubble Je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Calendario dei Cor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questa stampante non sono stati previsti corsi di formazione per esigenze particolari fare richiesta via fax a: Olivetti LEXIKON Servizio Documentazio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OCUMENTAZIONE TECNIC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0" w:name="BL13_1"/>
      <w:bookmarkEnd w:id="50"/>
      <w:r>
        <w:rPr/>
        <w:t xml:space="preserve">Documentazione </w:t>
      </w:r>
      <w:bookmarkStart w:id="51" w:name="BL13_2"/>
      <w:bookmarkEnd w:id="51"/>
      <w:r>
        <w:rPr/>
        <w:t>di Supporto Tecni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574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53"/>
        <w:gridCol w:w="1653"/>
      </w:tblGrid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OMINAZIONE</w:t>
            </w:r>
          </w:p>
        </w:tc>
        <w:tc>
          <w:tcPr>
            <w:tcW w:w="1653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ALIANO</w:t>
            </w:r>
          </w:p>
        </w:tc>
        <w:tc>
          <w:tcPr>
            <w:tcW w:w="1653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LESE</w:t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SP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1252 C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1257 H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IB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1250 X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1255 Z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Documentazione Hardware</w:t>
      </w:r>
      <w:bookmarkStart w:id="52" w:name="BL13_3"/>
      <w:bookmarkEnd w:id="52"/>
    </w:p>
    <w:p>
      <w:pPr>
        <w:pStyle w:val="Normal"/>
        <w:rPr/>
      </w:pPr>
      <w:r>
        <w:rPr/>
      </w:r>
    </w:p>
    <w:tbl>
      <w:tblPr>
        <w:tblW w:w="722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7"/>
      </w:tblGrid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ANUALE per l’ASSISTENZA</w:t>
            </w:r>
          </w:p>
        </w:tc>
        <w:tc>
          <w:tcPr>
            <w:tcW w:w="141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83370 M-00</w:t>
            </w:r>
          </w:p>
        </w:tc>
      </w:tr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ERVICE MANUAL</w:t>
            </w:r>
          </w:p>
        </w:tc>
        <w:tc>
          <w:tcPr>
            <w:tcW w:w="141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83380 G-00</w:t>
            </w:r>
          </w:p>
        </w:tc>
      </w:tr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TALOGO RICAMBI / SPARE PARTS CATALOGUE</w:t>
            </w:r>
          </w:p>
        </w:tc>
        <w:tc>
          <w:tcPr>
            <w:tcW w:w="141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83390 A-00</w:t>
            </w:r>
          </w:p>
        </w:tc>
      </w:tr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CHEMI ELETTRICI / SCHEMATICS and COMPONENTS</w:t>
            </w:r>
          </w:p>
        </w:tc>
        <w:tc>
          <w:tcPr>
            <w:tcW w:w="14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83400-D-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Documentazione Software</w:t>
      </w:r>
      <w:bookmarkStart w:id="53" w:name="BL14"/>
      <w:bookmarkEnd w:id="5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ALTRI DOCUMENTI DI RIFERIMENTO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4" w:name="BL14_1"/>
      <w:bookmarkEnd w:id="54"/>
      <w:r>
        <w:rPr/>
        <w:t>PLS - Supporto Logistico Prodo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o documento è emesso a cura di Olivetti Lexikon Gestione Ricambi, esso contiene tutte le informazioni necessarie per organizzare e pianificare le parti di ricambio, gli ordini delle stesse e le relative sc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dici dei documenti PLS per la JP 190 sono i segu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2801254 V (italiano)</w:t>
      </w:r>
    </w:p>
    <w:p>
      <w:pPr>
        <w:pStyle w:val="Normal"/>
        <w:rPr/>
      </w:pPr>
      <w:r>
        <w:rPr/>
        <w:t>Codice 2801259 S (inglese)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Progett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.d.G. (Progetto di Gestione) viene emesso dalla Planning &amp; Operating Control Olivetti Lexikon ed è distribuito secondo una mailing list a cura della Documentazione Lexikon.</w:t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  <w:bookmarkStart w:id="55" w:name="BL1"/>
      <w:bookmarkStart w:id="56" w:name="Indice"/>
      <w:bookmarkStart w:id="57" w:name="BL1_1"/>
      <w:bookmarkStart w:id="58" w:name="BL1_2"/>
      <w:bookmarkStart w:id="59" w:name="BL1_3"/>
      <w:bookmarkStart w:id="60" w:name="BL1_4"/>
      <w:bookmarkStart w:id="61" w:name="BL1_5"/>
      <w:bookmarkStart w:id="62" w:name="BL1_5_1"/>
      <w:bookmarkStart w:id="63" w:name="BL1_5_2"/>
      <w:bookmarkStart w:id="64" w:name="BL2"/>
      <w:bookmarkStart w:id="65" w:name="BL2_3"/>
      <w:bookmarkStart w:id="66" w:name="BL2_4"/>
      <w:bookmarkStart w:id="67" w:name="BL2_4_1"/>
      <w:bookmarkStart w:id="68" w:name="BL2_4_2"/>
      <w:bookmarkStart w:id="69" w:name="BL2_4_3"/>
      <w:bookmarkStart w:id="70" w:name="BL2_4_4"/>
      <w:bookmarkStart w:id="71" w:name="BL3"/>
      <w:bookmarkStart w:id="72" w:name="BL3_1"/>
      <w:bookmarkStart w:id="73" w:name="BL4"/>
      <w:bookmarkStart w:id="74" w:name="BL4_1"/>
      <w:bookmarkStart w:id="75" w:name="BL4_2"/>
      <w:bookmarkStart w:id="76" w:name="BL4_3"/>
      <w:bookmarkStart w:id="77" w:name="BL4_4"/>
      <w:bookmarkStart w:id="78" w:name="BL4_5"/>
      <w:bookmarkStart w:id="79" w:name="BL5"/>
      <w:bookmarkStart w:id="80" w:name="BL5_1"/>
      <w:bookmarkStart w:id="81" w:name="BL5_2"/>
      <w:bookmarkStart w:id="82" w:name="BL6"/>
      <w:bookmarkStart w:id="83" w:name="BL6_1"/>
      <w:bookmarkStart w:id="84" w:name="BL6_2"/>
      <w:bookmarkStart w:id="85" w:name="BL6_3"/>
      <w:bookmarkStart w:id="86" w:name="BL7"/>
      <w:bookmarkStart w:id="87" w:name="BL8"/>
      <w:bookmarkStart w:id="88" w:name="BL8_1"/>
      <w:bookmarkStart w:id="89" w:name="BL8_2"/>
      <w:bookmarkStart w:id="90" w:name="BL8_3"/>
      <w:bookmarkStart w:id="91" w:name="BL9"/>
      <w:bookmarkStart w:id="92" w:name="BL10"/>
      <w:bookmarkStart w:id="93" w:name="BL10_1"/>
      <w:bookmarkStart w:id="94" w:name="BL10_2"/>
      <w:bookmarkStart w:id="95" w:name="BL11"/>
      <w:bookmarkStart w:id="96" w:name="BL11_1"/>
      <w:bookmarkStart w:id="97" w:name="BL12_1"/>
      <w:bookmarkStart w:id="98" w:name="BL13_1"/>
      <w:bookmarkStart w:id="99" w:name="BL14_1"/>
      <w:bookmarkStart w:id="100" w:name="BL1"/>
      <w:bookmarkStart w:id="101" w:name="Indice"/>
      <w:bookmarkStart w:id="102" w:name="BL1_1"/>
      <w:bookmarkStart w:id="103" w:name="BL1_2"/>
      <w:bookmarkStart w:id="104" w:name="BL1_3"/>
      <w:bookmarkStart w:id="105" w:name="BL1_4"/>
      <w:bookmarkStart w:id="106" w:name="BL1_5"/>
      <w:bookmarkStart w:id="107" w:name="BL1_5_1"/>
      <w:bookmarkStart w:id="108" w:name="BL1_5_2"/>
      <w:bookmarkStart w:id="109" w:name="BL2"/>
      <w:bookmarkStart w:id="110" w:name="BL2_3"/>
      <w:bookmarkStart w:id="111" w:name="BL2_4"/>
      <w:bookmarkStart w:id="112" w:name="BL2_4_1"/>
      <w:bookmarkStart w:id="113" w:name="BL2_4_2"/>
      <w:bookmarkStart w:id="114" w:name="BL2_4_3"/>
      <w:bookmarkStart w:id="115" w:name="BL2_4_4"/>
      <w:bookmarkStart w:id="116" w:name="BL3"/>
      <w:bookmarkStart w:id="117" w:name="BL3_1"/>
      <w:bookmarkStart w:id="118" w:name="BL4"/>
      <w:bookmarkStart w:id="119" w:name="BL4_1"/>
      <w:bookmarkStart w:id="120" w:name="BL4_2"/>
      <w:bookmarkStart w:id="121" w:name="BL4_3"/>
      <w:bookmarkStart w:id="122" w:name="BL4_4"/>
      <w:bookmarkStart w:id="123" w:name="BL4_5"/>
      <w:bookmarkStart w:id="124" w:name="BL5"/>
      <w:bookmarkStart w:id="125" w:name="BL5_1"/>
      <w:bookmarkStart w:id="126" w:name="BL5_2"/>
      <w:bookmarkStart w:id="127" w:name="BL6"/>
      <w:bookmarkStart w:id="128" w:name="BL6_1"/>
      <w:bookmarkStart w:id="129" w:name="BL6_2"/>
      <w:bookmarkStart w:id="130" w:name="BL6_3"/>
      <w:bookmarkStart w:id="131" w:name="BL7"/>
      <w:bookmarkStart w:id="132" w:name="BL8"/>
      <w:bookmarkStart w:id="133" w:name="BL8_1"/>
      <w:bookmarkStart w:id="134" w:name="BL8_2"/>
      <w:bookmarkStart w:id="135" w:name="BL8_3"/>
      <w:bookmarkStart w:id="136" w:name="BL9"/>
      <w:bookmarkStart w:id="137" w:name="BL10"/>
      <w:bookmarkStart w:id="138" w:name="BL10_1"/>
      <w:bookmarkStart w:id="139" w:name="BL10_2"/>
      <w:bookmarkStart w:id="140" w:name="BL11"/>
      <w:bookmarkStart w:id="141" w:name="BL11_1"/>
      <w:bookmarkStart w:id="142" w:name="BL12_1"/>
      <w:bookmarkStart w:id="143" w:name="BL13_1"/>
      <w:bookmarkStart w:id="144" w:name="BL14_1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</w:p>
    <w:sectPr>
      <w:type w:val="continuous"/>
      <w:pgSz w:w="11906" w:h="16838"/>
      <w:pgMar w:left="1701" w:right="1418" w:gutter="0" w:header="0" w:top="567" w:footer="0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left="0" w:right="284" w:hanging="0"/>
      <w:jc w:val="left"/>
      <w:rPr>
        <w:sz w:val="12"/>
        <w:szCs w:val="12"/>
      </w:rPr>
    </w:pPr>
    <w:r>
      <w:rPr>
        <w:sz w:val="12"/>
        <w:szCs w:val="12"/>
      </w:rPr>
      <w:t>Modulo PSP/1</w:t>
    </w:r>
  </w:p>
  <w:p>
    <w:pPr>
      <w:pStyle w:val="Footer"/>
      <w:rPr/>
    </w:pPr>
    <w:r>
      <w:rPr/>
      <w:t>INFORMAZIONI RISERVATE, DA DIVULGARE SOLO SU AUTORIZZAZIONE DEL “SU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</w:rPr>
    </w:pPr>
    <w:r>
      <w:rPr>
        <w:i/>
        <w:iCs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66834644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5651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40.45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left="0" w:right="284" w:hanging="0"/>
      <w:jc w:val="left"/>
      <w:rPr>
        <w:sz w:val="12"/>
        <w:szCs w:val="12"/>
      </w:rPr>
    </w:pPr>
    <w:r>
      <w:rPr>
        <w:sz w:val="12"/>
        <w:szCs w:val="12"/>
      </w:rPr>
      <w:t>Modulo PSP/C</w:t>
    </w:r>
  </w:p>
  <w:p>
    <w:pPr>
      <w:pStyle w:val="Footer"/>
      <w:rPr/>
    </w:pPr>
    <w:r>
      <w:rPr/>
      <w:t>INFORMAZIONI RISERVATE, DA DIVULGARE SOLO SU AUTORIZZAZIONE DEL “SU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</w:rPr>
    </w:pPr>
    <w:r>
      <w:rPr>
        <w:i/>
        <w:iCs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913032877" r:id="rId1"/>
      </w:objec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spacing w:before="0" w:after="120"/>
      <w:ind w:left="0" w:hanging="0"/>
      <w:jc w:val="right"/>
      <w:rPr/>
    </w:pPr>
    <w:r>
      <w:rPr>
        <w:b/>
        <w:bCs/>
        <w:i/>
        <w:iCs/>
      </w:rPr>
      <w:t>P</w:t>
    </w:r>
    <w:r>
      <w:rPr>
        <w:i/>
        <w:iCs/>
      </w:rPr>
      <w:t xml:space="preserve">iano </w:t>
    </w:r>
    <w:r>
      <w:rPr>
        <w:b/>
        <w:bCs/>
        <w:i/>
        <w:iCs/>
      </w:rPr>
      <w:t>S</w:t>
    </w:r>
    <w:r>
      <w:rPr>
        <w:i/>
        <w:iCs/>
      </w:rPr>
      <w:t xml:space="preserve">upporto </w:t>
    </w:r>
    <w:r>
      <w:rPr>
        <w:b/>
        <w:bCs/>
        <w:i/>
        <w:iCs/>
      </w:rPr>
      <w:t>P</w:t>
    </w:r>
    <w:r>
      <w:rPr>
        <w:i/>
        <w:iCs/>
      </w:rPr>
      <w:t xml:space="preserve">rodotto / </w:t>
    </w:r>
    <w:r>
      <w:rPr>
        <w:b/>
        <w:bCs/>
        <w:i/>
        <w:iCs/>
      </w:rPr>
      <w:t>P</w:t>
    </w:r>
    <w:r>
      <w:rPr>
        <w:i/>
        <w:iCs/>
      </w:rPr>
      <w:t xml:space="preserve">roduct </w:t>
    </w:r>
    <w:r>
      <w:rPr>
        <w:b/>
        <w:bCs/>
        <w:i/>
        <w:iCs/>
      </w:rPr>
      <w:t>S</w:t>
    </w:r>
    <w:r>
      <w:rPr>
        <w:i/>
        <w:iCs/>
      </w:rPr>
      <w:t xml:space="preserve">upport </w:t>
    </w:r>
    <w:r>
      <w:rPr>
        <w:b/>
        <w:bCs/>
        <w:i/>
        <w:iCs/>
      </w:rPr>
      <w:t>P</w:t>
    </w:r>
    <w:r>
      <w:rPr>
        <w:i/>
        <w:iCs/>
      </w:rPr>
      <w:t>lan</w:t>
    </w:r>
  </w:p>
  <w:p>
    <w:pPr>
      <w:pStyle w:val="Header"/>
      <w:spacing w:before="0" w:after="0"/>
      <w:ind w:left="0" w:hanging="0"/>
      <w:jc w:val="left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spacing w:before="0" w:after="120"/>
      <w:ind w:left="0" w:hanging="0"/>
      <w:jc w:val="right"/>
      <w:rPr/>
    </w:pPr>
    <w:r>
      <w:rPr>
        <w:b/>
        <w:bCs/>
        <w:i/>
        <w:iCs/>
      </w:rPr>
      <w:t>P</w:t>
    </w:r>
    <w:r>
      <w:rPr>
        <w:i/>
        <w:iCs/>
      </w:rPr>
      <w:t xml:space="preserve">iano </w:t>
    </w:r>
    <w:r>
      <w:rPr>
        <w:b/>
        <w:bCs/>
        <w:i/>
        <w:iCs/>
      </w:rPr>
      <w:t>S</w:t>
    </w:r>
    <w:r>
      <w:rPr>
        <w:i/>
        <w:iCs/>
      </w:rPr>
      <w:t xml:space="preserve">upporto </w:t>
    </w:r>
    <w:r>
      <w:rPr>
        <w:b/>
        <w:bCs/>
        <w:i/>
        <w:iCs/>
      </w:rPr>
      <w:t>P</w:t>
    </w:r>
    <w:r>
      <w:rPr>
        <w:i/>
        <w:iCs/>
      </w:rPr>
      <w:t xml:space="preserve">rodotto / </w:t>
    </w:r>
    <w:r>
      <w:rPr>
        <w:b/>
        <w:bCs/>
        <w:i/>
        <w:iCs/>
      </w:rPr>
      <w:t>P</w:t>
    </w:r>
    <w:r>
      <w:rPr>
        <w:i/>
        <w:iCs/>
      </w:rPr>
      <w:t xml:space="preserve">roduct </w:t>
    </w:r>
    <w:r>
      <w:rPr>
        <w:b/>
        <w:bCs/>
        <w:i/>
        <w:iCs/>
      </w:rPr>
      <w:t>S</w:t>
    </w:r>
    <w:r>
      <w:rPr>
        <w:i/>
        <w:iCs/>
      </w:rPr>
      <w:t xml:space="preserve">upport </w:t>
    </w:r>
    <w:r>
      <w:rPr>
        <w:b/>
        <w:bCs/>
        <w:i/>
        <w:iCs/>
      </w:rPr>
      <w:t>P</w:t>
    </w:r>
    <w:r>
      <w:rPr/>
      <w:t>lan</w:t>
    </w:r>
  </w:p>
  <w:tbl>
    <w:tblPr>
      <w:tblW w:w="414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1440"/>
      <w:gridCol w:w="990"/>
      <w:gridCol w:w="630"/>
      <w:gridCol w:w="1"/>
    </w:tblGrid>
    <w:tr>
      <w:trPr>
        <w:trHeight w:val="240" w:hRule="exac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data / </w:t>
          </w:r>
          <w:r>
            <w:rPr>
              <w:i/>
              <w:iCs/>
              <w:sz w:val="13"/>
              <w:szCs w:val="13"/>
            </w:rPr>
            <w:t>date</w:t>
          </w:r>
        </w:p>
      </w:tc>
      <w:tc>
        <w:tcPr>
          <w:tcW w:w="2430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codice - progr./</w:t>
          </w:r>
          <w:r>
            <w:rPr>
              <w:i/>
              <w:iCs/>
              <w:sz w:val="13"/>
              <w:szCs w:val="13"/>
            </w:rPr>
            <w:t xml:space="preserve"> code - number</w:t>
          </w:r>
        </w:p>
      </w:tc>
      <w:tc>
        <w:tcPr>
          <w:tcW w:w="631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SP</w:t>
          </w:r>
        </w:p>
      </w:tc>
    </w:tr>
    <w:tr>
      <w:trPr/>
      <w:tc>
        <w:tcPr>
          <w:tcW w:w="1080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Giu-97</w:t>
          </w:r>
        </w:p>
      </w:tc>
      <w:tc>
        <w:tcPr>
          <w:tcW w:w="144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801252C</w:t>
          </w:r>
        </w:p>
      </w:tc>
      <w:tc>
        <w:tcPr>
          <w:tcW w:w="99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01</w:t>
          </w:r>
        </w:p>
      </w:tc>
      <w:tc>
        <w:tcPr>
          <w:tcW w:w="63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Normal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51" w:hanging="851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1571" w:hanging="7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1571" w:hanging="720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8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600" w:hanging="72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320" w:hanging="72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14"/>
      <w:szCs w:val="1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ind w:left="284" w:right="284" w:hanging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10093" w:leader="none"/>
      </w:tabs>
      <w:spacing w:before="0" w:after="397"/>
    </w:pPr>
    <w:rPr>
      <w:sz w:val="16"/>
      <w:szCs w:val="16"/>
    </w:rPr>
  </w:style>
  <w:style w:type="paragraph" w:styleId="Testo">
    <w:name w:val="Testo"/>
    <w:basedOn w:val="Normal"/>
    <w:qFormat/>
    <w:pPr>
      <w:ind w:left="0" w:hanging="0"/>
      <w:jc w:val="left"/>
    </w:pPr>
    <w:rPr>
      <w:sz w:val="24"/>
      <w:szCs w:val="24"/>
    </w:rPr>
  </w:style>
  <w:style w:type="paragraph" w:styleId="Labeltext">
    <w:name w:val="Label text"/>
    <w:basedOn w:val="Normal"/>
    <w:qFormat/>
    <w:pPr>
      <w:shd w:fill="FFFFFF" w:val="clear"/>
      <w:ind w:left="0" w:hanging="0"/>
    </w:pPr>
    <w:rPr>
      <w:sz w:val="14"/>
      <w:szCs w:val="14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6"/>
      <w:szCs w:val="16"/>
    </w:rPr>
  </w:style>
  <w:style w:type="paragraph" w:styleId="Tabletext">
    <w:name w:val="Table text"/>
    <w:basedOn w:val="Testo"/>
    <w:qFormat/>
    <w:pPr>
      <w:tabs>
        <w:tab w:val="clear" w:pos="720"/>
        <w:tab w:val="decimal" w:pos="567" w:leader="none"/>
      </w:tabs>
      <w:spacing w:before="48" w:after="48"/>
    </w:pPr>
    <w:rPr>
      <w:spacing w:val="20"/>
      <w:sz w:val="20"/>
      <w:szCs w:val="20"/>
    </w:rPr>
  </w:style>
  <w:style w:type="paragraph" w:styleId="TabletextC">
    <w:name w:val="Table text C"/>
    <w:basedOn w:val="Tabletext"/>
    <w:qFormat/>
    <w:pPr>
      <w:tabs>
        <w:tab w:val="clear" w:pos="567"/>
      </w:tabs>
      <w:spacing w:before="0" w:after="0"/>
      <w:jc w:val="center"/>
    </w:pPr>
    <w:rPr>
      <w:spacing w:val="0"/>
      <w:sz w:val="18"/>
      <w:szCs w:val="18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spacing w:before="120" w:after="0"/>
      <w:ind w:left="567" w:hanging="567"/>
      <w:jc w:val="left"/>
    </w:pPr>
    <w:rPr>
      <w:rFonts w:ascii="Times New Roman" w:hAnsi="Times New Roman" w:eastAsia="Times New Roman" w:cs="Times New Roman"/>
      <w:b/>
      <w:bCs/>
      <w:caps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9" w:leader="none"/>
      </w:tabs>
      <w:ind w:left="1134" w:hanging="567"/>
    </w:pPr>
    <w:rPr>
      <w:rFonts w:ascii="Times New Roman" w:hAnsi="Times New Roman" w:eastAsia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9" w:leader="none"/>
      </w:tabs>
      <w:ind w:left="1701" w:hanging="567"/>
    </w:pPr>
    <w:rPr>
      <w:rFonts w:ascii="Times New Roman" w:hAnsi="Times New Roman" w:eastAsia="Times New Roman"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00" w:leader="dot"/>
      </w:tabs>
      <w:spacing w:before="0" w:after="0"/>
      <w:ind w:left="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00" w:leader="dot"/>
      </w:tabs>
      <w:spacing w:before="0" w:after="0"/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00" w:leader="dot"/>
      </w:tabs>
      <w:spacing w:before="0" w:after="0"/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00" w:leader="dot"/>
      </w:tabs>
      <w:spacing w:before="0" w:after="0"/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00" w:leader="dot"/>
      </w:tabs>
      <w:spacing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00" w:leader="dot"/>
      </w:tabs>
      <w:spacing w:before="0" w:after="0"/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nnotationText">
    <w:name w:val="Annotation Text"/>
    <w:basedOn w:val="Normal"/>
    <w:qFormat/>
    <w:pPr/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8T12:00:00Z</dcterms:created>
  <dc:creator>Oliservice</dc:creator>
  <dc:description/>
  <dc:language>en-US</dc:language>
  <cp:lastModifiedBy>Oliservice</cp:lastModifiedBy>
  <cp:lastPrinted>1997-06-24T09:46:00Z</cp:lastPrinted>
  <dcterms:modified xsi:type="dcterms:W3CDTF">1997-06-24T11:27:00Z</dcterms:modified>
  <cp:revision>23</cp:revision>
  <dc:subject/>
  <dc:title>Compilato da / Compiled by	</dc:title>
</cp:coreProperties>
</file>