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112"/>
        <w:gridCol w:w="149"/>
        <w:gridCol w:w="136"/>
        <w:gridCol w:w="396"/>
        <w:gridCol w:w="1022"/>
        <w:gridCol w:w="102"/>
        <w:gridCol w:w="106"/>
        <w:gridCol w:w="189"/>
        <w:gridCol w:w="169"/>
        <w:gridCol w:w="397"/>
        <w:gridCol w:w="455"/>
        <w:gridCol w:w="340"/>
        <w:gridCol w:w="57"/>
        <w:gridCol w:w="4"/>
        <w:gridCol w:w="737"/>
        <w:gridCol w:w="2"/>
        <w:gridCol w:w="831"/>
        <w:gridCol w:w="2"/>
        <w:gridCol w:w="9"/>
        <w:gridCol w:w="1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43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11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R. MARCHES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.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/09/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895232C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PG 3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GENERIC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KIT DI UPGRADE PCL PER WINDOWS95.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1693720314"/>
            <w:bookmarkStart w:id="1" w:name="__Fieldmark__10_169372031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1693720314"/>
            <w:bookmarkStart w:id="3" w:name="__Fieldmark__11_169372031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1693720314"/>
            <w:bookmarkStart w:id="5" w:name="__Fieldmark__12_1693720314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1693720314"/>
            <w:bookmarkStart w:id="7" w:name="__Fieldmark__13_169372031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1693720314"/>
            <w:bookmarkStart w:id="9" w:name="__Fieldmark__14_1693720314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1693720314"/>
            <w:bookmarkStart w:id="11" w:name="__Fieldmark__15_169372031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1693720314"/>
            <w:bookmarkStart w:id="13" w:name="__Fieldmark__16_1693720314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altri /</w:t>
            </w:r>
          </w:p>
          <w:p>
            <w:pPr>
              <w:pStyle w:val="LabeltextI"/>
              <w:rPr/>
            </w:pPr>
            <w:r>
              <w:rPr/>
              <w:t>-</w:t>
              <w:tab/>
              <w:t>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1693720314"/>
            <w:bookmarkStart w:id="15" w:name="__Fieldmark__24_169372031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1693720314"/>
            <w:bookmarkStart w:id="17" w:name="__Fieldmark__25_1693720314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1693720314"/>
            <w:bookmarkStart w:id="19" w:name="__Fieldmark__26_169372031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1693720314"/>
            <w:bookmarkStart w:id="21" w:name="__Fieldmark__27_1693720314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1693720314"/>
            <w:bookmarkStart w:id="23" w:name="__Fieldmark__28_1693720314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1693720314"/>
            <w:bookmarkStart w:id="25" w:name="__Fieldmark__29_169372031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 xml:space="preserve">La funzione di questo documento </w:t>
      </w:r>
      <w:r>
        <w:rPr>
          <w:lang w:val="it-IT"/>
        </w:rPr>
        <w:t>è</w:t>
      </w:r>
      <w:r>
        <w:rPr/>
        <w:t xml:space="preserve"> quella di informare il Field relativamente la disponibilità del Kit di upgrade che permette di utilizzare la stampante PG 304 in ambiente Windows 95 con emulazione HPLJ II.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Il Kit in oggetto è stato sviluppato per recuperare quei casi dove si verificano ancora malfunzionamenti in fase di stampa dovuti a problemi di non completa compatibilità con Windows 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o permette di utilizzare la PG 304 in modalità PCL4 (HPLJII) invece del WPS (Windows Printing System), software di corredo alla stampante. In alternativa al driver HPLJII è possibile utilizzare il driver Olivetti PG 3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Kit è gestito dalla Logistica Stampanti Lexikon con il codice random: B6101X ed è costituito dalle seguenti par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spansione di memoria EBL304.</w:t>
      </w:r>
    </w:p>
    <w:p>
      <w:pPr>
        <w:pStyle w:val="Normal"/>
        <w:rPr/>
      </w:pPr>
      <w:r>
        <w:rPr/>
        <w:t>- Cavo parallelo specifico</w:t>
      </w:r>
    </w:p>
    <w:p>
      <w:pPr>
        <w:pStyle w:val="Normal"/>
        <w:rPr/>
      </w:pPr>
      <w:r>
        <w:rPr/>
        <w:t>- Foglio istruzioni.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- Il cavo parallelo contenuto nel kit è caratterizzato da una interruzione del pin 17 (SLCT), lato PC, questo per impedire la connessione bidirezionale tra il sistema e la stampante.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/>
        <w:t>- L’espansione di memoria è necessaria per utilizzare la PG 304 in emulazione HPLJII a fronte di stampe complesse, infatti, la modalità WPS contrariamente al PCL, prevede l’utilizzo della memoria del sistema collegato alla stampante per cui la memoria residente su quest’ultima è limitata al minimo indispensabile alle funzioni di base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/>
      </w:pPr>
      <w:r>
        <w:rPr/>
        <w:t>Considerando il numero limitato dei kits è necessario richiedere, prima di ogni ordine, la disponibilità delle parti al seguente indirizz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ig. A. Benedetto - Logistica Stampanti Lexikon</w:t>
      </w:r>
    </w:p>
    <w:p>
      <w:pPr>
        <w:pStyle w:val="Normal"/>
        <w:jc w:val="center"/>
        <w:rPr/>
      </w:pPr>
      <w:r>
        <w:rPr/>
        <w:t>FAX 0039-125 521428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793903309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1732187052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TIB_M-2x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2T13:28:00Z</dcterms:created>
  <dc:creator>Roberto</dc:creator>
  <dc:description/>
  <dc:language>en-US</dc:language>
  <cp:lastModifiedBy>8820</cp:lastModifiedBy>
  <cp:lastPrinted>1997-09-10T09:36:00Z</cp:lastPrinted>
  <dcterms:modified xsi:type="dcterms:W3CDTF">1997-09-10T09:36:00Z</dcterms:modified>
  <cp:revision>3</cp:revision>
  <dc:subject/>
  <dc:title>Ivrea,	</dc:title>
</cp:coreProperties>
</file>