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4"/>
        <w:gridCol w:w="2"/>
        <w:gridCol w:w="1"/>
        <w:gridCol w:w="396"/>
        <w:gridCol w:w="660"/>
        <w:gridCol w:w="887"/>
        <w:gridCol w:w="69"/>
        <w:gridCol w:w="334"/>
        <w:gridCol w:w="63"/>
        <w:gridCol w:w="258"/>
        <w:gridCol w:w="737"/>
        <w:gridCol w:w="2"/>
        <w:gridCol w:w="831"/>
        <w:gridCol w:w="2"/>
        <w:gridCol w:w="6"/>
        <w:gridCol w:w="1"/>
        <w:gridCol w:w="1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A. TARDIVO</w:t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. BORDET</w:t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rPr/>
              <w:t>GIU-97</w:t>
            </w:r>
          </w:p>
        </w:tc>
        <w:tc>
          <w:tcPr>
            <w:tcW w:w="161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895942C</w:t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7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6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JP 170 S-C</w:t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–––––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GENERALE</w:t>
            </w:r>
          </w:p>
        </w:tc>
        <w:tc>
          <w:tcPr>
            <w:tcW w:w="3192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  <w:t>GENERALE</w:t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rPr/>
              <w:t>EMISSIONE FIRMWARE CON I FONTS ESOTICI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731608073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rPr/>
              <w:t>X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_4025893136"/>
            <w:bookmarkStart w:id="1" w:name="__Fieldmark__6_402589313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7_4025893136"/>
            <w:bookmarkStart w:id="3" w:name="__Fieldmark__7_402589313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_4025893136"/>
            <w:bookmarkStart w:id="5" w:name="__Fieldmark__8_402589313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4025893136"/>
            <w:bookmarkStart w:id="7" w:name="__Fieldmark__9_4025893136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  <w:t>X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0_4025893136"/>
            <w:bookmarkStart w:id="9" w:name="__Fieldmark__10_4025893136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63612296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rPr/>
              <w:t>X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8_4025893136"/>
            <w:bookmarkStart w:id="11" w:name="__Fieldmark__18_4025893136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9_4025893136"/>
            <w:bookmarkStart w:id="13" w:name="__Fieldmark__19_402589313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6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0_4025893136"/>
            <w:bookmarkStart w:id="15" w:name="__Fieldmark__20_402589313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1_4025893136"/>
            <w:bookmarkStart w:id="17" w:name="__Fieldmark__21_4025893136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2_4025893136"/>
            <w:bookmarkStart w:id="19" w:name="__Fieldmark__22_402589313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- centri autoriz. per riparaz. in </w:t>
              <w:br/>
              <w:t xml:space="preserve">  garanzia</w:t>
              <w:br/>
            </w:r>
            <w:r>
              <w:rPr>
                <w:i/>
                <w:iCs/>
              </w:rPr>
              <w:t>- warranty authorized repair</w:t>
              <w:br/>
              <w:t xml:space="preserve">  centers</w:t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851" w:top="907" w:footer="794" w:bottom="1701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REMES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 scopo del TIB e’ di informare il FIELD circa la disponibilita’ del firmware con fonts esoti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ZION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’ stato reso disponibile per particolare utilizzi un nuovo firmware rel. 9.0. Questa nuova release rispetto alla precedente rel. 6.2A varia per i seguenti pun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liminato l’emulazione “IBM p.p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mplementato i seguenti fonts esoti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ET CARATT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 852</w:t>
        <w:tab/>
        <w:t>SLOV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 857</w:t>
        <w:tab/>
        <w:t>TUR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 866</w:t>
        <w:tab/>
        <w:t>CIRILL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 210</w:t>
        <w:tab/>
        <w:t>GRA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 851</w:t>
        <w:tab/>
        <w:t>GRE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 862</w:t>
        <w:tab/>
        <w:t>EBRA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FO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rier Upright</w:t>
        <w:tab/>
        <w:t>Portrait</w:t>
        <w:tab/>
        <w:t>10cpi/12 pts</w:t>
      </w:r>
    </w:p>
    <w:p>
      <w:pPr>
        <w:pStyle w:val="Normal"/>
        <w:rPr/>
      </w:pPr>
      <w:r>
        <w:rPr>
          <w:sz w:val="24"/>
          <w:szCs w:val="24"/>
        </w:rPr>
        <w:t xml:space="preserve">Courier </w:t>
      </w:r>
      <w:r>
        <w:rPr>
          <w:i/>
          <w:iCs/>
          <w:sz w:val="24"/>
          <w:szCs w:val="24"/>
        </w:rPr>
        <w:t>Italic</w:t>
      </w:r>
      <w:r>
        <w:rPr>
          <w:sz w:val="24"/>
          <w:szCs w:val="24"/>
        </w:rPr>
        <w:tab/>
        <w:tab/>
        <w:t>Portrait</w:t>
        <w:tab/>
        <w:t>10cpi/12 p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rier Upright</w:t>
        <w:tab/>
        <w:t>Landscape</w:t>
        <w:tab/>
        <w:t>10cpi/12 pts</w:t>
      </w:r>
    </w:p>
    <w:p>
      <w:pPr>
        <w:pStyle w:val="Normal"/>
        <w:rPr/>
      </w:pPr>
      <w:r>
        <w:rPr>
          <w:sz w:val="24"/>
          <w:szCs w:val="24"/>
        </w:rPr>
        <w:t xml:space="preserve">Courier </w:t>
      </w:r>
      <w:r>
        <w:rPr>
          <w:i/>
          <w:iCs/>
          <w:sz w:val="24"/>
          <w:szCs w:val="24"/>
        </w:rPr>
        <w:t>Italic</w:t>
      </w:r>
      <w:r>
        <w:rPr>
          <w:sz w:val="24"/>
          <w:szCs w:val="24"/>
        </w:rPr>
        <w:tab/>
        <w:tab/>
        <w:t>Landscape</w:t>
        <w:tab/>
        <w:t>10cpi/12 p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ORGANIZZ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nuova release di FW rel. 9.0 e relativo disco di SET-UP sono disponibili sul sito internet “http://athena.dss.olivetti.it/cgi-bin/lexikon” con nome file “dl_fw30s.bin” check sum AC89 e “setup30s.exe” . A seguito si riportano le caratteristiche ed il codice della eprom vergine disponibile a Gestione Ricamb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odice:</w:t>
        <w:tab/>
        <w:t>4872690 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apacita’:</w:t>
        <w:tab/>
        <w:t>4 M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ins:</w:t>
        <w:tab/>
        <w:tab/>
        <w:t>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elocita’:</w:t>
        <w:tab/>
        <w:t>120 n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ipo:</w:t>
        <w:tab/>
        <w:tab/>
        <w:t>27C40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SECUZION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stituire sulla piastra la EPROM di firmware.</w:t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851" w:top="907" w:footer="79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1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839958496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/C</w:t>
    </w:r>
  </w:p>
  <w:p>
    <w:pPr>
      <w:pStyle w:val="Footer"/>
      <w:rPr/>
    </w:pPr>
    <w:r>
      <w:rPr/>
      <w:t>INFORMAZIONI RISERVATE, DA DIVULGARE SOLO SU AUTORIZZAZIONE DEL “SUP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68463459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>Bollettino Informazione Tecnica</w:t>
    </w:r>
    <w:r>
      <w:rPr/>
      <w:t xml:space="preserve">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>
        <w:i/>
        <w:iCs/>
      </w:rPr>
      <w:t>ulletin</w:t>
    </w:r>
  </w:p>
  <w:p>
    <w:pPr>
      <w:pStyle w:val="Header"/>
      <w:spacing w:before="0" w:after="0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9923"/>
      </w:tabs>
      <w:spacing w:before="0" w:after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right"/>
      <w:rPr/>
    </w:pPr>
    <w:r>
      <w:rPr>
        <w:i/>
        <w:iCs/>
      </w:rPr>
      <w:t xml:space="preserve">Bollettino Informazione Tecnica / </w:t>
    </w:r>
    <w:r>
      <w:rPr>
        <w:b/>
        <w:bCs/>
        <w:i/>
        <w:iCs/>
      </w:rPr>
      <w:t>T</w:t>
    </w:r>
    <w:r>
      <w:rPr>
        <w:i/>
        <w:iCs/>
      </w:rPr>
      <w:t xml:space="preserve">echnical </w:t>
    </w:r>
    <w:r>
      <w:rPr>
        <w:b/>
        <w:bCs/>
        <w:i/>
        <w:iCs/>
      </w:rPr>
      <w:t>I</w:t>
    </w:r>
    <w:r>
      <w:rPr>
        <w:i/>
        <w:iCs/>
      </w:rPr>
      <w:t xml:space="preserve">nformation </w:t>
    </w:r>
    <w:r>
      <w:rPr>
        <w:b/>
        <w:bCs/>
        <w:i/>
        <w:iCs/>
      </w:rPr>
      <w:t>B</w:t>
    </w:r>
    <w:r>
      <w:rPr/>
      <w:t>ulletin</w:t>
    </w:r>
  </w:p>
  <w:tbl>
    <w:tblPr>
      <w:tblW w:w="432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536"/>
      <w:gridCol w:w="1056"/>
      <w:gridCol w:w="576"/>
    </w:tblGrid>
    <w:tr>
      <w:trPr>
        <w:trHeight w:val="240" w:hRule="exact"/>
      </w:trPr>
      <w:tc>
        <w:tcPr>
          <w:tcW w:w="1152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5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576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TIB</w:t>
          </w:r>
        </w:p>
      </w:tc>
    </w:tr>
    <w:tr>
      <w:trPr/>
      <w:tc>
        <w:tcPr>
          <w:tcW w:w="1152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rFonts w:ascii="Arial" w:hAnsi="Arial" w:eastAsia="Arial" w:cs="Arial"/>
              <w:sz w:val="18"/>
              <w:szCs w:val="18"/>
            </w:rPr>
          </w:pPr>
          <w:r>
            <w:rPr>
              <w:rFonts w:eastAsia="Arial"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/>
            </w:rPr>
            <w:instrText xml:space="preserve"> REF Data \h </w:instrText>
          </w:r>
          <w:r>
            <w:rPr>
              <w:sz w:val="18"/>
              <w:szCs w:val="18"/>
              <w:rFonts w:eastAsia="Arial" w:cs="Arial"/>
            </w:rPr>
            <w:fldChar w:fldCharType="separate"/>
          </w:r>
          <w:r>
            <w:rPr>
              <w:sz w:val="18"/>
              <w:szCs w:val="18"/>
              <w:rFonts w:eastAsia="Arial" w:cs="Arial"/>
            </w:rPr>
            <w:t>Error: Reference source not found</w:t>
          </w:r>
          <w:r>
            <w:rPr>
              <w:sz w:val="18"/>
              <w:szCs w:val="18"/>
              <w:rFonts w:eastAsia="Arial" w:cs="Arial"/>
            </w:rPr>
            <w:fldChar w:fldCharType="end"/>
          </w:r>
        </w:p>
      </w:tc>
      <w:tc>
        <w:tcPr>
          <w:tcW w:w="153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895942C</w:t>
          </w:r>
        </w:p>
      </w:tc>
      <w:tc>
        <w:tcPr>
          <w:tcW w:w="1056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7</w:t>
          </w:r>
        </w:p>
      </w:tc>
      <w:tc>
        <w:tcPr>
          <w:tcW w:w="576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10:42:00Z</dcterms:created>
  <dc:creator>Oliservice</dc:creator>
  <dc:description/>
  <dc:language>en-US</dc:language>
  <cp:lastModifiedBy>Oliservice</cp:lastModifiedBy>
  <dcterms:modified xsi:type="dcterms:W3CDTF">1997-08-04T10:42:00Z</dcterms:modified>
  <cp:revision>2</cp:revision>
  <dc:subject/>
  <dc:title>TECHNICAL INFORMATION BULLETIN</dc:title>
</cp:coreProperties>
</file>