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MISSIONE FIRMWARE CON FONTS ESOTICI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14705605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117199374"/>
            <w:bookmarkStart w:id="1" w:name="__Fieldmark__15_11171993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117199374"/>
            <w:bookmarkStart w:id="3" w:name="__Fieldmark__16_111719937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117199374"/>
            <w:bookmarkStart w:id="5" w:name="__Fieldmark__17_111719937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117199374"/>
            <w:bookmarkStart w:id="7" w:name="__Fieldmark__18_111719937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117199374"/>
            <w:bookmarkStart w:id="9" w:name="__Fieldmark__19_111719937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117199374"/>
            <w:bookmarkStart w:id="11" w:name="__Fieldmark__20_111719937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117199374"/>
            <w:bookmarkStart w:id="13" w:name="__Fieldmark__21_111719937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8736919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117199374"/>
            <w:bookmarkStart w:id="15" w:name="__Fieldmark__29_111719937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117199374"/>
            <w:bookmarkStart w:id="17" w:name="__Fieldmark__30_111719937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117199374"/>
            <w:bookmarkStart w:id="19" w:name="__Fieldmark__31_1117199374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117199374"/>
            <w:bookmarkStart w:id="21" w:name="__Fieldmark__32_111719937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117199374"/>
            <w:bookmarkStart w:id="23" w:name="__Fieldmark__33_111719937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851" w:top="907" w:footer="794" w:bottom="170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 scopo del TIB è di informare il FIELD circa la disponibilita’ del firmware con fonts esotic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’ stato reso disponibile per particolari utilizzi un nuovo firmware rel. 3.01A. Questa nuova release rispetto alla precedente rel. 2.03A varia per i seguenti punt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Eliminato l’emulazione “IBM p.p.”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Modificata la Demo Page nero/colo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Implementato i seguenti fonts esotic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T CARATTER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52</w:t>
        <w:tab/>
        <w:t>SLOVENIA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57</w:t>
        <w:tab/>
        <w:t>TUR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66</w:t>
        <w:tab/>
        <w:t>CIRILLI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210</w:t>
        <w:tab/>
        <w:t>GRE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51</w:t>
        <w:tab/>
        <w:t>GRE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62</w:t>
        <w:tab/>
        <w:t>EBRAIC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NT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urier Upright Portrait</w:t>
        <w:tab/>
        <w:t>10cpi / 12 pt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Courier </w:t>
      </w:r>
      <w:r>
        <w:rPr>
          <w:rFonts w:eastAsia="Arial" w:cs="Arial" w:ascii="Arial" w:hAnsi="Arial"/>
          <w:i/>
          <w:iCs/>
          <w:sz w:val="22"/>
          <w:szCs w:val="22"/>
        </w:rPr>
        <w:t>Italic</w:t>
      </w:r>
      <w:r>
        <w:rPr>
          <w:rFonts w:eastAsia="Arial" w:cs="Arial" w:ascii="Arial" w:hAnsi="Arial"/>
          <w:sz w:val="22"/>
          <w:szCs w:val="22"/>
        </w:rPr>
        <w:t xml:space="preserve">     Portrait</w:t>
        <w:tab/>
        <w:t>10cpi / 12 pts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urier Upright Landscape</w:t>
        <w:tab/>
        <w:t>10 cpi / 12 pt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Courier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Italic </w:t>
      </w:r>
      <w:r>
        <w:rPr>
          <w:rFonts w:eastAsia="Arial" w:cs="Arial" w:ascii="Arial" w:hAnsi="Arial"/>
          <w:sz w:val="22"/>
          <w:szCs w:val="22"/>
        </w:rPr>
        <w:t xml:space="preserve">    Landscape</w:t>
        <w:tab/>
        <w:t>10cpi / 12 pt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nuova release di FW rel. 3.01A e relativo disco di SET-UP sono disponibili sul sito internet “http://athena.dss.olivetti.it/cgi-bin/lexikon” con nome file ”r.301a” check sum 1B7D e “setup30E.exe”. A seguito si riportano le caratteristiche ed il codice della eprom vergine disponibile a Gestione Ricamb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dice:</w:t>
        <w:tab/>
        <w:t>4872690 B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apacità:</w:t>
        <w:tab/>
        <w:t>4 Mb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ins:</w:t>
        <w:tab/>
        <w:t>3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elocità</w:t>
        <w:tab/>
        <w:t>120 ns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Tipo:</w:t>
        <w:tab/>
        <w:t>27C400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ESECUZION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stituire sulla piastra la EPROM di firmware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51497846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29851699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y-97</w:t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895942C</w:t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6</w:t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6:09:00Z</dcterms:created>
  <dc:creator>Oliservice</dc:creator>
  <dc:description/>
  <dc:language>en-US</dc:language>
  <cp:lastModifiedBy>Oliservice</cp:lastModifiedBy>
  <cp:lastPrinted>1997-05-21T12:23:00Z</cp:lastPrinted>
  <dcterms:modified xsi:type="dcterms:W3CDTF">1997-05-21T12:23:00Z</dcterms:modified>
  <cp:revision>10</cp:revision>
  <dc:subject/>
  <dc:title>TECHNICAL INFORMATION BULLETIN</dc:title>
</cp:coreProperties>
</file>