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112"/>
        <w:gridCol w:w="149"/>
        <w:gridCol w:w="136"/>
        <w:gridCol w:w="396"/>
        <w:gridCol w:w="1022"/>
        <w:gridCol w:w="102"/>
        <w:gridCol w:w="106"/>
        <w:gridCol w:w="189"/>
        <w:gridCol w:w="169"/>
        <w:gridCol w:w="397"/>
        <w:gridCol w:w="455"/>
        <w:gridCol w:w="340"/>
        <w:gridCol w:w="57"/>
        <w:gridCol w:w="4"/>
        <w:gridCol w:w="737"/>
        <w:gridCol w:w="2"/>
        <w:gridCol w:w="831"/>
        <w:gridCol w:w="2"/>
        <w:gridCol w:w="9"/>
        <w:gridCol w:w="1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43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11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LVARO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NATO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6/07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630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P 88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OCEDURA PER LA STAMPA DEL SOTTOLINEATO IN LANDSCAP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1214657738"/>
            <w:bookmarkStart w:id="1" w:name="__Fieldmark__10_121465773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1214657738"/>
            <w:bookmarkStart w:id="3" w:name="__Fieldmark__11_121465773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1214657738"/>
            <w:bookmarkStart w:id="5" w:name="__Fieldmark__12_1214657738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1214657738"/>
            <w:bookmarkStart w:id="7" w:name="__Fieldmark__13_121465773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1214657738"/>
            <w:bookmarkStart w:id="9" w:name="__Fieldmark__14_1214657738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1214657738"/>
            <w:bookmarkStart w:id="11" w:name="__Fieldmark__15_121465773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1214657738"/>
            <w:bookmarkStart w:id="13" w:name="__Fieldmark__16_1214657738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7_1214657738"/>
            <w:bookmarkStart w:id="15" w:name="__Fieldmark__17_1214657738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I"/>
              <w:rPr/>
            </w:pPr>
            <w:r>
              <w:rPr/>
              <w:t>-  Risultati Quality Review</w:t>
            </w:r>
          </w:p>
          <w:p>
            <w:pPr>
              <w:pStyle w:val="LabeltextI"/>
              <w:rPr/>
            </w:pPr>
            <w:r>
              <w:rPr/>
              <w:t>-  Quality Review Report</w:t>
            </w:r>
          </w:p>
          <w:p>
            <w:pPr>
              <w:pStyle w:val="LabeltextI"/>
              <w:rPr/>
            </w:pPr>
            <w:r>
              <w:rPr/>
            </w:r>
          </w:p>
          <w:p>
            <w:pPr>
              <w:pStyle w:val="LabeltextI"/>
              <w:rPr/>
            </w:pPr>
            <w:r>
              <w:rPr/>
              <w:tab/>
              <w:t>altri / 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1214657738"/>
            <w:bookmarkStart w:id="17" w:name="__Fieldmark__25_1214657738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1214657738"/>
            <w:bookmarkStart w:id="19" w:name="__Fieldmark__26_1214657738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1214657738"/>
            <w:bookmarkStart w:id="21" w:name="__Fieldmark__27_1214657738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1214657738"/>
            <w:bookmarkStart w:id="23" w:name="__Fieldmark__28_1214657738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1214657738"/>
            <w:bookmarkStart w:id="25" w:name="__Fieldmark__29_121465773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0_1214657738"/>
            <w:bookmarkStart w:id="27" w:name="__Fieldmark__30_1214657738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o scopo tel TIB è quello di informare il FIELD circa le selezioni da effettuare sul driver della stampante JP 883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A causa della non sufficiente quantità di memoria RAM del PC dedicata alle operazioni di processo, nella condizione in cui il driver è selezionato con i parametri di defau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utomatico</w:t>
      </w:r>
    </w:p>
    <w:p>
      <w:pPr>
        <w:pStyle w:val="Normal"/>
        <w:rPr/>
      </w:pPr>
      <w:r>
        <w:rPr/>
        <w:t>- Speed / Quality</w:t>
      </w:r>
    </w:p>
    <w:p>
      <w:pPr>
        <w:pStyle w:val="Normal"/>
        <w:rPr/>
      </w:pPr>
      <w:r>
        <w:rPr/>
        <w:t>- Orientamento della pagina in Landsc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ò verificarsi la non corretta stampa della sottolineatura in nero dei caratteri oppure la mancanza della ste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tampa del sottolineato in Landscape nero può essere effettuata selezionando dei parametri diversi dal default, e precisam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elezionando Gray Scale se il documento può essere stampato in nero.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/>
        <w:t xml:space="preserve">- Oppure il sottolineato può essere stampato selezionando uno degli altri </w:t>
      </w:r>
      <w:r>
        <w:rPr>
          <w:u w:val="single"/>
        </w:rPr>
        <w:t>parametri in</w:t>
      </w:r>
      <w:r>
        <w:rPr/>
        <w:t xml:space="preserve"> </w:t>
      </w:r>
      <w:r>
        <w:rPr>
          <w:u w:val="single"/>
        </w:rPr>
        <w:t xml:space="preserve">manuale </w:t>
      </w:r>
      <w:r>
        <w:rPr/>
        <w:t>(Graphic, Line Art, Phot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T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La stampa della sottolineatura con i parametri di default verrà corretta sul Driver di prossima realizzazione, di cui si presuppone la disponibilità a fine Agosto 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rà emessa ulteriore comunicazione informativa sulla disponibilità del nuovo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26760722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1910796902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6T10:01:00Z</dcterms:created>
  <dc:creator>Oliservice</dc:creator>
  <dc:description/>
  <dc:language>en-US</dc:language>
  <cp:lastModifiedBy>8820</cp:lastModifiedBy>
  <cp:lastPrinted>1998-07-21T09:07:00Z</cp:lastPrinted>
  <dcterms:modified xsi:type="dcterms:W3CDTF">1998-07-21T09:09:00Z</dcterms:modified>
  <cp:revision>6</cp:revision>
  <dc:subject/>
  <dc:title>Ivrea,	</dc:title>
</cp:coreProperties>
</file>