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NELLA PROCEDURA DI INSTALLAZIONE PLUG &amp; PLAY CON LA VERSIONE DI WINDOWS95 “OSR2”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4214177501"/>
            <w:bookmarkStart w:id="1" w:name="__Fieldmark__10_42141775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4214177501"/>
            <w:bookmarkStart w:id="3" w:name="__Fieldmark__11_421417750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4214177501"/>
            <w:bookmarkStart w:id="5" w:name="__Fieldmark__12_421417750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4214177501"/>
            <w:bookmarkStart w:id="7" w:name="__Fieldmark__13_421417750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4214177501"/>
            <w:bookmarkStart w:id="9" w:name="__Fieldmark__14_421417750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4214177501"/>
            <w:bookmarkStart w:id="11" w:name="__Fieldmark__15_421417750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4214177501"/>
            <w:bookmarkStart w:id="13" w:name="__Fieldmark__16_421417750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4214177501"/>
            <w:bookmarkStart w:id="15" w:name="__Fieldmark__17_4214177501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4214177501"/>
            <w:bookmarkStart w:id="17" w:name="__Fieldmark__25_421417750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4214177501"/>
            <w:bookmarkStart w:id="19" w:name="__Fieldmark__26_421417750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4214177501"/>
            <w:bookmarkStart w:id="21" w:name="__Fieldmark__27_421417750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214177501"/>
            <w:bookmarkStart w:id="23" w:name="__Fieldmark__28_4214177501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4214177501"/>
            <w:bookmarkStart w:id="25" w:name="__Fieldmark__29_421417750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4214177501"/>
            <w:bookmarkStart w:id="27" w:name="__Fieldmark__30_4214177501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del TIB è di informare il FIELD sulla procedura di installazione Plug &amp; Play con la versione 4.00.950B di Windows95 “OSR2”.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/>
        <w:t>Se la procedura di installazione del driver della stampante non si conclude correttamente, ciò è dovuto probabilmente al fatto che la versione di Windows95 è la 4.00.950 B (OSR2).</w:t>
      </w:r>
    </w:p>
    <w:p>
      <w:pPr>
        <w:pStyle w:val="Normal"/>
        <w:rPr/>
      </w:pPr>
      <w:r>
        <w:rPr/>
        <w:t>Per questa versione di Windows95 è necessario effettuare una procedura di installazione del driver della stampante leggermente diversa, ignorando il messaggio di errore visualizzato erroneamente dal siste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 siete in possesso di tale versione di Windows, procedere come segu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1.</w:t>
      </w:r>
      <w:r>
        <w:rPr/>
        <w:t xml:space="preserve"> Eseguite con cura le istruzioni date a video per la procedura di installazione del driver della stampante per Windows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2.</w:t>
      </w:r>
      <w:r>
        <w:rPr/>
        <w:t xml:space="preserve"> Quando vostro PC/sistema vi chiedera’ di inserire il dischetto di installazione del driver della stampante, pur essendo il dischetto gia’ presente nell’unita’ floppy disk, IGNORATE questo messaggio e fate clic su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ullo schermo appare una finestra con il messaggio: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Copia in corso da: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D:\OSR2-...\SETTUP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  <w:bCs/>
        </w:rPr>
        <w:t>4.</w:t>
      </w:r>
      <w:r>
        <w:rPr/>
        <w:t xml:space="preserve"> Utilizzate la funzione </w:t>
      </w:r>
      <w:r>
        <w:rPr>
          <w:b/>
          <w:bCs/>
        </w:rPr>
        <w:t>Sfoglia</w:t>
      </w:r>
      <w:r>
        <w:rPr/>
        <w:t xml:space="preserve"> per selezionare l’unità in cui è inserito il dischetto del driver della stampante (ad es. a:).</w:t>
      </w:r>
    </w:p>
    <w:p>
      <w:pPr>
        <w:pStyle w:val="Normal"/>
        <w:rPr/>
      </w:pPr>
      <w:r>
        <w:rPr/>
      </w:r>
    </w:p>
    <w:p>
      <w:pPr>
        <w:pStyle w:val="Normal"/>
        <w:ind w:left="270" w:hanging="180"/>
        <w:rPr/>
      </w:pPr>
      <w:r>
        <w:rPr>
          <w:b/>
          <w:bCs/>
        </w:rPr>
        <w:t>5.</w:t>
      </w:r>
      <w:r>
        <w:rPr/>
        <w:t xml:space="preserve"> Proseguire confermando le opzioni predefinite e completare la procedura di installazione del driver della stampante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79651243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528991565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36:00Z</dcterms:created>
  <dc:creator>Oliservice</dc:creator>
  <dc:description/>
  <dc:language>en-US</dc:language>
  <cp:lastModifiedBy>Oliservice</cp:lastModifiedBy>
  <cp:lastPrinted>1998-06-04T12:18:00Z</cp:lastPrinted>
  <dcterms:modified xsi:type="dcterms:W3CDTF">1998-06-04T12:20:00Z</dcterms:modified>
  <cp:revision>6</cp:revision>
  <dc:subject/>
  <dc:title>Ivrea,	</dc:title>
</cp:coreProperties>
</file>