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55"/>
        <w:gridCol w:w="206"/>
        <w:gridCol w:w="136"/>
        <w:gridCol w:w="396"/>
        <w:gridCol w:w="1022"/>
        <w:gridCol w:w="102"/>
        <w:gridCol w:w="105"/>
        <w:gridCol w:w="190"/>
        <w:gridCol w:w="169"/>
        <w:gridCol w:w="397"/>
        <w:gridCol w:w="455"/>
        <w:gridCol w:w="340"/>
        <w:gridCol w:w="57"/>
        <w:gridCol w:w="3"/>
        <w:gridCol w:w="737"/>
        <w:gridCol w:w="2"/>
        <w:gridCol w:w="831"/>
        <w:gridCol w:w="2"/>
        <w:gridCol w:w="9"/>
        <w:gridCol w:w="2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. TARDIVO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.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3/11/9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250X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JP 19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GENERAL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GENERAL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PROCEDURA OPERATIVA SULL’USO DEI TRASPARENTI SULLA STAMPANTE JP 19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3439889988"/>
            <w:bookmarkStart w:id="1" w:name="__Fieldmark__10_343988998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3439889988"/>
            <w:bookmarkStart w:id="3" w:name="__Fieldmark__11_343988998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3439889988"/>
            <w:bookmarkStart w:id="5" w:name="__Fieldmark__12_3439889988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3439889988"/>
            <w:bookmarkStart w:id="7" w:name="__Fieldmark__13_343988998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3439889988"/>
            <w:bookmarkStart w:id="9" w:name="__Fieldmark__14_3439889988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3439889988"/>
            <w:bookmarkStart w:id="11" w:name="__Fieldmark__15_343988998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3439889988"/>
            <w:bookmarkStart w:id="13" w:name="__Fieldmark__16_3439889988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altri /</w:t>
            </w:r>
          </w:p>
          <w:p>
            <w:pPr>
              <w:pStyle w:val="LabeltextI"/>
              <w:rPr/>
            </w:pPr>
            <w:r>
              <w:rPr/>
              <w:t>-</w:t>
              <w:tab/>
              <w:t>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3439889988"/>
            <w:bookmarkStart w:id="15" w:name="__Fieldmark__24_3439889988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3439889988"/>
            <w:bookmarkStart w:id="17" w:name="__Fieldmark__25_3439889988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3439889988"/>
            <w:bookmarkStart w:id="19" w:name="__Fieldmark__26_3439889988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3439889988"/>
            <w:bookmarkStart w:id="21" w:name="__Fieldmark__27_3439889988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3439889988"/>
            <w:bookmarkStart w:id="23" w:name="__Fieldmark__28_3439889988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3439889988"/>
            <w:bookmarkStart w:id="25" w:name="__Fieldmark__29_343988998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o scopo del TIB è di informare il FIELD riguardo il by-pass da adottare per poter trattare i fogli trasparenti non Olivetti senza bordino bianco in testa.</w:t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Il by-pass consiste nel selezionare il driver di stampa in modalità Glossy in modo da disabilitare la funzione del fotosens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guito è descritta la procedura per selezionare tipo di carta Gloss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l momento di inviare il documento in stampa sui trasparenti, procedere come segue:</w:t>
      </w:r>
    </w:p>
    <w:p>
      <w:pPr>
        <w:pStyle w:val="Normal"/>
        <w:rPr/>
      </w:pPr>
      <w:r>
        <w:rPr/>
      </w:r>
    </w:p>
    <w:p>
      <w:pPr>
        <w:pStyle w:val="Normal"/>
        <w:ind w:left="180" w:hanging="38"/>
        <w:rPr/>
      </w:pPr>
      <w:r>
        <w:rPr/>
        <w:t>Cliccare su “File”, cliccare su “Stampa”, cliccare su “Proprietà”, cliccare su “Carta” selezionare il tipo di carta in modalità “GLOSSY”, cliccare “OK”.</w:t>
      </w:r>
    </w:p>
    <w:sectPr>
      <w:type w:val="continuous"/>
      <w:pgSz w:w="11906" w:h="16838"/>
      <w:pgMar w:left="1134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91350148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1444669799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bi2.do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10:37:00Z</dcterms:created>
  <dc:creator>Oliservice</dc:creator>
  <dc:description/>
  <dc:language>en-US</dc:language>
  <cp:lastModifiedBy>Oliservice</cp:lastModifiedBy>
  <cp:lastPrinted>1997-11-04T10:45:00Z</cp:lastPrinted>
  <dcterms:modified xsi:type="dcterms:W3CDTF">1997-11-04T09:46:00Z</dcterms:modified>
  <cp:revision>3</cp:revision>
  <dc:subject/>
  <dc:title>Ivrea,	</dc:title>
</cp:coreProperties>
</file>