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60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S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SOSTITUZIONE PATTINI DEL GRUPPO AS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670854841"/>
            <w:bookmarkStart w:id="1" w:name="__Fieldmark__10_6708548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670854841"/>
            <w:bookmarkStart w:id="3" w:name="__Fieldmark__11_6708548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670854841"/>
            <w:bookmarkStart w:id="5" w:name="__Fieldmark__12_67085484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670854841"/>
            <w:bookmarkStart w:id="7" w:name="__Fieldmark__13_6708548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670854841"/>
            <w:bookmarkStart w:id="9" w:name="__Fieldmark__14_67085484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670854841"/>
            <w:bookmarkStart w:id="11" w:name="__Fieldmark__15_6708548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670854841"/>
            <w:bookmarkStart w:id="13" w:name="__Fieldmark__16_67085484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670854841"/>
            <w:bookmarkStart w:id="15" w:name="__Fieldmark__24_6708548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670854841"/>
            <w:bookmarkStart w:id="17" w:name="__Fieldmark__25_67085484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670854841"/>
            <w:bookmarkStart w:id="19" w:name="__Fieldmark__26_67085484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670854841"/>
            <w:bookmarkStart w:id="21" w:name="__Fieldmark__27_6708548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670854841"/>
            <w:bookmarkStart w:id="23" w:name="__Fieldmark__28_67085484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670854841"/>
            <w:bookmarkStart w:id="25" w:name="__Fieldmark__29_67085484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TALOGO PARTI DI RICAMBI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1690D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copo del TIB è di informare il FIELD circa l’introduzione di un nuovo pattino ASF per migliorare il pescaggio carta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Il nuovo pattino è stato implementato sulle stampanti con Livello Tecnico 06, e può essere implementato anche sui livelli precedenti a fronte di problemi di pescaggio car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a sostituzione pattini gruppo AS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imuovere il coperchio del connettore d’interfaccia (fig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1</w:t>
      </w:r>
    </w:p>
    <w:p>
      <w:pPr>
        <w:pStyle w:val="Normal"/>
        <w:ind w:left="360" w:hanging="360"/>
        <w:jc w:val="center"/>
        <w:rPr/>
      </w:pPr>
      <w:r>
        <w:rPr/>
        <w:object w:dxaOrig="7521" w:dyaOrig="4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05pt;height:212pt" filled="f" o:ole="">
            <v:imagedata r:id="rId5" o:title=""/>
          </v:shape>
          <o:OLEObject Type="Embed" ProgID="" ShapeID="ole_rId4" DrawAspect="Content" ObjectID="_2144816315" r:id="rId4"/>
        </w:object>
      </w:r>
    </w:p>
    <w:p>
      <w:pPr>
        <w:pStyle w:val="Normal"/>
        <w:ind w:left="360" w:hanging="360"/>
        <w:rPr/>
      </w:pPr>
      <w:r>
        <w:rPr/>
        <w:t>2. Rimuovere la scocca intervenendo sui 6 scrocchi (fig. 2) e svincolarla dalla struttura premendo i punti A1, A2 (fig. 3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7088" w:leader="none"/>
        </w:tabs>
        <w:rPr/>
      </w:pPr>
      <w:r>
        <w:rPr/>
        <w:tab/>
      </w:r>
      <w:r>
        <w:rPr>
          <w:b/>
          <w:bCs/>
        </w:rPr>
        <w:t>Fig. 2</w:t>
      </w:r>
      <w:r>
        <w:rPr/>
        <w:tab/>
      </w:r>
      <w:r>
        <w:rPr>
          <w:b/>
          <w:bCs/>
        </w:rPr>
        <w:t>Fig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492760</wp:posOffset>
                </wp:positionV>
                <wp:extent cx="31115" cy="175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.05pt;margin-top:38.8pt;width:2.4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85515</wp:posOffset>
                </wp:positionH>
                <wp:positionV relativeFrom="paragraph">
                  <wp:posOffset>1193800</wp:posOffset>
                </wp:positionV>
                <wp:extent cx="92075" cy="175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45pt;margin-top:94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08475</wp:posOffset>
                </wp:positionH>
                <wp:positionV relativeFrom="paragraph">
                  <wp:posOffset>102235</wp:posOffset>
                </wp:positionV>
                <wp:extent cx="92075" cy="175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25pt;margin-top:8.05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1193800</wp:posOffset>
                </wp:positionV>
                <wp:extent cx="92075" cy="175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25pt;margin-top:94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4155</wp:posOffset>
                </wp:positionH>
                <wp:positionV relativeFrom="paragraph">
                  <wp:posOffset>492760</wp:posOffset>
                </wp:positionV>
                <wp:extent cx="41275" cy="175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38.8pt;width:3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8395</wp:posOffset>
                </wp:positionH>
                <wp:positionV relativeFrom="paragraph">
                  <wp:posOffset>218440</wp:posOffset>
                </wp:positionV>
                <wp:extent cx="274955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85pt;margin-top:17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14315</wp:posOffset>
                </wp:positionH>
                <wp:positionV relativeFrom="paragraph">
                  <wp:posOffset>309880</wp:posOffset>
                </wp:positionV>
                <wp:extent cx="274955" cy="183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8.45pt;margin-top:24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1115</wp:posOffset>
                </wp:positionH>
                <wp:positionV relativeFrom="paragraph">
                  <wp:posOffset>2229485</wp:posOffset>
                </wp:positionV>
                <wp:extent cx="356679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remere per svincolare la scocca dalla sottosta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45pt;margin-top:175.55pt;width:28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remere per svincolare la scocca dalla sottostan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920" w:dyaOrig="4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pt;height:236.4pt" filled="f" o:ole="">
            <v:imagedata r:id="rId7" o:title=""/>
          </v:shape>
          <o:OLEObject Type="Embed" ProgID="" ShapeID="ole_rId6" DrawAspect="Content" ObjectID="_7839877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imuovere il ponte (fig. 4) deformando lateralmente una delle alette in modo che lo stesso si svincoli dai perni di fissaggio B1, B2 (fig. 4).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  <w:t>Rimuovere i due pattini (fig. 4) premendo lateralmente gli stessi con il cacciavite piatto ai punti C1, C2 facendolo ruotare in modo da estrarli dalla sede. (Prestare attenzione a non disperderli in macch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660400</wp:posOffset>
                </wp:positionV>
                <wp:extent cx="640715" cy="183515"/>
                <wp:effectExtent l="0" t="0" r="0" b="133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o B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45pt;margin-top:5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o B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22875</wp:posOffset>
                </wp:positionH>
                <wp:positionV relativeFrom="paragraph">
                  <wp:posOffset>478155</wp:posOffset>
                </wp:positionV>
                <wp:extent cx="823595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o 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.25pt;margin-top:37.6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o B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1301115</wp:posOffset>
                </wp:positionV>
                <wp:extent cx="549275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45pt;margin-top:102.4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on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2315</wp:posOffset>
                </wp:positionH>
                <wp:positionV relativeFrom="paragraph">
                  <wp:posOffset>2580640</wp:posOffset>
                </wp:positionV>
                <wp:extent cx="5492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45pt;margin-top:203.2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39995</wp:posOffset>
                </wp:positionH>
                <wp:positionV relativeFrom="paragraph">
                  <wp:posOffset>2032635</wp:posOffset>
                </wp:positionV>
                <wp:extent cx="549275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6.85pt;margin-top:160.0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2763520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i C1, 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9.65pt;margin-top:217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i C1, C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920" w:dyaOrig="50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pt;height:251.1pt" filled="f" o:ole="">
            <v:imagedata r:id="rId9" o:title=""/>
          </v:shape>
          <o:OLEObject Type="Embed" ProgID="" ShapeID="ole_rId8" DrawAspect="Content" ObjectID="_1530628136" r:id="rId8"/>
        </w:objec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4. Rimuovere i nuovi pattini agganciando prima il dentino di tenuta del lato esterno (fig. 5). Verificare che i pattini siano agganciati in entrambi i gancetti e che la parte posteriore degli stessi sia correttamente inserita nelle sedi. </w:t>
      </w:r>
      <w:r>
        <w:rPr>
          <w:b/>
          <w:bCs/>
        </w:rPr>
        <w:t>Si raccomanda di non utilizzare alcun attrezzo per premere il pattino in sede in quanto potrebbe rigare la superficie dello stesso e compromettere il corretto sfogli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218440</wp:posOffset>
                </wp:positionV>
                <wp:extent cx="64071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25pt;margin-top:17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1195</wp:posOffset>
                </wp:positionH>
                <wp:positionV relativeFrom="paragraph">
                  <wp:posOffset>766445</wp:posOffset>
                </wp:positionV>
                <wp:extent cx="640715" cy="182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reme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85pt;margin-top:60.3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reme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412" w:dyaOrig="4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6pt;height:210.6pt" filled="f" o:ole="">
            <v:imagedata r:id="rId11" o:title=""/>
          </v:shape>
          <o:OLEObject Type="Embed" ProgID="" ShapeID="ole_rId10" DrawAspect="Content" ObjectID="_25440316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imontare ponte e scoc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l codice del pattino singolo è: </w:t>
      </w:r>
      <w:r>
        <w:rPr>
          <w:b/>
          <w:bCs/>
          <w:sz w:val="28"/>
          <w:szCs w:val="28"/>
        </w:rPr>
        <w:t xml:space="preserve">203494 W; </w:t>
      </w:r>
      <w:r>
        <w:rPr/>
        <w:t>si ricorda che ogni ASF ne monta 2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6531702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36201917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oleObject" Target="embeddings/oleObject4.bin"/><Relationship Id="rId7" Type="http://schemas.openxmlformats.org/officeDocument/2006/relationships/image" Target="media/image5.emf"/><Relationship Id="rId8" Type="http://schemas.openxmlformats.org/officeDocument/2006/relationships/oleObject" Target="embeddings/oleObject5.bin"/><Relationship Id="rId9" Type="http://schemas.openxmlformats.org/officeDocument/2006/relationships/image" Target="media/image6.emf"/><Relationship Id="rId10" Type="http://schemas.openxmlformats.org/officeDocument/2006/relationships/oleObject" Target="embeddings/oleObject6.bin"/><Relationship Id="rId11" Type="http://schemas.openxmlformats.org/officeDocument/2006/relationships/image" Target="media/image7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6.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1:09:00Z</dcterms:created>
  <dc:creator>Oliservice</dc:creator>
  <dc:description/>
  <dc:language>en-US</dc:language>
  <cp:lastModifiedBy>8820</cp:lastModifiedBy>
  <cp:lastPrinted>1997-11-04T11:31:00Z</cp:lastPrinted>
  <dcterms:modified xsi:type="dcterms:W3CDTF">1997-11-04T10:32:00Z</dcterms:modified>
  <cp:revision>7</cp:revision>
  <dc:subject/>
  <dc:title>Ivrea,	</dc:title>
</cp:coreProperties>
</file>