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8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50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9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RTA SERI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CEDURA SETTAGGIO PORTA SERIALE CON CAVO RSC 45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410765431"/>
            <w:bookmarkStart w:id="1" w:name="__Fieldmark__10_141076543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410765431"/>
            <w:bookmarkStart w:id="3" w:name="__Fieldmark__11_141076543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410765431"/>
            <w:bookmarkStart w:id="5" w:name="__Fieldmark__12_141076543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410765431"/>
            <w:bookmarkStart w:id="7" w:name="__Fieldmark__13_141076543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410765431"/>
            <w:bookmarkStart w:id="9" w:name="__Fieldmark__14_141076543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410765431"/>
            <w:bookmarkStart w:id="11" w:name="__Fieldmark__15_141076543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410765431"/>
            <w:bookmarkStart w:id="13" w:name="__Fieldmark__16_141076543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1410765431"/>
            <w:bookmarkStart w:id="15" w:name="__Fieldmark__17_141076543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410765431"/>
            <w:bookmarkStart w:id="17" w:name="__Fieldmark__25_141076543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410765431"/>
            <w:bookmarkStart w:id="19" w:name="__Fieldmark__26_141076543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410765431"/>
            <w:bookmarkStart w:id="21" w:name="__Fieldmark__27_141076543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410765431"/>
            <w:bookmarkStart w:id="23" w:name="__Fieldmark__28_141076543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410765431"/>
            <w:bookmarkStart w:id="25" w:name="__Fieldmark__29_141076543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1410765431"/>
            <w:bookmarkStart w:id="27" w:name="__Fieldmark__30_141076543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circa la corretta procedura di settaggio macchina e PC qualora la stampante è collegata al PC via cavo seriale RSC 450 cod. 01306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Per un corretto funzionamento della stampante via cavo seriale eseguire le seguenti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trare nel settaggio parametri stampante tramite il disco driver fornito con la stampante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In ambiente DOS; al prompt di </w:t>
      </w:r>
      <w:r>
        <w:rPr>
          <w:b/>
          <w:bCs/>
        </w:rPr>
        <w:t>a:\</w:t>
      </w:r>
      <w:r>
        <w:rPr/>
        <w:t xml:space="preserve"> digitare: </w:t>
      </w:r>
      <w:r>
        <w:rPr>
          <w:b/>
          <w:bCs/>
        </w:rPr>
        <w:t>config</w:t>
      </w:r>
      <w:r>
        <w:rPr/>
        <w:t xml:space="preserve"> Entrare nel settaggio della porta seriale e cambiare il valore di default Handshake da HARDWARE a </w:t>
      </w:r>
      <w:r>
        <w:rPr>
          <w:b/>
          <w:bCs/>
        </w:rPr>
        <w:t>SOFTWARE</w:t>
      </w:r>
      <w:r>
        <w:rPr/>
        <w:t>, dopodichè salvare il nuovo settaggio su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Variare il settaggio della porta seriale </w:t>
      </w:r>
      <w:r>
        <w:rPr>
          <w:b/>
          <w:bCs/>
        </w:rPr>
        <w:t xml:space="preserve">COM1 </w:t>
      </w:r>
      <w:r>
        <w:rPr/>
        <w:t xml:space="preserve">del PC da HARDWARE a </w:t>
      </w:r>
      <w:r>
        <w:rPr>
          <w:b/>
          <w:bCs/>
        </w:rPr>
        <w:t>XON-XOFF.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54535453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467163676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0:52:00Z</dcterms:created>
  <dc:creator>Oliservice</dc:creator>
  <dc:description/>
  <dc:language>en-US</dc:language>
  <cp:lastModifiedBy>8820</cp:lastModifiedBy>
  <cp:lastPrinted>1998-07-09T09:47:00Z</cp:lastPrinted>
  <dcterms:modified xsi:type="dcterms:W3CDTF">1998-07-09T09:50:00Z</dcterms:modified>
  <cp:revision>3</cp:revision>
  <dc:subject/>
  <dc:title>Ivrea,	</dc:title>
</cp:coreProperties>
</file>