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1662"/>
        <w:gridCol w:w="990"/>
        <w:gridCol w:w="1530"/>
        <w:gridCol w:w="990"/>
        <w:gridCol w:w="72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Direz. e Data</w:t>
            </w:r>
            <w:r>
              <w:rPr>
                <w:i/>
                <w:iCs/>
              </w:rPr>
              <w:t xml:space="preserve"> / Managem. and Date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. 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. Marchese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Bordet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. Barmasse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/>
              <w:t>06-9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1172C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SPECIALIZZATE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4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e specializzata proposta in sostituzione dell’ attuale PR 45SFP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sto"/>
              <w:rPr/>
            </w:pPr>
            <w:r>
              <w:rPr/>
              <w:t xml:space="preserve">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0.40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 xml:space="preserve">1.0 </w:t>
            </w:r>
          </w:p>
        </w:tc>
      </w:tr>
    </w:tbl>
    <w:p>
      <w:pPr>
        <w:pStyle w:val="Space"/>
        <w:rPr/>
      </w:pPr>
      <w:r>
        <w:rPr/>
      </w:r>
    </w:p>
    <w:tbl>
      <w:tblPr>
        <w:tblW w:w="5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941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 xml:space="preserve">MECCANICA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0.2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924"/>
      </w:tblGrid>
      <w:tr>
        <w:trPr/>
        <w:tc>
          <w:tcPr>
            <w:tcW w:w="5012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rPr/>
              <w:t>N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77" w:right="1138" w:gutter="0" w:header="547" w:top="1627" w:footer="922" w:bottom="1886"/>
          <w:pgNumType w:fmt="decimal"/>
          <w:formProt w:val="false"/>
          <w:titlePg/>
          <w:textDirection w:val="lrTb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00"/>
              <w:tab w:val="right" w:pos="9810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48422836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1. 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2. Possibilita'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3. 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4. Disponibilita'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5. 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1.5.1. Composizione</w:t>
            <w:tab/>
          </w:r>
          <w:r>
            <w:fldChar w:fldCharType="begin"/>
          </w:r>
          <w:r>
            <w:rPr/>
            <w:instrText xml:space="preserve"> GOTOBUTTON _Toc3484228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1.5.2. Upgrading</w:t>
            <w:tab/>
          </w:r>
          <w:r>
            <w:fldChar w:fldCharType="begin"/>
          </w:r>
          <w:r>
            <w:rPr/>
            <w:instrText xml:space="preserve"> GOTOBUTTON _Toc3484228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6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.7. 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2. 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1. 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2. Supporto Stand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3. 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2.4. 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1. Data base da utilizzare</w:t>
            <w:tab/>
          </w:r>
          <w:r>
            <w:fldChar w:fldCharType="begin"/>
          </w:r>
          <w:r>
            <w:rPr/>
            <w:instrText xml:space="preserve"> GOTOBUTTON _Toc3484228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2. Lista valori</w:t>
            <w:tab/>
          </w:r>
          <w:r>
            <w:fldChar w:fldCharType="begin"/>
          </w:r>
          <w:r>
            <w:rPr/>
            <w:instrText xml:space="preserve"> GOTOBUTTON _Toc3484228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3. Istruzioni particolari</w:t>
            <w:tab/>
          </w:r>
          <w:r>
            <w:fldChar w:fldCharType="begin"/>
          </w:r>
          <w:r>
            <w:rPr/>
            <w:instrText xml:space="preserve"> GOTOBUTTON _Toc3484228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tabs>
              <w:tab w:val="clear" w:pos="9000"/>
              <w:tab w:val="right" w:pos="9810" w:leader="dot"/>
            </w:tabs>
            <w:rPr/>
          </w:pPr>
          <w:r>
            <w:rPr/>
            <w:t>2.4.4. Disponibilità del servizio</w:t>
            <w:tab/>
          </w:r>
          <w:r>
            <w:fldChar w:fldCharType="begin"/>
          </w:r>
          <w:r>
            <w:rPr/>
            <w:instrText xml:space="preserve"> GOTOBUTTON _Toc3484228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>
              <w:caps w:val="false"/>
              <w:smallCaps w:val="false"/>
            </w:rPr>
          </w:pPr>
          <w:r>
            <w:rPr/>
            <w:t>3.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3.1. ELENCO DEI MODULI IN TRACEABILITY.........................</w:t>
            <w:tab/>
            <w:t>.............................................................18</w:t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4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1. 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2. 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3. 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4. 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4.5. 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5. 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5.1. Modalita’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5.2. 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6. MODALITA'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6.1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6.2. 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6.3. 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7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8. 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8.1. 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8.2. Dati di Affidabilita'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8.3. 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9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0. 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0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0.2. 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1. 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1.1. 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1.2. 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2. 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2.1. 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2.2. 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3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3.1. 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3.2. 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3.3. 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tabs>
              <w:tab w:val="clear" w:pos="9000"/>
              <w:tab w:val="right" w:pos="9810" w:leader="dot"/>
            </w:tabs>
            <w:rPr/>
          </w:pPr>
          <w:r>
            <w:rPr/>
            <w:t>14. 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84228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tabs>
              <w:tab w:val="clear" w:pos="9000"/>
              <w:tab w:val="right" w:pos="9810" w:leader="dot"/>
            </w:tabs>
            <w:rPr/>
          </w:pPr>
          <w:r>
            <w:rPr/>
            <w:t>14.1. PLS - Supporto Logistico Prodotto</w:t>
            <w:tab/>
          </w:r>
          <w:r>
            <w:fldChar w:fldCharType="begin"/>
          </w:r>
          <w:r>
            <w:rPr/>
            <w:instrText xml:space="preserve"> GOTOBUTTON _Toc3484228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tabs>
              <w:tab w:val="clear" w:pos="9000"/>
              <w:tab w:val="right" w:pos="9810" w:leader="dot"/>
              <w:tab w:val="right" w:pos="10260" w:leader="dot"/>
            </w:tabs>
            <w:rPr/>
          </w:pPr>
          <w:r>
            <w:rPr/>
            <w:t>14.2. Progetto di Gestione</w:t>
            <w:tab/>
          </w:r>
          <w:r>
            <w:fldChar w:fldCharType="begin"/>
          </w:r>
          <w:r>
            <w:rPr/>
            <w:instrText xml:space="preserve"> GOTOBUTTON _Toc3484228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1197" w:gutter="0" w:header="540" w:top="596" w:footer="0" w:bottom="189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9810" w:leader="dot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40" w:right="40" w:hanging="1440"/>
        <w:rPr/>
      </w:pPr>
      <w:bookmarkStart w:id="0" w:name="BL1"/>
      <w:bookmarkStart w:id="1" w:name="Indice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" w:name="BL1_1"/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80" w:right="1287" w:gutter="0" w:header="0" w:top="566" w:footer="924" w:bottom="1890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Questo documento descrive le principali caratteristiche tecniche della nuova  stampante  specializzata Olivetti PR 4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215890" cy="38658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La PR 4 </w:t>
      </w:r>
      <w:r>
        <w:rPr>
          <w:lang w:val="en-US"/>
        </w:rPr>
        <w:t>è</w:t>
      </w:r>
      <w:r>
        <w:rPr/>
        <w:t xml:space="preserve"> una stampante specializzata three-station con tecnologia ad impatto sviluppata per applicazioni POS/Finanziarie in grado di soddisfare le necessit</w:t>
      </w:r>
      <w:r>
        <w:rPr>
          <w:lang w:val="en-US"/>
        </w:rPr>
        <w:t>à</w:t>
      </w:r>
      <w:r>
        <w:rPr/>
        <w:t xml:space="preserve"> operative del segmento dove </w:t>
      </w:r>
      <w:r>
        <w:rPr>
          <w:lang w:val="en-US"/>
        </w:rPr>
        <w:t>è</w:t>
      </w:r>
      <w:r>
        <w:rPr/>
        <w:t xml:space="preserve"> richiesta piena funzionalit</w:t>
      </w:r>
      <w:r>
        <w:rPr>
          <w:lang w:val="en-US"/>
        </w:rPr>
        <w:t>à</w:t>
      </w:r>
      <w:r>
        <w:rPr/>
        <w:t xml:space="preserve"> di stampa: slip, cheque, ricevuta e giornale, questo modello viene proposto in sostituzione dell’attuale PR 45SFP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er soddisfare pienamente le aspettative del mercato questa stampante viene proposta per la commercializzazione in quattro modelli distint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DR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DRM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SR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b/>
          <w:bCs/>
        </w:rPr>
        <w:t>·</w:t>
      </w:r>
      <w:r>
        <w:rPr>
          <w:b/>
          <w:bCs/>
        </w:rPr>
        <w:t xml:space="preserve">  PR 4 SRM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93"/>
        <w:gridCol w:w="2438"/>
        <w:gridCol w:w="2517"/>
      </w:tblGrid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DR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DRM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SR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SRM</w:t>
            </w:r>
          </w:p>
        </w:tc>
      </w:tr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ppio rotolo 70 mm max.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Doppio rotolo 70 mm max.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Rotolo singolo 140 mm  max.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otolo singolo 140 m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ax.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cevuta con taglierina automatica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iornale c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riavvolgitor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iornale c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riavvolgitor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LIVETTI STD/POS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LIVETTI STD/POS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LIP con inserimento automatico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LIP con inserimento automatico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IP con inserimento</w:t>
            </w:r>
          </w:p>
          <w:p>
            <w:pPr>
              <w:pStyle w:val="Normal"/>
              <w:spacing w:before="0" w:after="0"/>
              <w:rPr/>
            </w:pPr>
            <w:r>
              <w:rPr/>
              <w:t>automatico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LIP con inserimento automatico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faccia seriale RS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que, stampa e convalid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que, stampa e convalida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heque, stampa 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nvalida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heque, stampa 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nvalida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rPr/>
            </w:pPr>
            <w:r>
              <w:rPr/>
              <w:t>OLIVETTI STD/POS o, EPSON ESC/POS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ttore di code line MICR standard CMC7, E13B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Lettore di code line MICR standard CMC7, E13B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tibilit</w:t>
            </w:r>
            <w:r>
              <w:rPr>
                <w:lang w:val="en-US"/>
              </w:rPr>
              <w:t>à</w:t>
            </w:r>
            <w:r>
              <w:rPr/>
              <w:t xml:space="preserve"> SW:</w:t>
            </w:r>
          </w:p>
          <w:p>
            <w:pPr>
              <w:pStyle w:val="Normal"/>
              <w:spacing w:before="0" w:after="0"/>
              <w:rPr/>
            </w:pPr>
            <w:r>
              <w:rPr/>
              <w:t>OLIVETTI STD/POS o, EPSON ESC/PO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pletare l’offerta saranno disponibili  una serie di dispositivi opzionali: Display &amp; Drawer driver, vano giornale con chiusura a chiave, guida esterna per SLIP ecc., per ulteriori dettagli consultare il Progetto Di Gestione (P.D.G.) di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0050</wp:posOffset>
                </wp:positionH>
                <wp:positionV relativeFrom="paragraph">
                  <wp:posOffset>1243330</wp:posOffset>
                </wp:positionV>
                <wp:extent cx="64071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0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1.5pt;margin-top:97.9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250 m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4610</wp:posOffset>
                </wp:positionH>
                <wp:positionV relativeFrom="paragraph">
                  <wp:posOffset>2158365</wp:posOffset>
                </wp:positionV>
                <wp:extent cx="118935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Peso = 4,5 K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pt;margin-top:169.95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Peso = 4,5 Kg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41650</wp:posOffset>
                </wp:positionH>
                <wp:positionV relativeFrom="paragraph">
                  <wp:posOffset>2432685</wp:posOffset>
                </wp:positionV>
                <wp:extent cx="640715" cy="36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253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pt;margin-top:191.5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253 m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50210</wp:posOffset>
                </wp:positionH>
                <wp:positionV relativeFrom="paragraph">
                  <wp:posOffset>420370</wp:posOffset>
                </wp:positionV>
                <wp:extent cx="64071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GB"/>
                              </w:rPr>
                              <w:t>184 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3pt;margin-top:33.1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GB"/>
                        </w:rPr>
                        <w:t>184 mm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object w:dxaOrig="6195" w:dyaOrig="5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9.75pt;height:258.75pt" filled="f" o:ole="">
            <v:imagedata r:id="rId12" o:title=""/>
          </v:shape>
          <o:OLEObject Type="Embed" ProgID="" ShapeID="ole_rId11" DrawAspect="Content" ObjectID="_1930691510" r:id="rId1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631"/>
      </w:tblGrid>
      <w:tr>
        <w:trPr/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ensione di alimentazione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4 Vcc +20%  -10%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sorbimento in stand-by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.05 A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sorbimento max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.8 </w:t>
            </w:r>
            <w:r>
              <w:rPr>
                <w:caps/>
              </w:rPr>
              <w:t>A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rrente di picco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 A (max. 10 se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Gruppo di stam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sistema di stampa </w:t>
      </w:r>
      <w:r>
        <w:rPr>
          <w:lang w:val="en-US"/>
        </w:rPr>
        <w:t>è</w:t>
      </w:r>
      <w:r>
        <w:rPr/>
        <w:t xml:space="preserve"> costituito da una testina dot-matrix a 9 aghi comune a tutti i modelli, nella tabella sottostante le caratteristiche princip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360"/>
      </w:tblGrid>
      <w:tr>
        <w:trPr/>
        <w:tc>
          <w:tcPr>
            <w:tcW w:w="3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ipo</w:t>
            </w:r>
          </w:p>
        </w:tc>
        <w:tc>
          <w:tcPr>
            <w:tcW w:w="5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 9 aghi  ad impatto (balistica).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ghi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.3 mm di diametro.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trollo della temperatura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03" w:leader="none"/>
              </w:tabs>
              <w:spacing w:before="120" w:after="120"/>
              <w:rPr/>
            </w:pPr>
            <w:r>
              <w:rPr/>
              <w:t>Sensore NYC     10 kohm--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                        </w:t>
            </w:r>
            <w:r>
              <w:rPr/>
              <w:t>680 ohm--1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C.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nnessione elettrica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amite flat cable sald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Cartuccia nastro inchiostr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no disponibili due modelli di cartuccia:</w:t>
        <w:br/>
      </w:r>
    </w:p>
    <w:p>
      <w:pPr>
        <w:pStyle w:val="Normal"/>
        <w:rPr/>
      </w:pPr>
      <w:r>
        <w:rPr/>
        <w:t>. PR 4 - CART Black, circa 4 milioni di caratteri.</w:t>
      </w:r>
    </w:p>
    <w:p>
      <w:pPr>
        <w:pStyle w:val="Normal"/>
        <w:rPr/>
      </w:pPr>
      <w:r>
        <w:rPr/>
        <w:t>. PR 4 - CART Purple, circa 7 milioni di caratt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icevuta &amp; Giornale (Specifiche di stampa)</w:t>
        <w:br/>
      </w:r>
    </w:p>
    <w:p>
      <w:pPr>
        <w:pStyle w:val="Normal"/>
        <w:rPr/>
      </w:pPr>
      <w:r>
        <w:rPr/>
        <w:object w:dxaOrig="8690" w:dyaOrig="40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9.15pt;height:191.55pt" filled="f" o:ole="">
            <v:imagedata r:id="rId14" o:title=""/>
          </v:shape>
          <o:OLEObject Type="Embed" ProgID="Excel.Sheet.12" ShapeID="ole_rId13" DrawAspect="Content" ObjectID="_20083212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lip (Specifiche di stampa)</w:t>
        <w:br/>
      </w:r>
    </w:p>
    <w:p>
      <w:pPr>
        <w:pStyle w:val="Normal"/>
        <w:rPr/>
      </w:pPr>
      <w:r>
        <w:rPr/>
        <w:object w:dxaOrig="8690" w:dyaOrig="40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15pt;height:191.55pt" filled="f" o:ole="">
            <v:imagedata r:id="rId16" o:title=""/>
          </v:shape>
          <o:OLEObject Type="Embed" ProgID="Excel.Sheet.12" ShapeID="ole_rId15" DrawAspect="Content" ObjectID="_172196620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lip (Throughput linee/sec.)</w:t>
        <w:br/>
      </w:r>
    </w:p>
    <w:p>
      <w:pPr>
        <w:pStyle w:val="Normal"/>
        <w:jc w:val="center"/>
        <w:rPr/>
      </w:pPr>
      <w:r>
        <w:rPr/>
        <w:object w:dxaOrig="7147" w:dyaOrig="24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9pt;height:117.75pt" filled="f" o:ole="">
            <v:imagedata r:id="rId18" o:title=""/>
          </v:shape>
          <o:OLEObject Type="Embed" ProgID="Excel.Sheet.12" ShapeID="ole_rId17" DrawAspect="Content" ObjectID="_94818007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Ricevuta e Giornale</w:t>
      </w:r>
      <w:r>
        <w:rPr/>
        <w:t xml:space="preserve"> </w:t>
      </w:r>
      <w:r>
        <w:rPr>
          <w:b/>
          <w:bCs/>
        </w:rPr>
        <w:t>(Throughput linee/sec.)</w:t>
        <w:br/>
      </w:r>
    </w:p>
    <w:p>
      <w:pPr>
        <w:pStyle w:val="Normal"/>
        <w:jc w:val="center"/>
        <w:rPr/>
      </w:pPr>
      <w:r>
        <w:rPr/>
        <w:object w:dxaOrig="7147" w:dyaOrig="24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9pt;height:117.75pt" filled="f" o:ole="">
            <v:imagedata r:id="rId20" o:title=""/>
          </v:shape>
          <o:OLEObject Type="Embed" ProgID="Excel.Sheet.12" ShapeID="ole_rId19" DrawAspect="Content" ObjectID="_104565855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CR (Specifiche)</w:t>
        <w:br/>
      </w:r>
    </w:p>
    <w:tbl>
      <w:tblPr>
        <w:tblW w:w="5760" w:type="dxa"/>
        <w:jc w:val="left"/>
        <w:tblInd w:w="1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18" w:firstLine="18"/>
              <w:rPr/>
            </w:pPr>
            <w:r>
              <w:rPr/>
              <w:t>Velocit</w:t>
            </w:r>
            <w:r>
              <w:rPr>
                <w:lang w:val="en-US"/>
              </w:rPr>
              <w:t>à</w:t>
            </w:r>
            <w:r>
              <w:rPr/>
              <w:t xml:space="preserve"> di lettur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5 cm./sec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elocit</w:t>
            </w:r>
            <w:r>
              <w:rPr>
                <w:lang w:val="en-US"/>
              </w:rPr>
              <w:t>à</w:t>
            </w:r>
            <w:r>
              <w:rPr/>
              <w:t xml:space="preserve"> di riconoscimen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MC7 = 100 CRT/sec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13B  =     5 CRT/sec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ject, tasso di err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MC7 =  1/10.000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13B  =  1/10.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ubstitution, tassi di err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MC7 =  1/200.000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13B  =  1/200.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Specifiche dei rotoli ca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132"/>
        <w:gridCol w:w="3132"/>
      </w:tblGrid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odello di stampante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DR/DR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4 SR/SR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Larghezza del rotolo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 m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0 m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.2 mm</w:t>
            </w:r>
          </w:p>
          <w:p>
            <w:pPr>
              <w:pStyle w:val="Normal"/>
              <w:jc w:val="center"/>
              <w:rPr/>
            </w:pPr>
            <w:r>
              <w:rPr/>
              <w:t>82.60 mm</w:t>
            </w:r>
          </w:p>
          <w:p>
            <w:pPr>
              <w:pStyle w:val="Normal"/>
              <w:jc w:val="center"/>
              <w:rPr/>
            </w:pPr>
            <w:r>
              <w:rPr/>
              <w:t>114.30 m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9.70 m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umero di rotol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aricamento della carta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pletamente automatico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nuale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iametro min. per il caricamento automatico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 m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 m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iametro Max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 m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 m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iserva di carta dopo “out of paper warning”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 50 cm a 150 cm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 50 cm a 150 cm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eso della carta:</w:t>
            </w:r>
          </w:p>
          <w:p>
            <w:pPr>
              <w:pStyle w:val="Normal"/>
              <w:rPr/>
            </w:pPr>
            <w:r>
              <w:rPr/>
              <w:t>Copia singola (Ricevuta/Giornale)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oppia copia con carta chimica (Ricevuta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iginale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copia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iginale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copia 50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55 g/m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Rumorosit</w:t>
      </w:r>
      <w:r>
        <w:rPr>
          <w:b/>
          <w:bCs/>
          <w:lang w:val="en-US"/>
        </w:rPr>
        <w:t>à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n accordo con la norma:</w:t>
        <w:tab/>
        <w:t>Olivetti SQP 31, ISO7779 ISO 9296 EN 27779</w:t>
      </w:r>
    </w:p>
    <w:p>
      <w:pPr>
        <w:pStyle w:val="Normal"/>
        <w:rPr/>
      </w:pPr>
      <w:r>
        <w:rPr/>
        <w:t>In modalit</w:t>
      </w:r>
      <w:r>
        <w:rPr>
          <w:lang w:val="en-US"/>
        </w:rPr>
        <w:t>à</w:t>
      </w:r>
      <w:r>
        <w:rPr/>
        <w:t xml:space="preserve"> by-stander (ricevuta/giornale)</w:t>
        <w:tab/>
        <w:t>&lt; 66 dB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In modalit</w:t>
      </w:r>
      <w:r>
        <w:rPr>
          <w:lang w:val="en-US"/>
        </w:rPr>
        <w:t>à</w:t>
      </w:r>
      <w:r>
        <w:rPr/>
        <w:t xml:space="preserve"> by-stander (SLIP)</w:t>
        <w:tab/>
        <w:t>&lt; 70 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e Olivetti STD/POS (Set caratt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 SET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Code page </w:t>
              <w:tab/>
              <w:t>220</w:t>
              <w:tab/>
              <w:t>Spain 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437</w:t>
              <w:tab/>
              <w:t>International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50</w:t>
              <w:tab/>
              <w:t>Latin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52</w:t>
              <w:tab/>
              <w:t>Latin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SO</w:t>
              <w:tab/>
              <w:tab/>
              <w:t>8859/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SO</w:t>
              <w:tab/>
              <w:tab/>
              <w:t>8859/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C</w:t>
              <w:tab/>
              <w:t>WIN</w:t>
              <w:tab/>
              <w:t>Latin1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C</w:t>
              <w:tab/>
              <w:t>WIN</w:t>
              <w:tab/>
              <w:t>Latin2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LI-UNIX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OM</w:t>
              <w:tab/>
              <w:t>258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OM</w:t>
              <w:tab/>
              <w:t>386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OM</w:t>
              <w:tab/>
              <w:t>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Emulazione EPSON ESC/POS (Set caratt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 SE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arianti nazionali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437</w:t>
              <w:tab/>
              <w:t>Internationa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</w:t>
              <w:tab/>
              <w:t>USA</w:t>
            </w:r>
          </w:p>
          <w:p>
            <w:pPr>
              <w:pStyle w:val="Normal"/>
              <w:rPr/>
            </w:pPr>
            <w:r>
              <w:rPr/>
              <w:t>1</w:t>
              <w:tab/>
              <w:t>France</w:t>
            </w:r>
          </w:p>
          <w:p>
            <w:pPr>
              <w:pStyle w:val="Normal"/>
              <w:rPr/>
            </w:pPr>
            <w:r>
              <w:rPr/>
              <w:t>2</w:t>
              <w:tab/>
              <w:t>Germany</w:t>
            </w:r>
          </w:p>
          <w:p>
            <w:pPr>
              <w:pStyle w:val="Normal"/>
              <w:rPr/>
            </w:pPr>
            <w:r>
              <w:rPr/>
              <w:t>3</w:t>
              <w:tab/>
              <w:t>U.K.</w:t>
            </w:r>
          </w:p>
          <w:p>
            <w:pPr>
              <w:pStyle w:val="Normal"/>
              <w:rPr/>
            </w:pPr>
            <w:r>
              <w:rPr/>
              <w:t>4</w:t>
              <w:tab/>
              <w:t>Denmark I</w:t>
            </w:r>
          </w:p>
          <w:p>
            <w:pPr>
              <w:pStyle w:val="Normal"/>
              <w:rPr/>
            </w:pPr>
            <w:r>
              <w:rPr/>
              <w:t>5</w:t>
              <w:tab/>
              <w:t>Sweden</w:t>
            </w:r>
          </w:p>
          <w:p>
            <w:pPr>
              <w:pStyle w:val="Normal"/>
              <w:rPr/>
            </w:pPr>
            <w:r>
              <w:rPr/>
              <w:t>6</w:t>
              <w:tab/>
              <w:t>Italy</w:t>
            </w:r>
          </w:p>
          <w:p>
            <w:pPr>
              <w:pStyle w:val="Normal"/>
              <w:rPr/>
            </w:pPr>
            <w:r>
              <w:rPr/>
              <w:t>7</w:t>
              <w:tab/>
              <w:t>Spain</w:t>
            </w:r>
          </w:p>
          <w:p>
            <w:pPr>
              <w:pStyle w:val="Normal"/>
              <w:rPr/>
            </w:pPr>
            <w:r>
              <w:rPr/>
              <w:t>8</w:t>
              <w:tab/>
              <w:t>Japan</w:t>
            </w:r>
          </w:p>
          <w:p>
            <w:pPr>
              <w:pStyle w:val="Normal"/>
              <w:rPr/>
            </w:pPr>
            <w:r>
              <w:rPr/>
              <w:t>9</w:t>
              <w:tab/>
              <w:t>Norway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0</w:t>
              <w:tab/>
              <w:t>Denmark II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50</w:t>
              <w:tab/>
              <w:t>Latin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60</w:t>
              <w:tab/>
              <w:t>Portuga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63</w:t>
              <w:tab/>
              <w:t>Canad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de page</w:t>
              <w:tab/>
              <w:t>865</w:t>
              <w:tab/>
              <w:t>Nord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" w:name="BL1_2"/>
      <w:r>
        <w:rPr/>
        <w:t>Possibilit</w:t>
      </w:r>
      <w:r>
        <w:rPr>
          <w:lang w:val="en-US"/>
        </w:rPr>
        <w:t>à</w:t>
      </w:r>
      <w:r>
        <w:rPr/>
        <w:t xml:space="preserve"> di Customer Set Up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 xml:space="preserve">Considerando la tipologia del prodotto </w:t>
      </w:r>
      <w:r>
        <w:rPr>
          <w:lang w:val="en-US"/>
        </w:rPr>
        <w:t>è</w:t>
      </w:r>
      <w:r>
        <w:rPr/>
        <w:t xml:space="preserve"> esclusa la possibilit</w:t>
      </w:r>
      <w:r>
        <w:rPr>
          <w:lang w:val="en-US"/>
        </w:rPr>
        <w:t>à</w:t>
      </w:r>
      <w:r>
        <w:rPr/>
        <w:t xml:space="preserve"> di installazione da parte dell’utente.</w:t>
      </w:r>
    </w:p>
    <w:p>
      <w:pPr>
        <w:pStyle w:val="Normal"/>
        <w:jc w:val="both"/>
        <w:rPr/>
      </w:pPr>
      <w:r>
        <w:rPr/>
        <w:t>Questa operazione verr</w:t>
      </w:r>
      <w:r>
        <w:rPr>
          <w:lang w:val="en-US"/>
        </w:rPr>
        <w:t>à</w:t>
      </w:r>
      <w:r>
        <w:rPr/>
        <w:t xml:space="preserve"> effettuata da Tecnici di assistenza che provvederanno inoltre ad effettuare tutta una serie di collaudi per garantire il funzionamento della stampan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" w:name="BL1_3"/>
      <w:r>
        <w:rPr/>
        <w:t>Mercato e Concorrenz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Il mercato a cui la PR 4 si dovr</w:t>
      </w:r>
      <w:r>
        <w:rPr>
          <w:lang w:val="en-US"/>
        </w:rPr>
        <w:t>à</w:t>
      </w:r>
      <w:r>
        <w:rPr/>
        <w:t xml:space="preserve"> riferire è l’ambiente retail visto come punto vendita dove la stampante, inserita tipicamente in un sistema modulare, svolge le funzioni di rilascio ricevuta con stampa sul giornale di fondo, stampa di fatture o compilazione di assegni.</w:t>
      </w:r>
    </w:p>
    <w:p>
      <w:pPr>
        <w:pStyle w:val="Normal"/>
        <w:rPr/>
      </w:pPr>
      <w:r>
        <w:rPr/>
        <w:t>Altro settore di interesse è quello dell’hospitality e ristorazione, per rilascio ricevute e ricevute di tipo fiscale.</w:t>
      </w:r>
    </w:p>
    <w:p>
      <w:pPr>
        <w:pStyle w:val="Normal"/>
        <w:rPr/>
      </w:pPr>
      <w:r>
        <w:rPr/>
        <w:t>Gli utenti di un mercato così diversificato, sono classificabili in categorie diverse per esigenze e duty di lavoro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Food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Fashio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General merchandising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Super Stor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Chemist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Petrol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</w:t>
      </w:r>
      <w:r>
        <w:rPr/>
        <w:t>Front office (post office, bank).</w:t>
      </w:r>
    </w:p>
    <w:p>
      <w:pPr>
        <w:pStyle w:val="Normal"/>
        <w:jc w:val="both"/>
        <w:rPr/>
      </w:pPr>
      <w:r>
        <w:rPr/>
        <w:t>Un potenziale mercato è inoltre costituito dal settore bancario dove, in assenza di libretto di risparmio, sorgono esigenze di stampare ricevute di transazione o altri moduli multicopia e dove dimensioni e costo richiesti indirizzano verso prodotti come la PR 4.</w:t>
      </w:r>
    </w:p>
    <w:p>
      <w:pPr>
        <w:pStyle w:val="Normal"/>
        <w:jc w:val="both"/>
        <w:rPr/>
      </w:pPr>
      <w:r>
        <w:rPr/>
        <w:t>Ritornando al settore periferiche dedicate al retail, il mercato è dominato essenzialmente da costruttori giapponesi, dove ogni costruttore offre una gamma di prodotti diversificati a copertura dell’offerta in funzione dell’applicazione e della tecnologia di stampa.</w:t>
      </w:r>
    </w:p>
    <w:p>
      <w:pPr>
        <w:pStyle w:val="Normal"/>
        <w:rPr/>
      </w:pPr>
      <w:r>
        <w:rPr/>
        <w:t>I competitors con cui PR 4 si deve confrontare sono principalmente: EPSON, CITIZEN, STAR, AXIOHM, IB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" w:name="BL1_4"/>
      <w:r>
        <w:rPr/>
        <w:t>Disponibilit</w:t>
      </w:r>
      <w:r>
        <w:rPr>
          <w:lang w:val="en-US"/>
        </w:rPr>
        <w:t>à</w:t>
      </w:r>
      <w:r>
        <w:rPr/>
        <w:t xml:space="preserve"> e Distribuzione (Volumi Previsti)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Lo start-up produttivo di questa nuova stampante seguir</w:t>
      </w:r>
      <w:r>
        <w:rPr>
          <w:lang w:val="en-US"/>
        </w:rPr>
        <w:t>à</w:t>
      </w:r>
      <w:r>
        <w:rPr/>
        <w:t xml:space="preserve"> il seguente calendario:</w:t>
      </w:r>
    </w:p>
    <w:p>
      <w:pPr>
        <w:pStyle w:val="Normal"/>
        <w:rPr/>
      </w:pPr>
      <w:r>
        <w:rPr/>
        <w:t xml:space="preserve">• </w:t>
      </w:r>
      <w:r>
        <w:rPr/>
        <w:t>In configurazione base PR 4 DR/DRM, inizio Luglio 1996.</w:t>
      </w:r>
    </w:p>
    <w:p>
      <w:pPr>
        <w:pStyle w:val="Normal"/>
        <w:rPr/>
      </w:pPr>
      <w:r>
        <w:rPr/>
        <w:t xml:space="preserve">• </w:t>
      </w:r>
      <w:r>
        <w:rPr/>
        <w:t>In configurazione a rotolo singolo, PR 4 SR/SRM, Ottobre.</w:t>
      </w:r>
    </w:p>
    <w:p>
      <w:pPr>
        <w:pStyle w:val="Normal"/>
        <w:rPr/>
      </w:pPr>
      <w:r>
        <w:rPr/>
        <w:t>La PR 4 sostituendo la PR 45 SFP trover</w:t>
      </w:r>
      <w:r>
        <w:rPr>
          <w:lang w:val="en-US"/>
        </w:rPr>
        <w:t>à</w:t>
      </w:r>
      <w:r>
        <w:rPr/>
        <w:t xml:space="preserve"> collocazione in due settori distinti:</w:t>
      </w:r>
    </w:p>
    <w:p>
      <w:pPr>
        <w:pStyle w:val="Normal"/>
        <w:rPr/>
      </w:pPr>
      <w:r>
        <w:rPr/>
        <w:t xml:space="preserve">• </w:t>
      </w:r>
      <w:r>
        <w:rPr/>
        <w:t>Settore Retail</w:t>
      </w:r>
    </w:p>
    <w:p>
      <w:pPr>
        <w:pStyle w:val="Normal"/>
        <w:rPr/>
      </w:pPr>
      <w:r>
        <w:rPr/>
        <w:t xml:space="preserve">• </w:t>
      </w:r>
      <w:r>
        <w:rPr/>
        <w:t>Settore bancario.</w:t>
      </w:r>
    </w:p>
    <w:p>
      <w:pPr>
        <w:pStyle w:val="Normal"/>
        <w:rPr/>
      </w:pPr>
      <w:r>
        <w:rPr/>
        <w:t>I volumi di vendita pi</w:t>
      </w:r>
      <w:r>
        <w:rPr>
          <w:lang w:val="en-US"/>
        </w:rPr>
        <w:t>ù</w:t>
      </w:r>
      <w:r>
        <w:rPr/>
        <w:t xml:space="preserve"> significativi verranno comunque dal settore Retail dove si distinguono tre canali principali:</w:t>
      </w:r>
    </w:p>
    <w:p>
      <w:pPr>
        <w:pStyle w:val="Normal"/>
        <w:rPr/>
      </w:pPr>
      <w:r>
        <w:rPr/>
        <w:t xml:space="preserve">• </w:t>
      </w:r>
      <w:r>
        <w:rPr/>
        <w:t>Vendita sul canale diretto con brand name Olivetti.</w:t>
      </w:r>
    </w:p>
    <w:p>
      <w:pPr>
        <w:pStyle w:val="Normal"/>
        <w:rPr/>
      </w:pPr>
      <w:r>
        <w:rPr/>
        <w:t xml:space="preserve">• </w:t>
      </w:r>
      <w:r>
        <w:rPr/>
        <w:t>Vendita sul canale diretto attraverso i sistemi POS e ORS.</w:t>
      </w:r>
    </w:p>
    <w:p>
      <w:pPr>
        <w:pStyle w:val="Normal"/>
        <w:rPr/>
      </w:pPr>
      <w:r>
        <w:rPr/>
        <w:t xml:space="preserve">• </w:t>
      </w:r>
      <w:r>
        <w:rPr/>
        <w:t>Vendita sul canale OEM.</w:t>
      </w:r>
    </w:p>
    <w:p>
      <w:pPr>
        <w:pStyle w:val="Normal"/>
        <w:rPr/>
      </w:pPr>
      <w:r>
        <w:rPr/>
        <w:t>I volumi di vendita ipotizzati per questo prodotto sono di 100.000 unit</w:t>
      </w:r>
      <w:r>
        <w:rPr>
          <w:lang w:val="en-US"/>
        </w:rPr>
        <w:t>à</w:t>
      </w:r>
      <w:r>
        <w:rPr/>
        <w:t xml:space="preserve"> nell‘arco di quattro anni: 1996 ÷ 1999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6" w:name="BL1_5"/>
      <w:r>
        <w:rPr/>
        <w:t>Configurazioni</w:t>
      </w: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7" w:name="BL1_5_1"/>
      <w:r>
        <w:rPr/>
        <w:t>Composi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L’imballo della stampante in oggetto preved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Stampante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Nastro inchiostrato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Manuale operatore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2 rotoli di cart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8" w:name="BL1_5_2"/>
      <w:r>
        <w:rPr/>
        <w:t>Upgrad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Le potenzialit</w:t>
      </w:r>
      <w:r>
        <w:rPr>
          <w:lang w:val="en-US"/>
        </w:rPr>
        <w:t>à</w:t>
      </w:r>
      <w:r>
        <w:rPr/>
        <w:t xml:space="preserve"> di questa stampante possono essere arricchite attraverso l’aggiunta delle opzioni riportate dal Progetto Di Gestione (P.D.G.)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Pianetto per Slip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Alimentatore esterno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Lettore MICR (configurazione factory per i modelli SR-DR)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Display driver (configurazione factory)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Drawer driver (configurazione factory).</w:t>
      </w:r>
    </w:p>
    <w:p>
      <w:pPr>
        <w:pStyle w:val="Normal"/>
        <w:spacing w:before="0" w:after="0"/>
        <w:jc w:val="both"/>
        <w:rPr/>
      </w:pPr>
      <w:r>
        <w:rPr/>
        <w:t xml:space="preserve">• </w:t>
      </w:r>
      <w:r>
        <w:rPr/>
        <w:t>Serratur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9" w:name="BL1_6"/>
      <w:r>
        <w:rPr/>
        <w:t>Certificazioni e March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La PR 4 si attiene alle seguenti norm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Sicurezza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il marchio CE:</w:t>
        <w:tab/>
        <w:t>EN 60950/CEI EN 60950/EN 60950 Nordic deviations N,D,F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Marchio nazionale europeo:</w:t>
        <w:tab/>
        <w:t>IMQ, NEMKO, DEMKO, FIMKO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USA safety approval</w:t>
        <w:tab/>
        <w:t>UL 1950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ANADA safety approval</w:t>
        <w:tab/>
        <w:t>CSA C22.2 N 950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</w:rPr>
      </w:pPr>
      <w:r>
        <w:rPr/>
        <w:t>In accordo con la norma:</w:t>
        <w:tab/>
        <w:t>Olivetti SQP 10,11,12,13,14 Ergonomia 60,61,62,65,91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Emissioni elettromagnetiche e radiodisturb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il machio CE:</w:t>
        <w:tab/>
        <w:t>EN 55022 classe A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EN 60555-2/CEI 77-3 (emissioni)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EN 50082-1/CEI EN 50082-1 (immunit</w:t>
      </w:r>
      <w:r>
        <w:rPr>
          <w:lang w:val="en-US"/>
        </w:rPr>
        <w:t>à</w:t>
      </w:r>
      <w:r>
        <w:rPr/>
        <w:t>)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FCC (USA Approval)</w:t>
        <w:tab/>
        <w:t>Part 15, subpart J class A Verified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ANADA approval</w:t>
        <w:tab/>
        <w:t>DOC CSA 108.8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la norma</w:t>
        <w:tab/>
        <w:t>Olivetti quality std paragraphs 24 and 32.</w:t>
        <w:br/>
      </w:r>
    </w:p>
    <w:p>
      <w:pPr>
        <w:pStyle w:val="Normal"/>
        <w:rPr/>
      </w:pPr>
      <w:r>
        <w:rPr>
          <w:b/>
          <w:bCs/>
        </w:rPr>
        <w:t>- Immunit</w:t>
      </w:r>
      <w:r>
        <w:rPr>
          <w:lang w:val="en-US"/>
        </w:rPr>
        <w:t>à</w:t>
      </w:r>
      <w:r>
        <w:rPr>
          <w:b/>
          <w:bCs/>
        </w:rPr>
        <w:t xml:space="preserve"> ai disturbi elettromagnetic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In accordo con la norma:</w:t>
        <w:tab/>
        <w:t>Olivetti SQP 24, EN 50093 B/C, IEC 1000-4-5,ANSI C37,90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IEC 801-2 B,IEC 801-3,IEC 801-4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lasse</w:t>
      </w:r>
      <w:r>
        <w:rPr>
          <w:b/>
          <w:bCs/>
        </w:rPr>
        <w:t>:</w:t>
      </w:r>
      <w:r>
        <w:rPr/>
        <w:tab/>
        <w:t>SB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0" w:name="BL1_7"/>
      <w:r>
        <w:rPr/>
        <w:t>Specifiche Ambiental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jc w:val="both"/>
        <w:rPr/>
      </w:pPr>
      <w:r>
        <w:rPr/>
        <w:t>In accordo con la norma:</w:t>
        <w:tab/>
        <w:t>Olivetti SQP 21, IEC 68-2.2 CEI 50.2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lasse:</w:t>
        <w:tab/>
        <w:t>AB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ondizioni di immagazzinaggio:</w:t>
        <w:tab/>
        <w:t>Temperatura da 5÷40°, umidit</w:t>
      </w:r>
      <w:r>
        <w:rPr>
          <w:lang w:val="en-US"/>
        </w:rPr>
        <w:t>à</w:t>
      </w:r>
      <w:r>
        <w:rPr/>
        <w:t xml:space="preserve"> da 5÷95%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ondizioni operative:</w:t>
        <w:tab/>
        <w:t>Temperatura da 15÷35°, umidit</w:t>
      </w:r>
      <w:r>
        <w:rPr>
          <w:lang w:val="en-US"/>
        </w:rPr>
        <w:t>à</w:t>
      </w:r>
      <w:r>
        <w:rPr/>
        <w:t xml:space="preserve"> da 15÷85%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>Condizioni nel trasporto:</w:t>
        <w:tab/>
        <w:t>Temperatura da -15÷55°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11" w:name="BL2"/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2" w:name="BL2_1"/>
      <w:r>
        <w:rPr/>
        <w:t>Predisposizione ed Avviament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L’assistibilit</w:t>
      </w:r>
      <w:r>
        <w:rPr>
          <w:lang w:val="en-US"/>
        </w:rPr>
        <w:t>à</w:t>
      </w:r>
      <w:r>
        <w:rPr/>
        <w:t xml:space="preserve"> del prodotto in oggetto </w:t>
      </w:r>
      <w:r>
        <w:rPr>
          <w:lang w:val="en-US"/>
        </w:rPr>
        <w:t>è</w:t>
      </w:r>
      <w:r>
        <w:rPr/>
        <w:t xml:space="preserve"> il risultato di varie attivit</w:t>
      </w:r>
      <w:r>
        <w:rPr>
          <w:lang w:val="en-US"/>
        </w:rPr>
        <w:t>à</w:t>
      </w:r>
      <w:r>
        <w:rPr/>
        <w:t xml:space="preserve"> svolte dai Servizi Tecnici di Supporto, finalizzate a predisporre e garantire l’assistenza in Field.</w:t>
      </w:r>
    </w:p>
    <w:p>
      <w:pPr>
        <w:pStyle w:val="Normal"/>
        <w:rPr>
          <w:b/>
          <w:b/>
          <w:bCs/>
        </w:rPr>
      </w:pPr>
      <w:r>
        <w:rPr/>
        <w:t>Lo start-up del prodotto avviene attraverso le seguenti attivit</w:t>
      </w:r>
      <w:r>
        <w:rPr>
          <w:lang w:val="en-US"/>
        </w:rPr>
        <w:t>à</w:t>
      </w:r>
      <w:r>
        <w:rPr/>
        <w:t>: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Analisi di assistibilit</w:t>
      </w:r>
      <w:r>
        <w:rPr>
          <w:b/>
          <w:bCs/>
          <w:lang w:val="en-US"/>
        </w:rPr>
        <w:t>à</w:t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/>
        <w:tab/>
        <w:t>E’  una  attivit</w:t>
      </w:r>
      <w:r>
        <w:rPr>
          <w:lang w:val="en-US"/>
        </w:rPr>
        <w:t xml:space="preserve">à </w:t>
      </w:r>
      <w:r>
        <w:rPr/>
        <w:t xml:space="preserve"> di  analisi  a  cui  si  sottopone il prototipo e dove vengono considerati ed esaminati gli aspetti </w:t>
        <w:tab/>
        <w:t>sottoelencati: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Smontaggio e rimontaggio del prodotto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Accessibilit</w:t>
      </w:r>
      <w:r>
        <w:rPr>
          <w:lang w:val="en-US"/>
        </w:rPr>
        <w:t>à</w:t>
      </w:r>
      <w:r>
        <w:rPr/>
        <w:t xml:space="preserve"> e predisposizione (test point, connettori, eprom di FW ecc.)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Interconnessione tra i moduli e/o piastre elettroniche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Installazione del prodotto.</w:t>
        <w:br/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  <w:lang w:val="en-US"/>
        </w:rPr>
        <w:t>–</w:t>
      </w:r>
      <w:r>
        <w:rPr/>
        <w:t xml:space="preserve"> </w:t>
      </w:r>
      <w:r>
        <w:rPr>
          <w:b/>
          <w:bCs/>
        </w:rPr>
        <w:t>Diagnostica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Analisi e verifica delle specifiche relative la diagnostica del prodotto.</w:t>
      </w:r>
    </w:p>
    <w:p>
      <w:pPr>
        <w:pStyle w:val="Normal"/>
        <w:ind w:left="270" w:hanging="0"/>
        <w:rPr/>
      </w:pPr>
      <w:r>
        <w:rPr/>
        <w:t xml:space="preserve">• </w:t>
      </w:r>
      <w:r>
        <w:rPr/>
        <w:t>Esame pratico della diagnostica.</w:t>
        <w:b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Nascita scorte e ricambi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bCs/>
        </w:rPr>
      </w:pPr>
      <w:r>
        <w:rPr/>
        <w:tab/>
        <w:t xml:space="preserve">Definizione  delle  scorte  e  ricambi  con  nascita  dei  relativi  codici,  emissione della lista di Start-up, queste </w:t>
        <w:tab/>
        <w:t>attivit</w:t>
      </w:r>
      <w:r>
        <w:rPr>
          <w:lang w:val="en-US"/>
        </w:rPr>
        <w:t>à</w:t>
      </w:r>
      <w:r>
        <w:rPr/>
        <w:t xml:space="preserve"> a cura della Direzione Ricambi e Scorte (D.R.S.) vedere PLS.</w:t>
        <w:b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Manualistica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 xml:space="preserve">Verifica   con  la  Documentazione  Lexikon   durante   la  stesura  dei   manuali   d’assistenza   (Manuale   per </w:t>
        <w:tab/>
        <w:t>l’Assistenza, Raccolta Schemi, Descrizione di Funzionamento).</w:t>
        <w:b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Informazione</w:t>
      </w:r>
    </w:p>
    <w:p>
      <w:pPr>
        <w:pStyle w:val="Normal"/>
        <w:ind w:left="270" w:hanging="0"/>
        <w:jc w:val="both"/>
        <w:rPr/>
      </w:pPr>
      <w:r>
        <w:rPr/>
        <w:t>E’ considerato il momento conclusivo delle attivit</w:t>
      </w:r>
      <w:r>
        <w:rPr>
          <w:lang w:val="en-US"/>
        </w:rPr>
        <w:t>à</w:t>
      </w:r>
      <w:r>
        <w:rPr/>
        <w:t xml:space="preserve"> di avviamento, dove, attraverso questo documento, vengono forniti i dati e le caratteristiche tecniche necessarie per predisporre le attivit</w:t>
      </w:r>
      <w:r>
        <w:rPr>
          <w:lang w:val="en-US"/>
        </w:rPr>
        <w:t>à</w:t>
      </w:r>
      <w:r>
        <w:rPr/>
        <w:t xml:space="preserve"> inerenti l’assistenza in Field.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3" w:name="BL2_2"/>
      <w:r>
        <w:rPr/>
        <w:t>Supporto Standard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Il Servizio Tecnico di Supporto prevede una serie di attivit</w:t>
      </w:r>
      <w:r>
        <w:rPr>
          <w:lang w:val="en-US"/>
        </w:rPr>
        <w:t>à</w:t>
      </w:r>
      <w:r>
        <w:rPr/>
        <w:t xml:space="preserve"> successive lo start-up del prodotto:</w:t>
      </w:r>
    </w:p>
    <w:p>
      <w:pPr>
        <w:pStyle w:val="Normal"/>
        <w:rPr/>
      </w:pPr>
      <w:r>
        <w:rPr/>
        <w:t xml:space="preserve">• </w:t>
      </w:r>
      <w:r>
        <w:rPr/>
        <w:t>Emissione dei bollettini tecnici (T.I.B.).</w:t>
      </w:r>
    </w:p>
    <w:p>
      <w:pPr>
        <w:pStyle w:val="Normal"/>
        <w:rPr/>
      </w:pPr>
      <w:r>
        <w:rPr/>
        <w:t xml:space="preserve">• </w:t>
      </w:r>
      <w:r>
        <w:rPr/>
        <w:t>Aggiornamento del database Documentation e Firmware.</w:t>
      </w:r>
    </w:p>
    <w:p>
      <w:pPr>
        <w:pStyle w:val="Normal"/>
        <w:rPr/>
      </w:pPr>
      <w:r>
        <w:rPr/>
        <w:t xml:space="preserve">• </w:t>
      </w:r>
      <w:r>
        <w:rPr/>
        <w:t>Nascite FW verso Direzione Ricambi e Scorte (D.R.S.).</w:t>
      </w:r>
    </w:p>
    <w:p>
      <w:pPr>
        <w:pStyle w:val="Normal"/>
        <w:rPr/>
      </w:pPr>
      <w:r>
        <w:rPr/>
        <w:t xml:space="preserve">• </w:t>
      </w:r>
      <w:r>
        <w:rPr/>
        <w:t>Gestione ed analisi dei problemi legati al Field utilizzando principalmente la Central Hot Line (C.H.L.).</w:t>
      </w:r>
    </w:p>
    <w:p>
      <w:pPr>
        <w:pStyle w:val="Normal"/>
        <w:rPr/>
      </w:pPr>
      <w:r>
        <w:rPr/>
        <w:t xml:space="preserve">• </w:t>
      </w:r>
      <w:r>
        <w:rPr/>
        <w:t>Eventuali interventi tecnici su richiesta delle Consocia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4" w:name="BL2_3"/>
      <w:r>
        <w:rPr/>
        <w:t>Supporto Special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Non Previst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15" w:name="BL2_4"/>
      <w:r>
        <w:rPr/>
        <w:t>C.H.L. (Central Hot Line)</w:t>
      </w:r>
    </w:p>
    <w:p>
      <w:pPr>
        <w:pStyle w:val="Normal"/>
        <w:jc w:val="both"/>
        <w:rPr/>
      </w:pPr>
      <w:r>
        <w:rPr/>
        <w:t>Il Central Hot Line (C.H.L.), come gi</w:t>
      </w:r>
      <w:r>
        <w:rPr>
          <w:lang w:val="en-US"/>
        </w:rPr>
        <w:t>à</w:t>
      </w:r>
      <w:r>
        <w:rPr/>
        <w:t xml:space="preserve"> accennato precedentemente al punto 2.2, lo si pu</w:t>
      </w:r>
      <w:r>
        <w:rPr>
          <w:lang w:val="en-US"/>
        </w:rPr>
        <w:t>ò</w:t>
      </w:r>
      <w:r>
        <w:rPr/>
        <w:t xml:space="preserve"> sinteticamente descrivere come un sistema interattivo tra il Field e il Supporto Tecnico centrale situato ad Ivrea.</w:t>
      </w:r>
    </w:p>
    <w:p>
      <w:pPr>
        <w:pStyle w:val="Normal"/>
        <w:rPr/>
      </w:pPr>
      <w:r>
        <w:rPr/>
        <w:t xml:space="preserve">Questo servizio </w:t>
      </w:r>
      <w:r>
        <w:rPr>
          <w:lang w:val="en-US"/>
        </w:rPr>
        <w:t>è</w:t>
      </w:r>
      <w:r>
        <w:rPr/>
        <w:t xml:space="preserve"> in grado di fornire alle Consociate uno strumento atto alla gestione di:</w:t>
      </w:r>
    </w:p>
    <w:p>
      <w:pPr>
        <w:pStyle w:val="Normal"/>
        <w:rPr/>
      </w:pPr>
      <w:r>
        <w:rPr/>
        <w:t xml:space="preserve">• </w:t>
      </w:r>
      <w:r>
        <w:rPr/>
        <w:t>Problemi di carattere HW-SW-FW.</w:t>
      </w:r>
    </w:p>
    <w:p>
      <w:pPr>
        <w:pStyle w:val="Normal"/>
        <w:rPr/>
      </w:pPr>
      <w:r>
        <w:rPr/>
        <w:t xml:space="preserve">• </w:t>
      </w:r>
      <w:r>
        <w:rPr/>
        <w:t>Distribuzione FW.</w:t>
      </w:r>
    </w:p>
    <w:p>
      <w:pPr>
        <w:pStyle w:val="Normal"/>
        <w:rPr/>
      </w:pPr>
      <w:r>
        <w:rPr/>
        <w:t xml:space="preserve">• </w:t>
      </w:r>
      <w:r>
        <w:rPr/>
        <w:t>Divulgazione della documentazione, PSP, TIB, FCO, ecc.</w:t>
      </w: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6" w:name="BL2_4_1"/>
      <w:r>
        <w:rPr/>
        <w:t>Data Base da Utilizz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Il Data Base da utilizzare </w:t>
      </w:r>
      <w:r>
        <w:rPr>
          <w:lang w:val="en-US"/>
        </w:rPr>
        <w:t>è</w:t>
      </w:r>
      <w:r>
        <w:rPr/>
        <w:t xml:space="preserve"> </w:t>
      </w:r>
      <w:r>
        <w:rPr>
          <w:b/>
          <w:bCs/>
        </w:rPr>
        <w:t>PR</w:t>
      </w:r>
      <w:r>
        <w:rPr/>
        <w:t>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7" w:name="BL2_4_2"/>
      <w:r>
        <w:rPr/>
        <w:t>Lista Valo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Alla voce </w:t>
      </w:r>
      <w:r>
        <w:rPr>
          <w:b/>
          <w:bCs/>
        </w:rPr>
        <w:t>MODEL</w:t>
      </w:r>
      <w:r>
        <w:rPr/>
        <w:t xml:space="preserve"> usare il valore: </w:t>
      </w:r>
      <w:r>
        <w:rPr>
          <w:b/>
          <w:bCs/>
        </w:rPr>
        <w:t>PR 4</w:t>
      </w:r>
      <w:r>
        <w:rPr/>
        <w:t>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8" w:name="BL2_4_3"/>
      <w:r>
        <w:rPr/>
        <w:t>Istruzioni Particolar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Non previs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40" w:hanging="1440"/>
        <w:rPr/>
      </w:pPr>
      <w:bookmarkStart w:id="19" w:name="BL2_4_4"/>
      <w:r>
        <w:rPr/>
        <w:t>Disponibilità del Servizi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Il servizio (C.H.L. - S.H.L - L.H.L) legato a questa stampante, come per tutti gli altri prodotti Olivetti </w:t>
      </w:r>
      <w:r>
        <w:rPr>
          <w:lang w:val="en-US"/>
        </w:rPr>
        <w:t>è</w:t>
      </w:r>
      <w:r>
        <w:rPr/>
        <w:t xml:space="preserve"> attivo permanentemente in quanto associato a Data Base di sistemi e su lista valori esiste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20" w:name="BL3"/>
      <w:r>
        <w:rPr/>
        <w:t>TRACEABILITY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Elenco Moduli in Traceability</w:t>
      </w:r>
    </w:p>
    <w:p>
      <w:pPr>
        <w:pStyle w:val="Normal"/>
        <w:rPr/>
      </w:pPr>
      <w:r>
        <w:rPr/>
        <w:t>Non previst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21" w:name="BL4"/>
      <w:bookmarkStart w:id="22" w:name="BL3_1"/>
      <w:bookmarkEnd w:id="22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3" w:name="BL4_1"/>
      <w:r>
        <w:rPr/>
        <w:t>Autodiagnost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La PR 4 </w:t>
      </w:r>
      <w:r>
        <w:rPr>
          <w:lang w:val="en-US"/>
        </w:rPr>
        <w:t>è</w:t>
      </w:r>
      <w:r>
        <w:rPr/>
        <w:t xml:space="preserve"> dotata di tests diagnostici residenti che vengono attivati automaticamente all’accensione.</w:t>
      </w:r>
    </w:p>
    <w:p>
      <w:pPr>
        <w:pStyle w:val="Normal"/>
        <w:rPr/>
      </w:pPr>
      <w:r>
        <w:rPr/>
        <w:t xml:space="preserve">Eventuali anomalie FW o HW, vengono segnalate tramite segnalazioni dei leds presenti sulla console, la tabella con la chiave di lettura relativa le varie situazioni di errore </w:t>
      </w:r>
      <w:r>
        <w:rPr>
          <w:lang w:val="en-US"/>
        </w:rPr>
        <w:t>è</w:t>
      </w:r>
      <w:r>
        <w:rPr/>
        <w:t xml:space="preserve"> descritta dal Manuale per l’Assistenz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4" w:name="BL4_2"/>
      <w:r>
        <w:rPr/>
        <w:t>Diagnostica Stand Al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La verifica della funzionalit</w:t>
      </w:r>
      <w:r>
        <w:rPr>
          <w:lang w:val="en-US"/>
        </w:rPr>
        <w:t>à</w:t>
      </w:r>
      <w:r>
        <w:rPr/>
        <w:t xml:space="preserve"> della stampante si pu</w:t>
      </w:r>
      <w:r>
        <w:rPr>
          <w:lang w:val="en-US"/>
        </w:rPr>
        <w:t>ò</w:t>
      </w:r>
      <w:r>
        <w:rPr/>
        <w:t xml:space="preserve"> ottenere con la stampa di SET-UP. La procedura di attuazione per questa verifica </w:t>
      </w:r>
      <w:r>
        <w:rPr>
          <w:lang w:val="en-US"/>
        </w:rPr>
        <w:t>è</w:t>
      </w:r>
      <w:r>
        <w:rPr/>
        <w:t xml:space="preserve"> descritta dal Manuale per l’Assistenza, specifico della stampa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5" w:name="BL4_3"/>
      <w:r>
        <w:rPr/>
        <w:t>Diagnostica Run Time - Monitoring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Non previst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6" w:name="BL4_4"/>
      <w:r>
        <w:rPr/>
        <w:t>Diagnostica Remot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 xml:space="preserve">Non </w:t>
      </w:r>
      <w:r>
        <w:rPr>
          <w:lang w:val="en-US"/>
        </w:rPr>
        <w:t>è</w:t>
      </w:r>
      <w:r>
        <w:rPr/>
        <w:t xml:space="preserve"> prevista una diagnostica remota </w:t>
      </w:r>
      <w:r>
        <w:rPr>
          <w:lang w:val="en-US"/>
        </w:rPr>
        <w:t>è</w:t>
      </w:r>
      <w:r>
        <w:rPr/>
        <w:t xml:space="preserve"> per</w:t>
      </w:r>
      <w:r>
        <w:rPr>
          <w:lang w:val="en-US"/>
        </w:rPr>
        <w:t>ò</w:t>
      </w:r>
      <w:r>
        <w:rPr/>
        <w:t xml:space="preserve"> verificabile lo stato della stampante e delle opzioni attraverso opportune combinazioni di comandi di ESC via linea, le modalit</w:t>
      </w:r>
      <w:r>
        <w:rPr>
          <w:lang w:val="en-US"/>
        </w:rPr>
        <w:t>à</w:t>
      </w:r>
      <w:r>
        <w:rPr/>
        <w:t xml:space="preserve"> di verifica sono descritte sul Manuale di Programmazione della stampante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7" w:name="BL4_5"/>
      <w:r>
        <w:rPr/>
        <w:t>Telediagno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Non prevista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28" w:name="BL5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29" w:name="BL5_1"/>
      <w:r>
        <w:rPr/>
        <w:t>Modalit</w:t>
      </w:r>
      <w:r>
        <w:rPr>
          <w:lang w:val="en-US"/>
        </w:rPr>
        <w:t>à</w:t>
      </w:r>
      <w:r>
        <w:rPr/>
        <w:t xml:space="preserve">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E’ prevista l’nstallazione da parte di un Tecnico di 1</w:t>
      </w:r>
      <w:r>
        <w:rPr>
          <w:rFonts w:eastAsia="Symbol" w:cs="Symbol" w:ascii="Symbol" w:hAnsi="Symbol"/>
        </w:rPr>
        <w:t>°</w:t>
      </w:r>
      <w:r>
        <w:rPr/>
        <w:t xml:space="preserve"> livell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720" w:hanging="720"/>
        <w:rPr/>
      </w:pPr>
      <w:bookmarkStart w:id="30" w:name="BL5_2"/>
      <w:r>
        <w:rPr/>
        <w:t>Tempi di Installaz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Il tempo previsto per l’installazione del prodotto </w:t>
      </w:r>
      <w:r>
        <w:rPr>
          <w:lang w:val="en-US"/>
        </w:rPr>
        <w:t>è</w:t>
      </w:r>
      <w:r>
        <w:rPr/>
        <w:t xml:space="preserve"> di 0.5 h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31" w:name="BL6"/>
      <w:r>
        <w:rPr/>
        <w:t>MODALITA' DI ASSISTENZA</w:t>
      </w:r>
    </w:p>
    <w:p>
      <w:pPr>
        <w:pStyle w:val="Normal"/>
        <w:jc w:val="both"/>
        <w:rPr/>
      </w:pPr>
      <w:r>
        <w:rPr/>
        <w:t>Le modalit</w:t>
      </w:r>
      <w:r>
        <w:rPr>
          <w:lang w:val="en-US"/>
        </w:rPr>
        <w:t>à</w:t>
      </w:r>
      <w:r>
        <w:rPr/>
        <w:t xml:space="preserve"> di assistenza previste per questo modello sono analoghe a quanto gi</w:t>
      </w:r>
      <w:r>
        <w:rPr>
          <w:lang w:val="en-US"/>
        </w:rPr>
        <w:t>à</w:t>
      </w:r>
      <w:r>
        <w:rPr/>
        <w:t xml:space="preserve"> in atto per le stampanti Specializzate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2" w:name="BL6_1"/>
      <w:r>
        <w:rPr/>
        <w:t>Manutenzione Preventiv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Non previst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3" w:name="BL6_2"/>
      <w:r>
        <w:rPr/>
        <w:t>Tipologia di Interven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Considerando la complessit</w:t>
      </w:r>
      <w:r>
        <w:rPr>
          <w:lang w:val="en-US"/>
        </w:rPr>
        <w:t>à</w:t>
      </w:r>
      <w:r>
        <w:rPr/>
        <w:t xml:space="preserve"> che pu</w:t>
      </w:r>
      <w:r>
        <w:rPr>
          <w:lang w:val="en-US"/>
        </w:rPr>
        <w:t>ò</w:t>
      </w:r>
      <w:r>
        <w:rPr/>
        <w:t xml:space="preserve"> assumere, in configurazione estesa, Display, Drawer Driver, ecc., si dovr</w:t>
      </w:r>
      <w:r>
        <w:rPr>
          <w:lang w:val="en-US"/>
        </w:rPr>
        <w:t>à</w:t>
      </w:r>
      <w:r>
        <w:rPr/>
        <w:t xml:space="preserve"> proporre al cliente finale un servizio di assistenza ON-SI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4" w:name="BL6_3"/>
      <w:r>
        <w:rPr/>
        <w:t>Strumenti per il Suppor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rPr/>
      </w:pPr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35" w:name="BL7"/>
      <w:r>
        <w:rPr/>
        <w:t>CODICI PER IL C.E.S.I.S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I codici C.E.S.I.S. relativi le varie configurazioni di macchina, sono rilevabili dal Progetto Di Gestione (P.D.G.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36" w:name="BL8"/>
      <w:r>
        <w:rPr/>
        <w:t>CARICHI DI LAVORO PER L'ASSISTENZA</w:t>
      </w:r>
    </w:p>
    <w:p>
      <w:pPr>
        <w:pStyle w:val="Normal"/>
        <w:jc w:val="both"/>
        <w:rPr/>
      </w:pPr>
      <w:r>
        <w:rPr/>
        <w:t>Per effettuare il calcolo relativo al numero di unit</w:t>
      </w:r>
      <w:r>
        <w:rPr>
          <w:lang w:val="en-US"/>
        </w:rPr>
        <w:t>à</w:t>
      </w:r>
      <w:r>
        <w:rPr/>
        <w:t xml:space="preserve"> assistibili per Tecnico, fare riferimento ai dati riportati nei paragrafi che seguono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720" w:hanging="720"/>
        <w:rPr/>
      </w:pPr>
      <w:bookmarkStart w:id="37" w:name="BL8_1"/>
      <w:r>
        <w:rPr/>
        <w:t>Dati di Utilizzo del Prodotto</w:t>
        <w:b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tbl>
      <w:tblPr>
        <w:tblW w:w="94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821"/>
        <w:gridCol w:w="1689"/>
        <w:gridCol w:w="1606"/>
        <w:gridCol w:w="1609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A’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O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A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and-by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unzionament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ccension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atteri stampa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.9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.98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.90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Linee stampat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2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1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5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serzioni Slip/Cheque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ttuazioni taglierin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icevute (30 linee di 21 crt.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iornale (24 linee di 21 crt.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lip         (20 linee di 20 crt.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0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eques  (40 crt. MICR letti)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>(40 crt. stampati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5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.50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icevuta (carta utilizzata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r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80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024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iornale (carta utilizzata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ri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50</w:t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iorni lavor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 (5 anni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8" w:name="BL8_2"/>
      <w:r>
        <w:rPr/>
        <w:t>Dati di Affidabilit</w:t>
      </w:r>
      <w:r>
        <w:rPr>
          <w:lang w:val="en-US"/>
        </w:rPr>
        <w:t>à</w:t>
      </w:r>
      <w:r>
        <w:rPr/>
        <w:t xml:space="preserve"> Teorici</w:t>
      </w:r>
    </w:p>
    <w:p>
      <w:pPr>
        <w:pStyle w:val="Normal"/>
        <w:tabs>
          <w:tab w:val="clear" w:pos="720"/>
          <w:tab w:val="left" w:pos="2970" w:leader="none"/>
          <w:tab w:val="left" w:pos="5040" w:leader="none"/>
        </w:tabs>
        <w:rPr/>
      </w:pPr>
      <w:r>
        <w:rPr>
          <w:b/>
          <w:bCs/>
        </w:rPr>
        <w:t xml:space="preserve">MTBF: </w:t>
        <w:tab/>
      </w:r>
      <w:r>
        <w:rPr/>
        <w:t>Modulo base</w:t>
      </w:r>
      <w:r>
        <w:rPr>
          <w:b/>
          <w:bCs/>
        </w:rPr>
        <w:tab/>
        <w:t>3125 h</w:t>
      </w:r>
    </w:p>
    <w:p>
      <w:pPr>
        <w:pStyle w:val="Normal"/>
        <w:tabs>
          <w:tab w:val="clear" w:pos="720"/>
          <w:tab w:val="left" w:pos="2970" w:leader="none"/>
          <w:tab w:val="left" w:pos="50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Cheque</w:t>
      </w:r>
      <w:r>
        <w:rPr>
          <w:b/>
          <w:bCs/>
        </w:rPr>
        <w:tab/>
        <w:t>25000 h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39" w:name="BL8_3"/>
      <w:r>
        <w:rPr/>
        <w:t>Stima dei Carichi di Lavor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</w:rPr>
      </w:pPr>
      <w:r>
        <w:rPr>
          <w:b/>
          <w:bCs/>
        </w:rPr>
        <w:t>INSTALLAZIONE</w:t>
        <w:tab/>
        <w:t>0.50 h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bCs/>
        </w:rPr>
        <w:t>MTTT</w:t>
      </w:r>
      <w:r>
        <w:rPr/>
        <w:t xml:space="preserve"> (mean time to travel)</w:t>
        <w:tab/>
      </w:r>
      <w:r>
        <w:rPr>
          <w:b/>
          <w:bCs/>
        </w:rPr>
        <w:t>0.50 h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bCs/>
        </w:rPr>
        <w:t>MTTR</w:t>
      </w:r>
      <w:r>
        <w:rPr/>
        <w:t xml:space="preserve"> (mean time to repair) modalit</w:t>
      </w:r>
      <w:r>
        <w:rPr>
          <w:lang w:val="en-US"/>
        </w:rPr>
        <w:t>à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ON-SITE</w:t>
      </w:r>
      <w:r>
        <w:rPr/>
        <w:tab/>
      </w:r>
      <w:r>
        <w:rPr>
          <w:b/>
          <w:bCs/>
        </w:rPr>
        <w:t>0.40 h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bCs/>
        </w:rPr>
        <w:t xml:space="preserve">I/A </w:t>
      </w:r>
      <w:r>
        <w:rPr/>
        <w:t>(interventi anno)</w:t>
        <w:tab/>
      </w:r>
      <w:r>
        <w:rPr>
          <w:b/>
          <w:bCs/>
        </w:rPr>
        <w:t>0.8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jc w:val="both"/>
        <w:rPr/>
      </w:pPr>
      <w:r>
        <w:rPr>
          <w:b/>
          <w:bCs/>
        </w:rPr>
        <w:t>EF</w:t>
      </w:r>
      <w:r>
        <w:rPr/>
        <w:t xml:space="preserve"> (effetto field)</w:t>
        <w:tab/>
      </w:r>
      <w:r>
        <w:rPr>
          <w:b/>
          <w:bCs/>
        </w:rPr>
        <w:t>0.2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40" w:name="BL9"/>
      <w:r>
        <w:rPr/>
        <w:t>GARANZI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Il periodo di garanzia e il tipo di supporto sono definiti a livello di Consociata in funzione della classe del prodotto e dei canali di distribuzione 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41" w:name="BL10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350" w:hanging="1350"/>
        <w:rPr/>
      </w:pPr>
      <w:bookmarkStart w:id="42" w:name="BL10_1"/>
      <w:r>
        <w:rPr/>
        <w:t>Investiment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i considerano investimenti i gruppi di scorta che permettono di assistere il prodotto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3" w:name="BL10_2"/>
      <w:r>
        <w:rPr/>
        <w:t>Valutazione Economica - Break Even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>La valutazione del BREAK-EVEN pu</w:t>
      </w:r>
      <w:r>
        <w:rPr>
          <w:lang w:val="en-US"/>
        </w:rPr>
        <w:t>ò</w:t>
      </w:r>
      <w:r>
        <w:rPr/>
        <w:t xml:space="preserve"> essere effettuata a livello di Consociata considerando i dati di affidabilit</w:t>
      </w:r>
      <w:r>
        <w:rPr>
          <w:lang w:val="en-US"/>
        </w:rPr>
        <w:t>à</w:t>
      </w:r>
      <w:r>
        <w:rPr/>
        <w:t>/utilizzo del prodotto ed i costi locali per l’assistenz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720" w:hanging="720"/>
        <w:rPr/>
      </w:pPr>
      <w:bookmarkStart w:id="44" w:name="BL11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5" w:name="BL11_1"/>
      <w:r>
        <w:rPr/>
        <w:t>Tecnico di Field di Prim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Considerando l’appartenenza di fascia per questa stampante non </w:t>
      </w:r>
      <w:r>
        <w:rPr>
          <w:lang w:val="en-US"/>
        </w:rPr>
        <w:t>è</w:t>
      </w:r>
      <w:r>
        <w:rPr/>
        <w:t xml:space="preserve"> prevista la figura del Tecnico “FULL-TIME”.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6" w:name="BL11_2"/>
      <w:r>
        <w:rPr/>
        <w:t>Tecnico di Field di Secondo Livell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br/>
        <w:t xml:space="preserve">Non previsto, la riparazione delle parti elettroniche </w:t>
      </w:r>
      <w:r>
        <w:rPr>
          <w:lang w:val="en-US"/>
        </w:rPr>
        <w:t>è</w:t>
      </w:r>
      <w:r>
        <w:rPr/>
        <w:t xml:space="preserve"> prevista a cura dei centri di riparazion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47" w:name="BL12"/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48" w:name="BL12_1"/>
      <w:r>
        <w:rPr/>
        <w:t>Prerequisiti di Formazione Tecnica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ssono accedere ai corsi per questo modello di stampante i Tecnici interventisti che abbiano maturato esperienze nell’ambito delle stampanti Specializza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350" w:hanging="1350"/>
        <w:rPr/>
      </w:pPr>
      <w:bookmarkStart w:id="49" w:name="BL12_2"/>
      <w:r>
        <w:rPr/>
        <w:t>Calendario dei Corsi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er questa stampante non sono ancora stati schedulati corsi di formazion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nformazioni in merito possono essere richieste via fax al Servizio Formazione e Documentazione LEXIKON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50" w:name="BL13"/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1" w:name="BL13_1"/>
      <w:r>
        <w:rPr/>
        <w:t>Documentazione Technical Support Services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96"/>
      </w:tblGrid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1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IB </w:t>
            </w:r>
          </w:p>
        </w:tc>
        <w:tc>
          <w:tcPr>
            <w:tcW w:w="3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0X (I) -- 2801175Z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CO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1Y (I) -- 2801176D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SP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2C (I) -- 2801177H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I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1173G (I) -- 2801178W (E)</w:t>
            </w:r>
          </w:p>
        </w:tc>
      </w:tr>
      <w:tr>
        <w:trPr/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MS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2001Y (I) -- 2802006D (E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2" w:name="BL13_2"/>
      <w:r>
        <w:rPr/>
        <w:t>Documentazione Hard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anuale per l’assisten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00C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ervice manu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10V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accolta schemi e lista componenti (bilingu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30Z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atalogo parti di ricambio (bilingu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820X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3" w:name="BL13_3"/>
      <w:r>
        <w:rPr/>
        <w:t>Documentazione Softwar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on previst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bookmarkStart w:id="54" w:name="BL14"/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5" w:name="BL14_1"/>
      <w:r>
        <w:rPr/>
        <w:t>PLS - Supporto Logistico Prodotto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Questo documento </w:t>
      </w:r>
      <w:r>
        <w:rPr>
          <w:lang w:val="en-US"/>
        </w:rPr>
        <w:t>è</w:t>
      </w:r>
      <w:r>
        <w:rPr/>
        <w:t xml:space="preserve"> emesso a cura della Direzione Ricambi e Scorte (D.R.S.), esso contiene tutte le informazioni necessarie per organizzare e pianificare le parti di ricambio, gli ordini delle stesse e le relative scor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 codici dei documenti P.L.S. per la stampante PR 4 sono i seguent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Codice 2801174V (Italiano).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/>
        <w:t xml:space="preserve"> Codice 2801179S (Inglese).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bookmarkStart w:id="56" w:name="BL14_2"/>
      <w:r>
        <w:rPr/>
        <w:t>Progetto di Gestione</w:t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680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spacing w:before="120" w:after="120"/>
        <w:jc w:val="both"/>
        <w:rPr/>
      </w:pPr>
      <w:r>
        <w:rPr/>
        <w:t xml:space="preserve">Il Progetto Di gestione (P.D.G.) viene emesso dalla Divisione Prodotti/Pianificazione e Logistica ed </w:t>
      </w:r>
      <w:r>
        <w:rPr>
          <w:lang w:val="en-US"/>
        </w:rPr>
        <w:t>è</w:t>
      </w:r>
      <w:r>
        <w:rPr/>
        <w:t xml:space="preserve"> distribuito secondo una mailing list a cura della Documentazione Lexikon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</w:p>
    <w:sectPr>
      <w:type w:val="continuous"/>
      <w:pgSz w:w="11906" w:h="16838"/>
      <w:pgMar w:left="680" w:right="1134" w:gutter="0" w:header="0" w:top="566" w:footer="0" w:bottom="189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I TECHNICAL SUPPORT SERVICES</w:t>
      <w:br/>
    </w:r>
    <w:r>
      <w:rPr>
        <w:i/>
        <w:iCs/>
      </w:rPr>
      <w:t>CONFIDENTIAL INFORMATION ONLY TO BE DISCLOSED WITH PERMISSION FROM TECHNICAL SUPPORT 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I TECHNICAL SUPPORT SERVICES</w:t>
      <w:br/>
    </w:r>
    <w:r>
      <w:rPr>
        <w:i/>
        <w:iCs/>
      </w:rPr>
      <w:t>CONFIDENTIAL INFORMATION ONLY TO BE DISCLOSED WITH PERMISSION FROM TECHNICAL SUPPORT SERVIC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1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I TECHNICAL SUPPORT SERVICES</w:t>
      <w:br/>
    </w:r>
    <w:r>
      <w:rPr>
        <w:i/>
        <w:iCs/>
      </w:rPr>
      <w:t>CONFIDENTIAL INFORMATION ONLY TO BE DISCLOSED WITH PERMISSION FROM TECHNICAL SUPPORT SERVICE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IANO SUPPORTO PRODOTTO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Olivetti Lexikon</w:t>
    </w:r>
    <w:r>
      <w:rPr>
        <w:sz w:val="20"/>
        <w:szCs w:val="20"/>
      </w:rPr>
      <w:t xml:space="preserve"> - TECHNICAL SUPPORT SERVICES</w:t>
    </w:r>
  </w:p>
  <w:p>
    <w:pPr>
      <w:pStyle w:val="Header"/>
      <w:spacing w:before="0" w:after="397"/>
      <w:rPr/>
    </w:pPr>
    <w:r>
      <w:rPr>
        <w:i/>
        <w:iCs/>
        <w:sz w:val="20"/>
        <w:szCs w:val="20"/>
      </w:rPr>
      <w:tab/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iano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o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otto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0"/>
        <w:szCs w:val="20"/>
      </w:rPr>
    </w:pPr>
    <w:r>
      <w:rPr>
        <w:b/>
        <w:bCs/>
      </w:rPr>
      <w:t>Olivetti Lexikon</w:t>
    </w:r>
    <w:r>
      <w:rPr/>
      <w:t xml:space="preserve"> - TECHNICAL SUPPORT SERVICES</w:t>
    </w:r>
  </w:p>
  <w:p>
    <w:pPr>
      <w:pStyle w:val="Header"/>
      <w:spacing w:before="0" w:after="24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ab/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141" w:type="dxa"/>
      <w:jc w:val="left"/>
      <w:tblInd w:w="5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rPr/>
          </w:pPr>
          <w:r>
            <w:rPr/>
            <w:t>06-96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172C</w:t>
          </w:r>
          <w:r>
            <w:rPr/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/>
          </w:pPr>
          <w:r>
            <w:rPr/>
          </w:r>
        </w:p>
        <w:p>
          <w:pPr>
            <w:pStyle w:val="Space"/>
            <w:rPr/>
          </w:pPr>
          <w:r>
            <w:rPr/>
          </w:r>
        </w:p>
      </w:tc>
    </w:tr>
  </w:tbl>
  <w:p>
    <w:pPr>
      <w:pStyle w:val="Header"/>
      <w:spacing w:before="0" w:after="397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firstLine="360"/>
      <w:jc w:val="both"/>
    </w:pPr>
    <w:rPr>
      <w:rFonts w:ascii="Times New Roman" w:hAnsi="Times New Roman" w:eastAsia="Times New Roman" w:cs="Times New Roman"/>
      <w:lang w:val="en-US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emf"/><Relationship Id="rId11" Type="http://schemas.openxmlformats.org/officeDocument/2006/relationships/oleObject" Target="embeddings/oleObject1.bin"/><Relationship Id="rId12" Type="http://schemas.openxmlformats.org/officeDocument/2006/relationships/image" Target="media/image2.emf"/><Relationship Id="rId13" Type="http://schemas.openxmlformats.org/officeDocument/2006/relationships/package" Target="embeddings/oleObject2.xlsx"/><Relationship Id="rId14" Type="http://schemas.openxmlformats.org/officeDocument/2006/relationships/image" Target="media/image3.emf"/><Relationship Id="rId15" Type="http://schemas.openxmlformats.org/officeDocument/2006/relationships/package" Target="embeddings/oleObject3.xlsx"/><Relationship Id="rId16" Type="http://schemas.openxmlformats.org/officeDocument/2006/relationships/image" Target="media/image4.emf"/><Relationship Id="rId17" Type="http://schemas.openxmlformats.org/officeDocument/2006/relationships/package" Target="embeddings/oleObject4.xlsx"/><Relationship Id="rId18" Type="http://schemas.openxmlformats.org/officeDocument/2006/relationships/image" Target="media/image5.emf"/><Relationship Id="rId19" Type="http://schemas.openxmlformats.org/officeDocument/2006/relationships/package" Target="embeddings/oleObject5.xlsx"/><Relationship Id="rId20" Type="http://schemas.openxmlformats.org/officeDocument/2006/relationships/image" Target="media/image6.e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PSP_LEX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11:04:00Z</dcterms:created>
  <dc:creator>ww6</dc:creator>
  <dc:description/>
  <dc:language>en-US</dc:language>
  <cp:lastModifiedBy>8820</cp:lastModifiedBy>
  <cp:lastPrinted>1996-07-26T14:30:00Z</cp:lastPrinted>
  <dcterms:modified xsi:type="dcterms:W3CDTF">1996-07-26T14:48:00Z</dcterms:modified>
  <cp:revision>14</cp:revision>
  <dc:subject/>
  <dc:title>Compilato da / Compiled by	</dc:title>
</cp:coreProperties>
</file>