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BERTO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17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DR/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A PIASTRA CON INTERFACCIA PARALLELA EMULAZIONE EPSON TM-U950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572167947"/>
            <w:bookmarkStart w:id="1" w:name="__Fieldmark__10_35721679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572167947"/>
            <w:bookmarkStart w:id="3" w:name="__Fieldmark__11_35721679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572167947"/>
            <w:bookmarkStart w:id="5" w:name="__Fieldmark__12_357216794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572167947"/>
            <w:bookmarkStart w:id="7" w:name="__Fieldmark__13_357216794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572167947"/>
            <w:bookmarkStart w:id="9" w:name="__Fieldmark__14_357216794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572167947"/>
            <w:bookmarkStart w:id="11" w:name="__Fieldmark__15_35721679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572167947"/>
            <w:bookmarkStart w:id="13" w:name="__Fieldmark__16_357216794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572167947"/>
            <w:bookmarkStart w:id="15" w:name="__Fieldmark__17_357216794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6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.L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572167947"/>
            <w:bookmarkStart w:id="17" w:name="__Fieldmark__25_35721679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572167947"/>
            <w:bookmarkStart w:id="19" w:name="__Fieldmark__26_35721679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572167947"/>
            <w:bookmarkStart w:id="21" w:name="__Fieldmark__27_35721679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572167947"/>
            <w:bookmarkStart w:id="23" w:name="__Fieldmark__28_357216794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572167947"/>
            <w:bookmarkStart w:id="25" w:name="__Fieldmark__29_35721679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572167947"/>
            <w:bookmarkStart w:id="27" w:name="__Fieldmark__30_357216794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nuale per l’assistenza - Service Manual - Schematics &amp; Components (Bilingue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documento è quella di informare il Field sulla nascita della nuova piastra base PR 4/P che caratterizza la nuova stampante PR 4DR/P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 piastra  PR 4/P  supporta  il nuovo  FW  Release  5.00B  Ver. 007  emulazione  Epson TM-U950P. Il FW ed il G.C. sono contenuti su una unica Flash Eprom; il file relativo alla Release FW, il programma di caricamento e le istruzioni per il download sono disponibili su Internet WEB Lexikon al seguente 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nettore di interfaccia, presente sulla nuova piastra, è un Cannon maschio a 25 pin, compatibile IEEE 1284 Nibble/Byte mode (Epson like). Per questa modalità di connessione la stampante in oggetto è dotata di un cavo segnali speci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 nuovo  modello  di  stampante  (PR 4DR/P)  deriva  dal modello con interfaccia RS232 (PR 4DR) e mantiene inalterate le prestazioni ed i valori relativi all’affida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modello di stampante non gestisce l’opzion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elle parti che differenziano questo nuovo prodotto, disponibili presso la Gestione Ricambi e Scorte, sono i seguen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Piastra base PR 4/P</w:t>
        <w:tab/>
        <w:t>cod. 566994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 xml:space="preserve">Flash Eprom inizializzata </w:t>
        <w:tab/>
        <w:t>cod. 128757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Cavo segnali specifico</w:t>
        <w:tab/>
        <w:t>cod. 474575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283" w:hanging="283"/>
        <w:rPr/>
      </w:pPr>
      <w:r>
        <w:rPr/>
        <w:t>Ponticello di richiusura</w:t>
        <w:tab/>
        <w:t>cod. 475224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ggiornamenti relativi la documentazione tecnica saranno effettuati attraverso apposite newsletter a cura della Documentazione Olivetti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lteriori informazioni sul prodotto in oggetto fare riferimento all’ultimo aggiornamento del Progetto Di Gestione (P.D.G.) specifico PR 4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40517465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11451621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3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47:00Z</dcterms:created>
  <dc:creator>Roberto</dc:creator>
  <dc:description/>
  <dc:language>en-US</dc:language>
  <cp:lastModifiedBy>Roberto</cp:lastModifiedBy>
  <cp:lastPrinted>1998-05-28T12:15:00Z</cp:lastPrinted>
  <dcterms:modified xsi:type="dcterms:W3CDTF">1998-06-01T06:33:00Z</dcterms:modified>
  <cp:revision>10</cp:revision>
  <dc:subject/>
  <dc:title>Ivrea,	</dc:title>
</cp:coreProperties>
</file>