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ONATO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/10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50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UBBLE J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UTT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ONFORMITA’ ANNO 2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718730560"/>
            <w:bookmarkStart w:id="1" w:name="__Fieldmark__10_37187305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718730560"/>
            <w:bookmarkStart w:id="3" w:name="__Fieldmark__11_371873056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718730560"/>
            <w:bookmarkStart w:id="5" w:name="__Fieldmark__12_371873056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718730560"/>
            <w:bookmarkStart w:id="7" w:name="__Fieldmark__13_371873056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718730560"/>
            <w:bookmarkStart w:id="9" w:name="__Fieldmark__14_371873056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718730560"/>
            <w:bookmarkStart w:id="11" w:name="__Fieldmark__15_371873056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718730560"/>
            <w:bookmarkStart w:id="13" w:name="__Fieldmark__16_371873056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718730560"/>
            <w:bookmarkStart w:id="15" w:name="__Fieldmark__17_371873056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718730560"/>
            <w:bookmarkStart w:id="17" w:name="__Fieldmark__25_371873056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718730560"/>
            <w:bookmarkStart w:id="19" w:name="__Fieldmark__26_371873056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718730560"/>
            <w:bookmarkStart w:id="21" w:name="__Fieldmark__27_371873056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718730560"/>
            <w:bookmarkStart w:id="23" w:name="__Fieldmark__28_371873056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718730560"/>
            <w:bookmarkStart w:id="25" w:name="__Fieldmark__29_371873056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3718730560"/>
            <w:bookmarkStart w:id="27" w:name="__Fieldmark__30_371873056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Bollettino Tecnico è di informare il FIELD che le stampanti BUBBLE JET sottoelencate sono conformi all’“ANNO 2000” secondo le normative della B.S.I. (British Standard Institu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50 - JP70 - JP90 - JP150 - JP150S - JP150WS - JP170 - JP170C - JP170S - JP190 -JP250 - JP270 - JP350 - JP350S - JP350WS - JP360 - JP370 - JP450 - JP470 - JP790 - JP792 - JP795.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0195165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96136284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5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21:00Z</dcterms:created>
  <dc:creator>Oliservice</dc:creator>
  <dc:description/>
  <dc:language>en-US</dc:language>
  <cp:lastModifiedBy>8820</cp:lastModifiedBy>
  <cp:lastPrinted>1998-10-13T09:00:00Z</cp:lastPrinted>
  <dcterms:modified xsi:type="dcterms:W3CDTF">1998-10-13T07:02:00Z</dcterms:modified>
  <cp:revision>3</cp:revision>
  <dc:subject/>
  <dc:title>Ivrea,	</dc:title>
</cp:coreProperties>
</file>