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ROBERTO MARCHE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NTONINO NIOSI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/11/9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40C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TAMPANTI LASE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UTTI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ONFORMITA’ ANNO 20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2853337996"/>
            <w:bookmarkStart w:id="1" w:name="__Fieldmark__10_285333799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853337996"/>
            <w:bookmarkStart w:id="3" w:name="__Fieldmark__11_285333799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2853337996"/>
            <w:bookmarkStart w:id="5" w:name="__Fieldmark__12_285333799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2853337996"/>
            <w:bookmarkStart w:id="7" w:name="__Fieldmark__13_285333799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2853337996"/>
            <w:bookmarkStart w:id="9" w:name="__Fieldmark__14_285333799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2853337996"/>
            <w:bookmarkStart w:id="11" w:name="__Fieldmark__15_285333799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2853337996"/>
            <w:bookmarkStart w:id="13" w:name="__Fieldmark__16_285333799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2853337996"/>
            <w:bookmarkStart w:id="15" w:name="__Fieldmark__17_285333799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2853337996"/>
            <w:bookmarkStart w:id="17" w:name="__Fieldmark__25_285333799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2853337996"/>
            <w:bookmarkStart w:id="19" w:name="__Fieldmark__26_285333799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2853337996"/>
            <w:bookmarkStart w:id="21" w:name="__Fieldmark__27_285333799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853337996"/>
            <w:bookmarkStart w:id="23" w:name="__Fieldmark__28_285333799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2853337996"/>
            <w:bookmarkStart w:id="25" w:name="__Fieldmark__29_285333799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2853337996"/>
            <w:bookmarkStart w:id="27" w:name="__Fieldmark__30_285333799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funzione di questo documento è quella di informare il Field che i modelli di stampanti laser sottoelencati sono conformi all’anno 2000 secondo la normativa B.S.I. (British Standard Institute) “DISC PD 2000-I”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PG208 M1, PG208 M2, PG208 M3, PG304, PG306, PG308, PG312D, PG404, PG408, PG417, PG508, PGL6, PGL8, PGL12, PGL17.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851" w:top="907" w:footer="794" w:bottom="1701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20675437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254318120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_3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07:27:00Z</dcterms:created>
  <dc:creator>Roberto</dc:creator>
  <dc:description/>
  <dc:language>en-US</dc:language>
  <cp:lastModifiedBy>8820</cp:lastModifiedBy>
  <cp:lastPrinted>1998-11-12T11:02:00Z</cp:lastPrinted>
  <dcterms:modified xsi:type="dcterms:W3CDTF">1998-11-12T10:03:00Z</dcterms:modified>
  <cp:revision>6</cp:revision>
  <dc:subject/>
  <dc:title>Ivrea,	</dc:title>
</cp:coreProperties>
</file>