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/01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995972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47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OGLIO PULIZIA RULLINI ASF PER JP 47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552918929"/>
            <w:bookmarkStart w:id="1" w:name="__Fieldmark__10_355291892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552918929"/>
            <w:bookmarkStart w:id="3" w:name="__Fieldmark__11_355291892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552918929"/>
            <w:bookmarkStart w:id="5" w:name="__Fieldmark__12_355291892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552918929"/>
            <w:bookmarkStart w:id="7" w:name="__Fieldmark__13_355291892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552918929"/>
            <w:bookmarkStart w:id="9" w:name="__Fieldmark__14_355291892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552918929"/>
            <w:bookmarkStart w:id="11" w:name="__Fieldmark__15_355291892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552918929"/>
            <w:bookmarkStart w:id="13" w:name="__Fieldmark__16_355291892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552918929"/>
            <w:bookmarkStart w:id="15" w:name="__Fieldmark__24_355291892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552918929"/>
            <w:bookmarkStart w:id="17" w:name="__Fieldmark__25_355291892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3552918929"/>
            <w:bookmarkStart w:id="19" w:name="__Fieldmark__26_355291892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3552918929"/>
            <w:bookmarkStart w:id="21" w:name="__Fieldmark__27_355291892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552918929"/>
            <w:bookmarkStart w:id="23" w:name="__Fieldmark__28_355291892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3552918929"/>
            <w:bookmarkStart w:id="25" w:name="__Fieldmark__29_355291892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circa la disponibilità dei fogli di pulizia rullini ASF della stampante JP 470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 xml:space="preserve">A partire da Febbraio 98 è disponibile un foglio per la pulizia dei rullini pescata carta, il codice random per poterli ordinare è: </w:t>
      </w:r>
      <w:r>
        <w:rPr>
          <w:b/>
          <w:bCs/>
          <w:sz w:val="28"/>
          <w:szCs w:val="28"/>
        </w:rPr>
        <w:t>B019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alità d’ordine verranno comunicate tramite newsletter dalla: Olivetti Lexikon-Marketing and Sales Office Products &amp;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nfezione sarà composta da una busta trasparente contenente 3 fogli pulizia più istruzioni d’utiliz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glia di eseguire l’operazione pulizia rullini period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 casi dove il problema di mancata pescata non viene risolto con il foglio di pulizia è necessario lavare i rullini utilizzando alcool denaturato.</w:t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213333325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215148486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0:24:00Z</dcterms:created>
  <dc:creator>Oliservice</dc:creator>
  <dc:description/>
  <dc:language>en-US</dc:language>
  <cp:lastModifiedBy>E.S. Tech. Support</cp:lastModifiedBy>
  <cp:lastPrinted>1998-01-30T09:27:00Z</cp:lastPrinted>
  <dcterms:modified xsi:type="dcterms:W3CDTF">1998-02-03T08:19:00Z</dcterms:modified>
  <cp:revision>6</cp:revision>
  <dc:subject/>
  <dc:title>Ivrea,	</dc:title>
</cp:coreProperties>
</file>