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/03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80Q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M 509/509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S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DI STAMPA PER WINDOWS 3.1/3.11, WINDOWS 95 E WINDOWS 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620910982"/>
            <w:bookmarkStart w:id="1" w:name="__Fieldmark__10_26209109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620910982"/>
            <w:bookmarkStart w:id="3" w:name="__Fieldmark__11_26209109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620910982"/>
            <w:bookmarkStart w:id="5" w:name="__Fieldmark__12_262091098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620910982"/>
            <w:bookmarkStart w:id="7" w:name="__Fieldmark__13_262091098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620910982"/>
            <w:bookmarkStart w:id="9" w:name="__Fieldmark__14_262091098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620910982"/>
            <w:bookmarkStart w:id="11" w:name="__Fieldmark__15_262091098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620910982"/>
            <w:bookmarkStart w:id="13" w:name="__Fieldmark__16_262091098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620910982"/>
            <w:bookmarkStart w:id="15" w:name="__Fieldmark__24_262091098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620910982"/>
            <w:bookmarkStart w:id="17" w:name="__Fieldmark__25_262091098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620910982"/>
            <w:bookmarkStart w:id="19" w:name="__Fieldmark__26_262091098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620910982"/>
            <w:bookmarkStart w:id="21" w:name="__Fieldmark__27_262091098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620910982"/>
            <w:bookmarkStart w:id="23" w:name="__Fieldmark__28_262091098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620910982"/>
            <w:bookmarkStart w:id="25" w:name="__Fieldmark__29_262091098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bollettino è quella di informare il Field relativamente il driver di stampa da utilizzare per questo modello di stampante nelle due version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essendo ancora disponibile il driver per Windows, specifico per questa macchina, devono essere utilizzati i driver di emulazione riportati dal Manuale Utente, più precis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M 509</w:t>
        <w:tab/>
        <w:t>- EPSON FX 850, IBM Proprinter I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M 509 L</w:t>
        <w:tab/>
        <w:t>- EPSON FX 1170, IBM Proprinter III X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il driver specifico sarà disponibile verrà reso pubblico sul WEB della Olivetti Lexikon al seguente indirizzo 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www.olivettilexikon.com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4057012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573200958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8:00Z</dcterms:created>
  <dc:creator>Roberto</dc:creator>
  <dc:description/>
  <dc:language>en-US</dc:language>
  <cp:lastModifiedBy>8820</cp:lastModifiedBy>
  <cp:lastPrinted>1998-03-03T14:21:00Z</cp:lastPrinted>
  <dcterms:modified xsi:type="dcterms:W3CDTF">1998-03-03T14:21:00Z</dcterms:modified>
  <cp:revision>5</cp:revision>
  <dc:subject/>
  <dc:title>Ivrea,	</dc:title>
</cp:coreProperties>
</file>