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/03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90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M 524/524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S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DI STAMPA PER WINDOWS 3.1/3.11, WINDOWS 95 E WINDOWS 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21632995"/>
            <w:bookmarkStart w:id="1" w:name="__Fieldmark__10_3216329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21632995"/>
            <w:bookmarkStart w:id="3" w:name="__Fieldmark__11_32163299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21632995"/>
            <w:bookmarkStart w:id="5" w:name="__Fieldmark__12_32163299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21632995"/>
            <w:bookmarkStart w:id="7" w:name="__Fieldmark__13_32163299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21632995"/>
            <w:bookmarkStart w:id="9" w:name="__Fieldmark__14_32163299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21632995"/>
            <w:bookmarkStart w:id="11" w:name="__Fieldmark__15_32163299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21632995"/>
            <w:bookmarkStart w:id="13" w:name="__Fieldmark__16_32163299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21632995"/>
            <w:bookmarkStart w:id="15" w:name="__Fieldmark__24_32163299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21632995"/>
            <w:bookmarkStart w:id="17" w:name="__Fieldmark__25_32163299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21632995"/>
            <w:bookmarkStart w:id="19" w:name="__Fieldmark__26_32163299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21632995"/>
            <w:bookmarkStart w:id="21" w:name="__Fieldmark__27_32163299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21632995"/>
            <w:bookmarkStart w:id="23" w:name="__Fieldmark__28_32163299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21632995"/>
            <w:bookmarkStart w:id="25" w:name="__Fieldmark__29_32163299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bollettino è quella di informare il Field relativamente il driver di stampa da utilizzare per questo modello di stampante nelle due version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essendo ancora disponibile il driver per Windows, specifico per questa macchina, devono essere utilizzati i driver di emulazione riportati dal Manuale Utente, più precis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M 524</w:t>
        <w:tab/>
        <w:t>- EPSON LQ 850, IBM Proprinter X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M 524 L</w:t>
        <w:tab/>
        <w:t>- EPSON LQ 1050, IBM Proprinter XL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il driver specifico sarà disponibile verrà reso pubblico sul WEB della Olivetti Lexikon al seguente indirizzo 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www.olivettilexikon.com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4016556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930986037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48:00Z</dcterms:created>
  <dc:creator>Roberto</dc:creator>
  <dc:description/>
  <dc:language>en-US</dc:language>
  <cp:lastModifiedBy>8820</cp:lastModifiedBy>
  <cp:lastPrinted>1998-03-03T14:40:00Z</cp:lastPrinted>
  <dcterms:modified xsi:type="dcterms:W3CDTF">1998-03-03T14:41:00Z</dcterms:modified>
  <cp:revision>4</cp:revision>
  <dc:subject/>
  <dc:title>Ivrea,	</dc:title>
</cp:coreProperties>
</file>