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588"/>
        <w:gridCol w:w="737"/>
        <w:gridCol w:w="79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compilato da /</w:t>
            </w:r>
            <w:r>
              <w:rPr>
                <w:i/>
                <w:iCs/>
              </w:rPr>
              <w:t xml:space="preserve"> c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data /</w:t>
            </w:r>
            <w:r>
              <w:rPr>
                <w:i/>
                <w:iCs/>
              </w:rPr>
              <w:t xml:space="preserve"> date</w:t>
            </w:r>
          </w:p>
        </w:tc>
        <w:tc>
          <w:tcPr>
            <w:tcW w:w="232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 xml:space="preserve">codice - progressivo / </w:t>
            </w:r>
            <w:r>
              <w:rPr>
                <w:i/>
                <w:iCs/>
              </w:rPr>
              <w:t>code - numbe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16B"/>
              <w:rPr/>
            </w:pPr>
            <w:r>
              <w:rPr/>
              <w:t>PSP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co Barmas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/07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792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Linea di Prodotto / </w:t>
            </w:r>
            <w:r>
              <w:rPr>
                <w:i/>
                <w:iCs/>
              </w:rPr>
              <w:t>Product Family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ampanti A Matrice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Modello / </w:t>
            </w:r>
            <w:r>
              <w:rPr>
                <w:i/>
                <w:iCs/>
              </w:rPr>
              <w:t>Model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M 724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Descrizione del Prodotto / </w:t>
            </w:r>
            <w:r>
              <w:rPr>
                <w:i/>
                <w:iCs/>
              </w:rPr>
              <w:t>Brief Description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ampante ad impatto con testina a 24 aghi in versione a 136 colonne, il prodotto è di acquisizione O.E.M. (TALLY)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Vista d’ insieme (Facoltativa) / </w:t>
      </w:r>
      <w:r>
        <w:rPr>
          <w:i/>
          <w:iCs/>
          <w:sz w:val="16"/>
          <w:szCs w:val="16"/>
        </w:rPr>
        <w:t xml:space="preserve">Assembly view </w:t>
      </w:r>
      <w:r>
        <w:rPr>
          <w:sz w:val="16"/>
          <w:szCs w:val="16"/>
        </w:rPr>
        <w:t>(optional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jc w:val="center"/>
        <w:rPr/>
      </w:pPr>
      <w:r>
        <w:rPr/>
        <w:object w:dxaOrig="5870" w:dyaOrig="45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5pt;height:226.6pt" filled="f" o:ole="">
            <v:imagedata r:id="rId5" o:title=""/>
          </v:shape>
          <o:OLEObject Type="Embed" ProgID="" ShapeID="ole_rId4" DrawAspect="Content" ObjectID="_45409814" r:id="rId4"/>
        </w:objec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6BC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ind w:left="567" w:hanging="567"/>
            <w:rPr>
              <w:lang w:val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SOM \o "1-3" </w:instrText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  <w:t>1. PRESENTAZIONE DEL PRODOTTO</w:t>
            <w:tab/>
          </w: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PULSVAIA _Toc402609972  </w:instrText>
          </w:r>
          <w:r>
            <w:rPr>
              <w:b/>
              <w:bCs/>
              <w:sz w:val="20"/>
              <w:szCs w:val="20"/>
              <w:lang w:val="en-US"/>
            </w:rPr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</w:r>
          <w:r/>
          <w:r>
            <w:rPr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sz w:val="20"/>
              <w:szCs w:val="20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Descrizione, Caratteristiche e Prest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Possibilità di Customer Set Up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Mercato e Concorr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Disponibilità e Distribuzione (Volumi Previsti)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Configur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1. Composi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 Upgrad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 Certificazioni e March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 Specifiche Ambiental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SERVIZI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DIAGNOSTICA E TOOLS DIAGNOST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Autodiagnost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Diagnostica Stand Al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Diagnostica Run Time - Monitor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Diagnostica Remot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Telediagno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INSTALLAZIONE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Modalità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empi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MODALITÀ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Manutenzione Preventiv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Tipologia di Interv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Strumenti per il Suppor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/>
          </w:pPr>
          <w:r>
            <w:rPr/>
          </w:r>
        </w:p>
        <w:p>
          <w:pPr>
            <w:pStyle w:val="TextNormal"/>
            <w:rPr/>
          </w:pPr>
          <w:r>
            <w:rPr/>
          </w:r>
        </w:p>
        <w:p>
          <w:pPr>
            <w:pStyle w:val="TextNormal"/>
            <w:rPr/>
          </w:pPr>
          <w:r>
            <w:rPr/>
          </w:r>
        </w:p>
        <w:p>
          <w:pPr>
            <w:pStyle w:val="TextNormal"/>
            <w:rPr/>
          </w:pPr>
          <w:r>
            <w:rPr/>
          </w:r>
        </w:p>
        <w:p>
          <w:pPr>
            <w:pStyle w:val="TextNormal"/>
            <w:rPr/>
          </w:pPr>
          <w:r>
            <w:rPr/>
          </w:r>
        </w:p>
        <w:p>
          <w:pPr>
            <w:pStyle w:val="TextNormal"/>
            <w:rPr/>
          </w:pPr>
          <w:r>
            <w:rPr/>
          </w:r>
        </w:p>
        <w:p>
          <w:pPr>
            <w:pStyle w:val="TextNormal"/>
            <w:rPr/>
          </w:pPr>
          <w:r>
            <w:rPr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CARICHI DI LAVORO PER L'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Dati di Utilizzo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Dati di Affidabilità Teor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Stima dei Carichi di Lavor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GARANZI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FUNZIONI E PROFILI TECNICI DEL PERSONALE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 Tecnico di Field di Prim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 Tecnico di Field di Second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FORMAZIONE DEL PERSONALE TECNICO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Prerequisiti di Form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alendario dei Cor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DOCUMENT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Documentazione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Documentazione Hard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3. Documentazione Soft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ALTRI DOCUMENTI DI RIFERIM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 Progetto di Gest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851" w:gutter="0" w:header="851" w:top="90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PRESENTAZIONE DEL PRODOTTO</w:t>
      </w:r>
      <w:bookmarkStart w:id="0" w:name="BL1_1"/>
      <w:bookmarkEnd w:id="0"/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escrizione, Caratteristiche e Prestazioni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851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  <w:t>La DM 724 è un nuovo modello di stampante DOT MATRIX di fascia media con testina di stampa a 24 aghi 136 colonne e sostituisce la stampante DM 624. Questa stampante è di acquisizione OEM (TAL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seguito una sintesi delle prestazion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Stampa su multicopia, originale + 5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di moduli continui attraverso un trattore integrato frontale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Possibilità di un secondo trattore (opzionale)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aricamento del foglio da pianetto frontale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aricamento automatico dei fogli tramite Automatic Sheet Feeder frontale (opzionale)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aricamento automatico dei fogli tramite Automatic Sheet Feeder posteriore (opzionale)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9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900" w:hanging="0"/>
        <w:rPr>
          <w:b/>
          <w:b/>
          <w:bCs/>
        </w:rPr>
      </w:pPr>
      <w:r>
        <w:rPr>
          <w:b/>
          <w:bCs/>
        </w:rPr>
        <w:t>- Caratteristiche fisiche</w:t>
      </w:r>
    </w:p>
    <w:p>
      <w:pPr>
        <w:pStyle w:val="Normal"/>
        <w:numPr>
          <w:ilvl w:val="0"/>
          <w:numId w:val="0"/>
        </w:numPr>
        <w:ind w:left="900" w:hanging="0"/>
        <w:rPr/>
      </w:pPr>
      <w:r>
        <w:rPr/>
      </w:r>
    </w:p>
    <w:tbl>
      <w:tblPr>
        <w:tblW w:w="637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19"/>
        <w:gridCol w:w="1389"/>
        <w:gridCol w:w="1364"/>
        <w:gridCol w:w="950"/>
      </w:tblGrid>
      <w:tr>
        <w:trPr/>
        <w:tc>
          <w:tcPr>
            <w:tcW w:w="135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ltezza</w:t>
            </w:r>
          </w:p>
        </w:tc>
        <w:tc>
          <w:tcPr>
            <w:tcW w:w="13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Larghezza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Profondità </w:t>
            </w:r>
          </w:p>
        </w:tc>
        <w:tc>
          <w:tcPr>
            <w:tcW w:w="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Peso </w:t>
            </w:r>
          </w:p>
        </w:tc>
      </w:tr>
      <w:tr>
        <w:trPr/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M 72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6 mm</w:t>
            </w:r>
          </w:p>
        </w:tc>
        <w:tc>
          <w:tcPr>
            <w:tcW w:w="138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00 mm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10 mm</w:t>
            </w:r>
          </w:p>
        </w:tc>
        <w:tc>
          <w:tcPr>
            <w:tcW w:w="9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4 Kg</w:t>
            </w:r>
          </w:p>
        </w:tc>
      </w:tr>
    </w:tbl>
    <w:p>
      <w:pPr>
        <w:pStyle w:val="Normal"/>
        <w:ind w:left="900" w:hanging="283"/>
        <w:rPr/>
      </w:pPr>
      <w:r>
        <w:rPr/>
      </w:r>
    </w:p>
    <w:p>
      <w:pPr>
        <w:pStyle w:val="Normal"/>
        <w:ind w:left="900" w:hanging="283"/>
        <w:rPr/>
      </w:pPr>
      <w:r>
        <w:rPr/>
      </w:r>
    </w:p>
    <w:p>
      <w:pPr>
        <w:pStyle w:val="Normal"/>
        <w:ind w:left="900" w:hanging="283"/>
        <w:rPr>
          <w:b/>
          <w:b/>
          <w:bCs/>
        </w:rPr>
      </w:pPr>
      <w:r>
        <w:rPr>
          <w:b/>
          <w:bCs/>
        </w:rPr>
        <w:t>- Caratteristiche elettriche</w:t>
      </w:r>
    </w:p>
    <w:p>
      <w:pPr>
        <w:pStyle w:val="Normal"/>
        <w:ind w:left="900" w:hanging="283"/>
        <w:rPr>
          <w:b/>
          <w:b/>
          <w:bCs/>
        </w:rPr>
      </w:pPr>
      <w:r>
        <w:rPr>
          <w:b/>
          <w:bCs/>
        </w:rPr>
      </w:r>
    </w:p>
    <w:tbl>
      <w:tblPr>
        <w:tblW w:w="6379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4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nsione di alimentazione</w:t>
            </w:r>
          </w:p>
        </w:tc>
        <w:tc>
          <w:tcPr>
            <w:tcW w:w="24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20 V 60 Hz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nsione di alimentazione</w:t>
            </w:r>
          </w:p>
        </w:tc>
        <w:tc>
          <w:tcPr>
            <w:tcW w:w="24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20/240 V 50/60 Hz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ssorbimento in stand-by max.</w:t>
            </w:r>
          </w:p>
        </w:tc>
        <w:tc>
          <w:tcPr>
            <w:tcW w:w="24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&lt;15 W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ssorbimento max.</w:t>
            </w:r>
          </w:p>
        </w:tc>
        <w:tc>
          <w:tcPr>
            <w:tcW w:w="24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&lt;50 W</w:t>
            </w:r>
          </w:p>
        </w:tc>
      </w:tr>
    </w:tbl>
    <w:p>
      <w:pPr>
        <w:pStyle w:val="Normal"/>
        <w:ind w:left="1134" w:hanging="283"/>
        <w:rPr/>
      </w:pPr>
      <w:r>
        <w:rPr/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ind w:left="1134" w:hanging="283"/>
        <w:rPr>
          <w:b/>
          <w:b/>
          <w:bCs/>
        </w:rPr>
      </w:pPr>
      <w:r>
        <w:rPr>
          <w:b/>
          <w:bCs/>
        </w:rPr>
        <w:t>- Emulazioni</w:t>
      </w:r>
    </w:p>
    <w:p>
      <w:pPr>
        <w:pStyle w:val="Normal"/>
        <w:ind w:left="1134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424"/>
        <w:rPr/>
      </w:pPr>
      <w:r>
        <w:rPr/>
        <w:t>IBM PP XL2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424"/>
        <w:rPr/>
      </w:pPr>
      <w:r>
        <w:rPr/>
        <w:t>Epson LQ 25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424"/>
        <w:rPr/>
      </w:pPr>
      <w:r>
        <w:rPr/>
        <w:t>ANSI Superset (stampa barcode come DM 624).</w:t>
      </w:r>
    </w:p>
    <w:p>
      <w:pPr>
        <w:pStyle w:val="Normal"/>
        <w:numPr>
          <w:ilvl w:val="0"/>
          <w:numId w:val="0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Velocità di stampa</w:t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261" w:leader="none"/>
        </w:tabs>
        <w:ind w:left="1417" w:hanging="424"/>
        <w:rPr/>
      </w:pPr>
      <w:r>
        <w:rPr/>
        <w:t>HSD</w:t>
        <w:tab/>
        <w:t>400 cps / 10 cp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261" w:leader="none"/>
        </w:tabs>
        <w:ind w:left="1417" w:hanging="424"/>
        <w:rPr/>
      </w:pPr>
      <w:r>
        <w:rPr/>
        <w:t>Draft</w:t>
        <w:tab/>
        <w:t>180 cps / 10 cp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403" w:leader="none"/>
        </w:tabs>
        <w:ind w:left="1417" w:hanging="424"/>
        <w:rPr/>
      </w:pPr>
      <w:r>
        <w:rPr/>
        <w:t>LQ</w:t>
        <w:tab/>
        <w:t>90 cps / 10 cpi.</w:t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Lunghezza riga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- 136 colonne a 10 cpi.</w:t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Spaziatura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  <w:t>- Double width: 5-68.6 dpi</w:t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  <w:t>- IBM:       10-12-15-17.1 cpi - PS</w:t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  <w:t>- EPSON: 10-12-15-17.1-20 cps - PS.</w:t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Set caratteri</w:t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20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052"/>
      </w:tblGrid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BM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PSON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437 (USA)</w:t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SA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850 (Multilingual)</w:t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RANCE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CP 851 </w:t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K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852</w:t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ENMARK 1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857 (Turkish)</w:t>
            </w:r>
          </w:p>
        </w:tc>
        <w:tc>
          <w:tcPr>
            <w:tcW w:w="30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ENMARK 2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860 (Portuguese)</w:t>
            </w:r>
          </w:p>
        </w:tc>
        <w:tc>
          <w:tcPr>
            <w:tcW w:w="30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WEDEN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863 (Canada French)</w:t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ORWAY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865 (Nordic)</w:t>
            </w:r>
          </w:p>
        </w:tc>
        <w:tc>
          <w:tcPr>
            <w:tcW w:w="30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TALY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866</w:t>
            </w:r>
          </w:p>
        </w:tc>
        <w:tc>
          <w:tcPr>
            <w:tcW w:w="30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PAIN 1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SO 8859 - 1,2,5,7,9</w:t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PAIN 2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JAPAN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ATIN AME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onts residenti - IBM / EPSON</w:t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1134" w:hanging="141"/>
        <w:rPr/>
      </w:pPr>
      <w:r>
        <w:rPr/>
        <w:t>- HSD</w:t>
        <w:tab/>
        <w:t>- Roman PS</w:t>
      </w:r>
    </w:p>
    <w:p>
      <w:pPr>
        <w:pStyle w:val="Normal"/>
        <w:tabs>
          <w:tab w:val="clear" w:pos="720"/>
          <w:tab w:val="left" w:pos="4962" w:leader="none"/>
        </w:tabs>
        <w:ind w:left="1134" w:hanging="141"/>
        <w:rPr/>
      </w:pPr>
      <w:r>
        <w:rPr/>
        <w:t>- Draft</w:t>
        <w:tab/>
        <w:t>- Sans Serif</w:t>
      </w:r>
    </w:p>
    <w:p>
      <w:pPr>
        <w:pStyle w:val="Normal"/>
        <w:tabs>
          <w:tab w:val="clear" w:pos="720"/>
          <w:tab w:val="left" w:pos="4962" w:leader="none"/>
        </w:tabs>
        <w:ind w:left="1134" w:hanging="141"/>
        <w:rPr/>
      </w:pPr>
      <w:r>
        <w:rPr/>
        <w:t>- Courier</w:t>
        <w:tab/>
        <w:t>- Sans Serif PS</w:t>
      </w:r>
    </w:p>
    <w:p>
      <w:pPr>
        <w:pStyle w:val="Normal"/>
        <w:tabs>
          <w:tab w:val="clear" w:pos="720"/>
          <w:tab w:val="left" w:pos="4962" w:leader="none"/>
        </w:tabs>
        <w:ind w:left="1134" w:hanging="141"/>
        <w:rPr/>
      </w:pPr>
      <w:r>
        <w:rPr/>
        <w:t>- Courier PS (solo IBM)</w:t>
        <w:tab/>
        <w:t>- OCR A/B</w:t>
      </w:r>
    </w:p>
    <w:p>
      <w:pPr>
        <w:pStyle w:val="Normal"/>
        <w:ind w:left="1134" w:hanging="141"/>
        <w:rPr/>
      </w:pPr>
      <w:r>
        <w:rPr/>
        <w:t>- Roman.</w:t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ind w:left="851" w:hanging="284"/>
        <w:rPr>
          <w:b/>
          <w:b/>
          <w:bCs/>
        </w:rPr>
      </w:pPr>
      <w:r>
        <w:rPr>
          <w:b/>
          <w:bCs/>
        </w:rPr>
        <w:t>- Risoluzione grafica</w:t>
      </w:r>
    </w:p>
    <w:p>
      <w:pPr>
        <w:pStyle w:val="Normal"/>
        <w:ind w:left="851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jc w:val="left"/>
        <w:rPr>
          <w:b/>
          <w:b/>
          <w:bCs/>
        </w:rPr>
      </w:pPr>
      <w:r>
        <w:rPr/>
        <w:t>Orizzontale: 60, 72, 80, 90, 120, 240, 360 dp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Verticale    : 180, 360 dpi.</w:t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Trattamento carta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993" w:hanging="0"/>
        <w:rPr>
          <w:b/>
          <w:b/>
          <w:bCs/>
        </w:rPr>
      </w:pPr>
      <w:r>
        <w:rPr/>
        <w:t>Questa stampante permette una completa gestione della carta, i moduli trattabili possono essere sia singoli che continui, in copia o con foglio singolo.</w:t>
      </w:r>
    </w:p>
    <w:p>
      <w:pPr>
        <w:pStyle w:val="Normal"/>
        <w:numPr>
          <w:ilvl w:val="0"/>
          <w:numId w:val="0"/>
        </w:numPr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993" w:hanging="0"/>
        <w:rPr>
          <w:b/>
          <w:b/>
          <w:bCs/>
        </w:rPr>
      </w:pPr>
      <w:r>
        <w:rPr/>
        <w:t>In sintesi le possibilità offerte: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Standard: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Caricamento frontale dei fogl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Gestione dei moduli continui tramite trattore a spingere integrato front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Tear-off automatico.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Opzionale: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Gestione dei moduli continui tramite secondo trattore a spingere front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ASF front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ASF posteriore.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Copie stampabili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1 originale + 5.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Rumorosità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993" w:hanging="0"/>
        <w:rPr>
          <w:b/>
          <w:b/>
          <w:bCs/>
        </w:rPr>
      </w:pPr>
      <w:r>
        <w:rPr/>
        <w:t>Il livello di rumorosità rilevato è &lt; 54 dB(A); by-stander ISO 7789 - SansSerif/continuos form.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Interfaccia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7" w:hanging="284"/>
        <w:rPr>
          <w:b/>
          <w:b/>
          <w:bCs/>
        </w:rPr>
      </w:pPr>
      <w:r>
        <w:rPr/>
        <w:t>Parallela Centronix bi-direzionale (IEEE 128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7" w:hanging="284"/>
        <w:rPr>
          <w:b/>
          <w:b/>
          <w:bCs/>
        </w:rPr>
      </w:pPr>
      <w:r>
        <w:rPr/>
        <w:t>Seriale RS 232.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Print Buffer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993" w:hanging="0"/>
        <w:rPr>
          <w:b/>
          <w:b/>
          <w:bCs/>
        </w:rPr>
      </w:pPr>
      <w:r>
        <w:rPr>
          <w:b/>
          <w:bCs/>
        </w:rPr>
        <w:t>-</w:t>
      </w:r>
      <w:r>
        <w:rPr/>
        <w:t xml:space="preserve"> 64 KB (selezionabile).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Accessori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7" w:hanging="284"/>
        <w:rPr>
          <w:b/>
          <w:b/>
          <w:bCs/>
        </w:rPr>
      </w:pPr>
      <w:r>
        <w:rPr/>
        <w:t>Nastro nero  (codice random B0214 D).</w:t>
      </w:r>
    </w:p>
    <w:p>
      <w:pPr>
        <w:pStyle w:val="Normal"/>
        <w:numPr>
          <w:ilvl w:val="0"/>
          <w:numId w:val="0"/>
        </w:numPr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numPr>
          <w:ilvl w:val="0"/>
          <w:numId w:val="0"/>
        </w:numPr>
        <w:ind w:left="851" w:hanging="0"/>
        <w:rPr/>
      </w:pPr>
      <w:r>
        <w:rPr/>
        <w:t>Possibilità di Customer Set Up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documentazione Utente allegata alla stampante è un valido supporto in grado di fornire tutte le informazioni che permetteranno di predisporre il prodotto per l’uso; inserimento della cartuccia nastro, allacciamento alla rete elett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ivamente l’Utente finale, tramite il Set-up, potrà predisporre i parametri di configurazione che permetteranno di completare l’autoinstallazione della stampa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Mercato e Concorr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DM 724 è una stampante di fascia media rivolta principalmente al segmento di mercato professional/business, possono essere inoltre inserite in contesti gestiti da sistemi  operativi  diversi:  MS-Dos,  Windows 3.1/3.11,  Windows95  e  Windows NT 4.0, dove i volumi di vendita si possono considerare molto interessa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a stampante va a sostituire il modello DM 624.In questa fascia di mercato l’offerta della concorrenza è ampia e articolata, sinteticamente i maggiori competitor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Epson LQ 217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Fujitsu DL 64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Compuprint 405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sponibilità e Distribuzione (Volumi Previsti)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" w:name="BL1_5"/>
      <w:bookmarkEnd w:id="1"/>
      <w:r>
        <w:rPr/>
        <w:t>La previsione per la disponibilità di questa stampante e fissata per Luglio 98. La commercializzazione di questo prodotto è indirizzata a tutte quelle nazioni in cui Olivetti Lexikon è presente, compatibilmente con i set caratteri presenti in macchin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83" w:hanging="332"/>
        <w:rPr/>
      </w:pPr>
      <w:r>
        <w:rPr/>
        <w:t>Rivenditori specializza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83" w:hanging="332"/>
        <w:rPr/>
      </w:pPr>
      <w:r>
        <w:rPr/>
        <w:t>Canale dirett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83" w:hanging="332"/>
        <w:rPr/>
      </w:pPr>
      <w:r>
        <w:rPr/>
        <w:t>Distributori e dealer Olivetti.</w:t>
      </w:r>
    </w:p>
    <w:p>
      <w:pPr>
        <w:pStyle w:val="Normal"/>
        <w:numPr>
          <w:ilvl w:val="0"/>
          <w:numId w:val="0"/>
        </w:numPr>
        <w:ind w:left="9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900" w:hanging="0"/>
        <w:rPr/>
      </w:pPr>
      <w:r>
        <w:rPr/>
        <w:t>I volumi di vendita previsti per questa stampante, sono di circa  5.000 unità anno.</w:t>
      </w:r>
    </w:p>
    <w:p>
      <w:pPr>
        <w:pStyle w:val="Normal"/>
        <w:numPr>
          <w:ilvl w:val="0"/>
          <w:numId w:val="0"/>
        </w:numPr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numPr>
          <w:ilvl w:val="0"/>
          <w:numId w:val="0"/>
        </w:numPr>
        <w:ind w:left="851" w:hanging="0"/>
        <w:rPr/>
      </w:pPr>
      <w:r>
        <w:rPr/>
        <w:t>Configurazion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" w:name="BL1_5_1"/>
      <w:bookmarkEnd w:id="2"/>
      <w:r>
        <w:rPr/>
        <w:t>Fare riferimento al Progetto di Gestione (P.d.G.) specifico del prodott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Composi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3" w:name="BL1_5_2"/>
      <w:bookmarkEnd w:id="3"/>
      <w:r>
        <w:rPr/>
        <w:t>L’imballo della stampante in oggetto preved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Stampante</w:t>
      </w:r>
    </w:p>
    <w:p>
      <w:pPr>
        <w:pStyle w:val="Normal"/>
        <w:numPr>
          <w:ilvl w:val="0"/>
          <w:numId w:val="0"/>
        </w:numPr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avo rete</w:t>
      </w:r>
    </w:p>
    <w:p>
      <w:pPr>
        <w:pStyle w:val="Normal"/>
        <w:numPr>
          <w:ilvl w:val="0"/>
          <w:numId w:val="0"/>
        </w:numPr>
        <w:ind w:left="11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Interfaccia parallela bi-direzionale Centronics</w:t>
      </w:r>
    </w:p>
    <w:p>
      <w:pPr>
        <w:pStyle w:val="Normal"/>
        <w:numPr>
          <w:ilvl w:val="0"/>
          <w:numId w:val="0"/>
        </w:numPr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Interfaccia seriale RS 232 C</w:t>
      </w:r>
    </w:p>
    <w:p>
      <w:pPr>
        <w:pStyle w:val="Normal"/>
        <w:numPr>
          <w:ilvl w:val="0"/>
          <w:numId w:val="0"/>
        </w:numPr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Trattore a spingere frontale (incorporato)</w:t>
      </w:r>
    </w:p>
    <w:p>
      <w:pPr>
        <w:pStyle w:val="Normal"/>
        <w:numPr>
          <w:ilvl w:val="0"/>
          <w:numId w:val="0"/>
        </w:numPr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Introduttore frontale manuale</w:t>
      </w:r>
    </w:p>
    <w:p>
      <w:pPr>
        <w:pStyle w:val="Normal"/>
        <w:numPr>
          <w:ilvl w:val="0"/>
          <w:numId w:val="0"/>
        </w:numPr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Nastro inchiostrato</w:t>
      </w:r>
    </w:p>
    <w:p>
      <w:pPr>
        <w:pStyle w:val="Normal"/>
        <w:numPr>
          <w:ilvl w:val="0"/>
          <w:numId w:val="0"/>
        </w:numPr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Manuale utente (pentalingue) + CD con i Drivers per Win 3.1 / 3.11. Win 95 / Win NT 4.0 (Pentalingue).</w:t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numPr>
          <w:ilvl w:val="0"/>
          <w:numId w:val="0"/>
        </w:numPr>
        <w:ind w:left="851" w:hanging="0"/>
        <w:rPr/>
      </w:pPr>
      <w:r>
        <w:rPr/>
        <w:t>Upgrading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4" w:name="BL1_6"/>
      <w:bookmarkEnd w:id="4"/>
      <w:r>
        <w:rPr/>
        <w:t>La potenzialità di questa macchina possono essere arricchite attraverso l’aggiunta delle opzioni riportate dal Progetto di Gestione (P.d.G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679" w:leader="none"/>
        </w:tabs>
        <w:ind w:left="1417" w:hanging="566"/>
        <w:rPr/>
      </w:pPr>
      <w:r>
        <w:rPr/>
        <w:t>Secondo trattore a spingere</w:t>
        <w:tab/>
        <w:t>(codice random SPR 724 - B6332 V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679" w:leader="none"/>
        </w:tabs>
        <w:ind w:left="1417" w:hanging="566"/>
        <w:rPr/>
      </w:pPr>
      <w:r>
        <w:rPr/>
        <w:t>Alimentatore fogli frontale</w:t>
        <w:tab/>
        <w:t>(codice random ASF 724/F - B6337 S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679" w:leader="none"/>
        </w:tabs>
        <w:ind w:left="566" w:firstLine="285"/>
        <w:rPr/>
      </w:pPr>
      <w:r>
        <w:rPr/>
        <w:t>Alimentatore fogli posteriore</w:t>
        <w:tab/>
        <w:t>(codice random ASF 724/R - B6338 B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62" w:leader="none"/>
        </w:tabs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numPr>
          <w:ilvl w:val="0"/>
          <w:numId w:val="0"/>
        </w:numPr>
        <w:ind w:left="851" w:hanging="0"/>
        <w:rPr/>
      </w:pPr>
      <w:r>
        <w:rPr/>
        <w:t>Certificazioni e March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33" w:firstLine="118"/>
        <w:rPr/>
      </w:pPr>
      <w:bookmarkStart w:id="5" w:name="BL1_7"/>
      <w:bookmarkEnd w:id="5"/>
      <w:r>
        <w:rPr/>
        <w:t>CE (autocertificazion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33" w:firstLine="118"/>
        <w:rPr/>
      </w:pPr>
      <w:r>
        <w:rPr/>
        <w:t>VDE / G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33" w:firstLine="118"/>
        <w:rPr/>
      </w:pPr>
      <w:r>
        <w:rPr/>
        <w:t>UL / cUL.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50" w:hanging="0"/>
        <w:rPr/>
      </w:pPr>
      <w:r>
        <w:rPr/>
        <w:t>Inoltre la stampante è conforme alla normativa per il marchio “</w:t>
      </w:r>
      <w:r>
        <w:rPr>
          <w:b/>
          <w:bCs/>
        </w:rPr>
        <w:t>Energy Star</w:t>
      </w:r>
      <w:r>
        <w:rPr/>
        <w:t>”.</w:t>
      </w:r>
    </w:p>
    <w:p>
      <w:pPr>
        <w:pStyle w:val="Normal"/>
        <w:numPr>
          <w:ilvl w:val="0"/>
          <w:numId w:val="0"/>
        </w:numPr>
        <w:ind w:left="450" w:hanging="0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numPr>
          <w:ilvl w:val="0"/>
          <w:numId w:val="0"/>
        </w:numPr>
        <w:ind w:left="851" w:hanging="0"/>
        <w:rPr/>
      </w:pPr>
      <w:r>
        <w:rPr/>
        <w:t>Specifiche Ambiental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6" w:name="BL2"/>
      <w:bookmarkStart w:id="7" w:name="BL2"/>
      <w:bookmarkEnd w:id="7"/>
    </w:p>
    <w:p>
      <w:pPr>
        <w:pStyle w:val="Normal"/>
        <w:rPr/>
      </w:pPr>
      <w:r>
        <w:rPr>
          <w:u w:val="single"/>
        </w:rPr>
        <w:t>Condizioni operati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970" w:leader="none"/>
        </w:tabs>
        <w:ind w:left="1417" w:hanging="566"/>
        <w:rPr/>
      </w:pPr>
      <w:r>
        <w:rPr/>
        <w:t>Temperatura:</w:t>
        <w:tab/>
        <w:t>da 10°  a 40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970" w:leader="none"/>
        </w:tabs>
        <w:ind w:left="1134" w:hanging="283"/>
        <w:rPr/>
      </w:pPr>
      <w:r>
        <w:rPr/>
        <w:t>Umidità:</w:t>
        <w:tab/>
        <w:t>dal 20% all’80% (senza condensa).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dizioni di immagazzinamen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970" w:leader="none"/>
        </w:tabs>
        <w:ind w:left="1417" w:hanging="566"/>
        <w:rPr/>
      </w:pPr>
      <w:r>
        <w:rPr/>
        <w:t>Temperatura:</w:t>
        <w:tab/>
        <w:t>da -5° a 45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970" w:leader="none"/>
        </w:tabs>
        <w:ind w:left="1134" w:hanging="283"/>
        <w:rPr/>
      </w:pPr>
      <w:r>
        <w:rPr/>
        <w:t>Umidità:</w:t>
        <w:tab/>
        <w:t>dal 5% all’95% (senza condensa).</w:t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ERVIZI DI SUPPORTO TECNICO</w:t>
      </w:r>
    </w:p>
    <w:p>
      <w:pPr>
        <w:pStyle w:val="Normal"/>
        <w:rPr/>
      </w:pPr>
      <w:r>
        <w:rPr/>
        <w:t>I Servizi di Supporto Tecnico predisposti dalla Olivetti Lexikon assicurano l’assistibilità del prodotto sia nella fase di avviamento che nella fase di postvendita e comprend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Documentazione tecnic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orsi di formazion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Field reporting and escalat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database anomalie fiel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ricamb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garanzi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Supporto tecnico on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cuni di questi servizi sono disponibili sul Web Internet </w:t>
      </w:r>
      <w:r>
        <w:rPr>
          <w:i/>
          <w:iCs/>
        </w:rPr>
        <w:t>“Service and Support”</w:t>
      </w:r>
      <w:r>
        <w:rPr/>
        <w:t xml:space="preserve"> all’indirizz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athena.dss.olivetti.it/cgi-bin/lexik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 particolare:</w: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1"/>
        <w:gridCol w:w="2410"/>
      </w:tblGrid>
      <w:tr>
        <w:trPr/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zio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biente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Servizio distribuzione documentazione tecnica elettroni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LIBRARY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Field Reporting and Escalation delle anomalie fiel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ESCALATION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Database anomalie fiel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BU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8" w:name="BL2_1"/>
      <w:bookmarkEnd w:id="8"/>
      <w:r>
        <w:rPr/>
        <w:t xml:space="preserve">L’accesso al Web è regolamentato da </w:t>
      </w:r>
      <w:r>
        <w:rPr>
          <w:i/>
          <w:iCs/>
        </w:rPr>
        <w:t xml:space="preserve">login </w:t>
      </w:r>
      <w:r>
        <w:rPr/>
        <w:t xml:space="preserve">e da </w:t>
      </w:r>
      <w:r>
        <w:rPr>
          <w:i/>
          <w:iCs/>
        </w:rPr>
        <w:t xml:space="preserve">password </w:t>
      </w:r>
      <w:r>
        <w:rPr/>
        <w:t>nominative per Consoc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uso dei servizi è semplificato e adeguatamente guidato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9" w:name="BL2_4_1"/>
      <w:bookmarkEnd w:id="9"/>
      <w:r>
        <w:rPr/>
        <w:t>DIAGNOSTICA E TOOLS DIAGNOSTIC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0" w:name="BL4_1"/>
      <w:bookmarkEnd w:id="10"/>
      <w:r>
        <w:rPr/>
        <w:t>Autodiagnostic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1" w:name="BL4_2"/>
      <w:bookmarkEnd w:id="11"/>
      <w:r>
        <w:rPr/>
        <w:t>La DM 724 è dotata di tests diagnostici residenti che vengono attivati automaticamente all’accensione. Eventuali anomalie sono visualizzate attraverso messaggi sulla console, per l’interpretazione dei messaggi codificati fare riferimento al Manuale per l’Assist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Stand Al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2" w:name="BL4_3"/>
      <w:bookmarkEnd w:id="12"/>
      <w:r>
        <w:rPr/>
        <w:t>La funzionalità della stampante si può verificare attraverso la stampa del Print test, le modalità di attuazione sono descritte nel Manuale per l’Assistenza 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un Time - Monitoring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3" w:name="BL4_4"/>
      <w:bookmarkEnd w:id="13"/>
      <w:r>
        <w:rPr/>
        <w:t>Durante il funzionamento è attiva la condizione di controllo; questa funzione di controllo permette di rilevare condizioni anomale di funzionamento e di evidenziarle attraverso segnalazioni appropria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emot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4" w:name="BL4_5"/>
      <w:bookmarkEnd w:id="14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lediagnos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5" w:name="BL5"/>
      <w:bookmarkEnd w:id="15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INSTALLAZIONE DEL PRODOT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6" w:name="BL5_1"/>
      <w:bookmarkEnd w:id="16"/>
      <w:r>
        <w:rPr/>
        <w:t>Modalità di Installa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7" w:name="BL5_2"/>
      <w:bookmarkEnd w:id="17"/>
      <w:r>
        <w:rPr/>
        <w:t>Le semplici istruzioni, fornite dal Manuale Utente, rendono queste stampanti facilmente installabile a livello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mpi di Installa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8" w:name="BL6"/>
      <w:bookmarkEnd w:id="18"/>
      <w:r>
        <w:rPr/>
        <w:t>Il tempo previsto per l’installazione del prodotto è di circa 0.40 h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MODALITÀ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9" w:name="BL6_1"/>
      <w:bookmarkEnd w:id="19"/>
      <w:r>
        <w:rPr/>
        <w:t>Manutenzione Preventiv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0" w:name="BL6_2"/>
      <w:bookmarkEnd w:id="20"/>
      <w:r>
        <w:rPr/>
        <w:t>Questa stampante non necessita di controlli periodici, tuttavia, in caso di intervento tecnico, si suggerisce di effettuare una serie di verifiche sulla macchina come descritto dal Manuale per l’Assist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ipologia di Interven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1" w:name="BL6_3"/>
      <w:bookmarkEnd w:id="21"/>
      <w:r>
        <w:rPr/>
        <w:t>La semplicità di collegamento al sistema, unita alle caratteristiche intrinseche di questa stampante, permette di offrire al Cliente finale sia il servizio di assistenza di tipo CARRY-IN  che ON-SITE. Le modalità di assistenza verranno comunque applicate considerando la tipologia del Cliente e le sue specifiche esigenz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rumenti per il Suppor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2" w:name="BL7"/>
      <w:bookmarkEnd w:id="22"/>
      <w:r>
        <w:rPr/>
        <w:t>Non sono previsti tools specifi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ARICHI DI LAVORO PER L'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3" w:name="BL8_1"/>
      <w:bookmarkEnd w:id="23"/>
      <w:r>
        <w:rPr/>
        <w:t>Dati di Utilizzo del Prodot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4" w:name="BL8_2"/>
      <w:bookmarkStart w:id="25" w:name="BL8_2"/>
      <w:bookmarkEnd w:id="25"/>
    </w:p>
    <w:tbl>
      <w:tblPr>
        <w:tblW w:w="715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26"/>
        <w:gridCol w:w="1252"/>
        <w:gridCol w:w="1179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ZIONI</w:t>
            </w:r>
          </w:p>
        </w:tc>
        <w:tc>
          <w:tcPr>
            <w:tcW w:w="13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ORNO</w:t>
            </w:r>
          </w:p>
        </w:tc>
        <w:tc>
          <w:tcPr>
            <w:tcW w:w="12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  <w:tc>
          <w:tcPr>
            <w:tcW w:w="11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nni di vita</w:t>
            </w:r>
          </w:p>
        </w:tc>
        <w:tc>
          <w:tcPr>
            <w:tcW w:w="13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giorni di lavoro</w:t>
            </w:r>
          </w:p>
        </w:tc>
        <w:tc>
          <w:tcPr>
            <w:tcW w:w="13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3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ore di accensioni</w:t>
            </w:r>
          </w:p>
        </w:tc>
        <w:tc>
          <w:tcPr>
            <w:tcW w:w="13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600</w:t>
            </w:r>
          </w:p>
        </w:tc>
        <w:tc>
          <w:tcPr>
            <w:tcW w:w="11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.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mpo medio di stampa (h)</w:t>
            </w:r>
          </w:p>
        </w:tc>
        <w:tc>
          <w:tcPr>
            <w:tcW w:w="13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1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.6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ati di Affidabilità Teoric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6" w:name="BL8_3"/>
      <w:bookmarkEnd w:id="26"/>
      <w:r>
        <w:rPr/>
        <w:t>Il valore di MTBF (Medium Time Before Failure), per queste stampanti è di 10.000 ore con l’esclusione della testina di stampa e della cartuccia nastr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Gli obiettivi di affidabilità prefissati per questa macchina si possono sintetizzare come segu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1417" w:hanging="566"/>
        <w:rPr/>
      </w:pPr>
      <w:r>
        <w:rPr/>
        <w:t>Vita testina di stampa</w:t>
        <w:tab/>
        <w:t>250.000.000 (caratteri in Draft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395" w:leader="none"/>
        </w:tabs>
        <w:ind w:left="1134" w:hanging="283"/>
        <w:rPr/>
      </w:pPr>
      <w:r>
        <w:rPr/>
        <w:t>Durata nastro</w:t>
        <w:tab/>
        <w:t>5.000.000 (caratteri in Draft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ima dei Carichi di Lavor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7" w:name="BL9"/>
      <w:bookmarkStart w:id="28" w:name="BL9"/>
      <w:bookmarkEnd w:id="28"/>
    </w:p>
    <w:tbl>
      <w:tblPr>
        <w:tblW w:w="4961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STALLAZIONE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4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T</w:t>
            </w:r>
            <w:r>
              <w:rPr/>
              <w:t xml:space="preserve"> (Mean Time To Travel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R</w:t>
            </w:r>
            <w:r>
              <w:rPr/>
              <w:t xml:space="preserve"> (Mean Time To Repai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I/A</w:t>
            </w:r>
            <w:r>
              <w:rPr/>
              <w:t xml:space="preserve">       (Interventi Anno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88 (*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*) Testina eslusa.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GARANZI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9" w:name="BL10"/>
      <w:bookmarkEnd w:id="29"/>
      <w:r>
        <w:rPr/>
        <w:t>Non è prevista garanzia industriale sulle parti che compongono la stampante. Il periodo di garanzia commerciale e il tipo di supporto relativo, sono definiti a livello di Consociata in funzione della classe del prodotto e dei canali di distribuzione, tenendo conto della politica locale della concorrenz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UNZIONI E PROFILI TECNICI DEL PERSONALE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0" w:name="BL11_1"/>
      <w:bookmarkEnd w:id="30"/>
      <w:r>
        <w:rPr/>
        <w:t>Tecnico di Field di Primo Livello</w:t>
      </w:r>
      <w:bookmarkStart w:id="31" w:name="BL11_2"/>
      <w:bookmarkEnd w:id="31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’intervento tecnico di primo livello consiste nel diagnosticare l’anomalia e quindi sostituire l’ eventuale modulo guasto. L’assistenza tecnica della DM 724 potrà essere effettuata da Tecnici abilitati che operano normalmente su stampanti a matric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cnico di Field di Secondo Livello</w:t>
      </w:r>
      <w:bookmarkStart w:id="32" w:name="BL12"/>
      <w:bookmarkEnd w:id="32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previs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Le riparazioni delle piastre elettroniche sarà quindi a cura del centro di riparazione specializzat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L.I.R.C. Lexikon International Repair Centre</w:t>
      </w:r>
      <w:r>
        <w:rPr/>
        <w:t>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I moduli da riparare saranno da inviare al seguente indirizz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Olivetti Lexikon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L.I.R.C.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Presso GECMA CONSORZIO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Via Umberto 1°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10090 San Giorgio Canavese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(Torino)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ITALIA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3" w:name="BL12_1"/>
      <w:bookmarkEnd w:id="33"/>
      <w:r>
        <w:rPr/>
        <w:t>Prerequisiti di Formazione Tecnica</w:t>
      </w:r>
      <w:bookmarkStart w:id="34" w:name="BL12_2"/>
      <w:bookmarkEnd w:id="34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Per questo modello di stampante l’addestramento dei Tecnici interventisti potrà essere effettuato in autoistruzione, prerequisito richiesto è aver maturato esperienze nell’ambito delle stampanti a matric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alendario dei Corsi</w:t>
      </w:r>
      <w:bookmarkStart w:id="35" w:name="BL13"/>
      <w:bookmarkEnd w:id="35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sono previsti corsi di addestramento. Eventuali richieste di formazione dovranno essere fatte pervenire, via fax a: Olivetti Lexikon Servizio Document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6" w:name="BL13_1"/>
      <w:bookmarkEnd w:id="36"/>
      <w:r>
        <w:rPr/>
        <w:t xml:space="preserve">Documentazione </w:t>
      </w:r>
      <w:bookmarkStart w:id="37" w:name="BL13_2"/>
      <w:bookmarkEnd w:id="37"/>
      <w:r>
        <w:rPr/>
        <w:t>di Supporto Tecnico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701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792 S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790 M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797 X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795 P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Hardware</w:t>
      </w:r>
      <w:bookmarkStart w:id="38" w:name="BL13_3"/>
      <w:bookmarkEnd w:id="38"/>
    </w:p>
    <w:p>
      <w:pPr>
        <w:pStyle w:val="Normal"/>
        <w:rPr/>
      </w:pPr>
      <w:r>
        <w:rPr/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6"/>
        <w:gridCol w:w="1684"/>
        <w:gridCol w:w="1888"/>
        <w:gridCol w:w="1956"/>
      </w:tblGrid>
      <w:tr>
        <w:trPr/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NIBILITÀ</w:t>
            </w:r>
          </w:p>
        </w:tc>
      </w:tr>
      <w:tr>
        <w:trPr/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nuale Assistenza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5950 D-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39" w:name="Text7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gosto 9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39"/>
          </w:p>
        </w:tc>
      </w:tr>
      <w:tr>
        <w:trPr/>
        <w:tc>
          <w:tcPr>
            <w:tcW w:w="33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Service Manual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5940 B-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gosto 9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Schematics &amp; Components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5970 H-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isponibi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atalogo Parti Ricambio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 / Inglese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5960 F-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isponibi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Software</w:t>
      </w:r>
      <w:bookmarkStart w:id="40" w:name="BL14"/>
      <w:bookmarkEnd w:id="40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41" w:name="BL14_2"/>
      <w:bookmarkStart w:id="42" w:name="BL14_1"/>
      <w:bookmarkEnd w:id="41"/>
      <w:bookmarkEnd w:id="42"/>
      <w:r>
        <w:rPr/>
        <w:t>Progetto di Gest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Il Progetto di Gestione (P.d.G.) viene emesso dal Planning Logistics &amp; Operating Control Olivetti Lexikon ed è distribuito secondo una mailing list a cura del Servizio Documentaione Lexikon.</w:t>
      </w:r>
    </w:p>
    <w:p>
      <w:pPr>
        <w:pStyle w:val="Normal"/>
        <w:rPr/>
      </w:pPr>
      <w:r>
        <w:rPr/>
      </w:r>
      <w:bookmarkStart w:id="43" w:name="BL1_5"/>
      <w:bookmarkStart w:id="44" w:name="BL1_5_1"/>
      <w:bookmarkStart w:id="45" w:name="BL1_5_2"/>
      <w:bookmarkStart w:id="46" w:name="BL1_6"/>
      <w:bookmarkStart w:id="47" w:name="BL1_7"/>
      <w:bookmarkStart w:id="48" w:name="BL4_1"/>
      <w:bookmarkStart w:id="49" w:name="BL4_2"/>
      <w:bookmarkStart w:id="50" w:name="BL4_3"/>
      <w:bookmarkStart w:id="51" w:name="BL4_4"/>
      <w:bookmarkStart w:id="52" w:name="BL4_5"/>
      <w:bookmarkStart w:id="53" w:name="BL5"/>
      <w:bookmarkStart w:id="54" w:name="BL5_1"/>
      <w:bookmarkStart w:id="55" w:name="BL5_2"/>
      <w:bookmarkStart w:id="56" w:name="BL6"/>
      <w:bookmarkStart w:id="57" w:name="BL6_1"/>
      <w:bookmarkStart w:id="58" w:name="BL6_2"/>
      <w:bookmarkStart w:id="59" w:name="BL6_3"/>
      <w:bookmarkStart w:id="60" w:name="BL8_1"/>
      <w:bookmarkStart w:id="61" w:name="BL8_2"/>
      <w:bookmarkStart w:id="62" w:name="BL8_3"/>
      <w:bookmarkStart w:id="63" w:name="BL9"/>
      <w:bookmarkStart w:id="64" w:name="BL11_1"/>
      <w:bookmarkStart w:id="65" w:name="BL12_1"/>
      <w:bookmarkStart w:id="66" w:name="BL13_1"/>
      <w:bookmarkStart w:id="67" w:name="BL14_2"/>
      <w:bookmarkStart w:id="68" w:name="BL1_5"/>
      <w:bookmarkStart w:id="69" w:name="BL1_5_1"/>
      <w:bookmarkStart w:id="70" w:name="BL1_5_2"/>
      <w:bookmarkStart w:id="71" w:name="BL1_6"/>
      <w:bookmarkStart w:id="72" w:name="BL1_7"/>
      <w:bookmarkStart w:id="73" w:name="BL4_1"/>
      <w:bookmarkStart w:id="74" w:name="BL4_2"/>
      <w:bookmarkStart w:id="75" w:name="BL4_3"/>
      <w:bookmarkStart w:id="76" w:name="BL4_4"/>
      <w:bookmarkStart w:id="77" w:name="BL4_5"/>
      <w:bookmarkStart w:id="78" w:name="BL5"/>
      <w:bookmarkStart w:id="79" w:name="BL5_1"/>
      <w:bookmarkStart w:id="80" w:name="BL5_2"/>
      <w:bookmarkStart w:id="81" w:name="BL6"/>
      <w:bookmarkStart w:id="82" w:name="BL6_1"/>
      <w:bookmarkStart w:id="83" w:name="BL6_2"/>
      <w:bookmarkStart w:id="84" w:name="BL6_3"/>
      <w:bookmarkStart w:id="85" w:name="BL8_1"/>
      <w:bookmarkStart w:id="86" w:name="BL8_2"/>
      <w:bookmarkStart w:id="87" w:name="BL8_3"/>
      <w:bookmarkStart w:id="88" w:name="BL9"/>
      <w:bookmarkStart w:id="89" w:name="BL11_1"/>
      <w:bookmarkStart w:id="90" w:name="BL12_1"/>
      <w:bookmarkStart w:id="91" w:name="BL13_1"/>
      <w:bookmarkStart w:id="92" w:name="BL14_2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type w:val="continuous"/>
      <w:pgSz w:w="11906" w:h="16838"/>
      <w:pgMar w:left="1417" w:right="851" w:gutter="0" w:header="0" w:top="567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left"/>
      <w:rPr/>
    </w:pPr>
    <w:r>
      <w:rPr/>
      <w:t>Modulo PSP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863655029" r:id="rId1"/>
      </w:objec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265576230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  <w:sz w:val="32"/>
        <w:szCs w:val="32"/>
      </w:rPr>
    </w:pP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 xml:space="preserve">iano </w:t>
    </w:r>
    <w:r>
      <w:rPr>
        <w:sz w:val="32"/>
        <w:szCs w:val="32"/>
        <w:u w:val="single"/>
      </w:rPr>
      <w:t>S</w:t>
    </w:r>
    <w:r>
      <w:rPr>
        <w:b w:val="false"/>
        <w:bCs w:val="false"/>
        <w:sz w:val="32"/>
        <w:szCs w:val="32"/>
        <w:u w:val="single"/>
      </w:rPr>
      <w:t xml:space="preserve">upporto </w:t>
    </w: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>rodotto</w:t>
    </w:r>
    <w:r>
      <w:rPr>
        <w:b w:val="false"/>
        <w:bCs w:val="false"/>
        <w:sz w:val="32"/>
        <w:szCs w:val="32"/>
      </w:rPr>
      <w:t xml:space="preserve"> /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 xml:space="preserve">roduct </w:t>
    </w:r>
    <w:r>
      <w:rPr>
        <w:i/>
        <w:iCs/>
        <w:sz w:val="32"/>
        <w:szCs w:val="32"/>
        <w:u w:val="single"/>
      </w:rPr>
      <w:t>S</w:t>
    </w:r>
    <w:r>
      <w:rPr>
        <w:b w:val="false"/>
        <w:bCs w:val="false"/>
        <w:i/>
        <w:iCs/>
        <w:sz w:val="32"/>
        <w:szCs w:val="32"/>
        <w:u w:val="single"/>
      </w:rPr>
      <w:t xml:space="preserve">upport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>lan</w:t>
    </w:r>
  </w:p>
  <w:p>
    <w:pPr>
      <w:pStyle w:val="Header"/>
      <w:rPr>
        <w:b w:val="false"/>
        <w:b w:val="false"/>
        <w:bCs w:val="false"/>
        <w:i/>
        <w:i/>
        <w:iCs/>
        <w:sz w:val="32"/>
        <w:szCs w:val="32"/>
      </w:rPr>
    </w:pPr>
    <w:r>
      <w:rPr>
        <w:b w:val="false"/>
        <w:bCs w:val="false"/>
        <w:i/>
        <w:iCs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/>
      <w:t>Supporto Tecnico / Technical Support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  <w:p>
    <w:pPr>
      <w:pStyle w:val="HeaderA"/>
      <w:rPr/>
    </w:pPr>
    <w:r>
      <w:rPr>
        <w:i/>
        <w:iCs/>
      </w:rPr>
      <w:t xml:space="preserve">Piano Supporto Prodotto / </w:t>
    </w:r>
    <w:r>
      <w:rPr/>
      <w:t>Product Support Plan</w:t>
    </w:r>
  </w:p>
  <w:tbl>
    <w:tblPr>
      <w:tblW w:w="4253" w:type="dxa"/>
      <w:jc w:val="righ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134"/>
      <w:gridCol w:w="1531"/>
      <w:gridCol w:w="1021"/>
      <w:gridCol w:w="567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5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Label8B"/>
            <w:rPr/>
          </w:pPr>
          <w:r>
            <w:rPr/>
            <w:t>PSP</w:t>
          </w:r>
        </w:p>
      </w:tc>
    </w:tr>
    <w:tr>
      <w:trPr/>
      <w:tc>
        <w:tcPr>
          <w:tcW w:w="1134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>
              <w:sz w:val="13"/>
              <w:szCs w:val="13"/>
            </w:rPr>
          </w:pP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REF Data \h 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28/07/98</w:t>
          </w:r>
          <w:r>
            <w:rPr>
              <w:sz w:val="13"/>
              <w:szCs w:val="13"/>
            </w:rPr>
            <w:fldChar w:fldCharType="end"/>
          </w:r>
        </w:p>
      </w:tc>
      <w:tc>
        <w:tcPr>
          <w:tcW w:w="153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1792S</w:t>
          </w:r>
          <w:r>
            <w:rPr/>
            <w:fldChar w:fldCharType="end"/>
          </w:r>
        </w:p>
      </w:tc>
      <w:tc>
        <w:tcPr>
          <w:tcW w:w="10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567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Text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</w:tabs>
      <w:ind w:left="1559" w:hanging="708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20"/>
      </w:tabs>
      <w:ind w:left="1559" w:hanging="708"/>
      <w:outlineLvl w:val="2"/>
    </w:pPr>
    <w:rPr>
      <w:b w:val="false"/>
      <w:bCs w:val="false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b/>
      <w:bCs/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Text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16B">
    <w:name w:val="Label 16B"/>
    <w:basedOn w:val="TextNormal"/>
    <w:qFormat/>
    <w:pPr/>
    <w:rPr>
      <w:b/>
      <w:bCs/>
      <w:sz w:val="32"/>
      <w:szCs w:val="32"/>
    </w:rPr>
  </w:style>
  <w:style w:type="paragraph" w:styleId="Text12">
    <w:name w:val="Text 12"/>
    <w:basedOn w:val="Text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sz w:val="20"/>
      <w:szCs w:val="2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left="0" w:right="567" w:hanging="0"/>
      <w:jc w:val="right"/>
    </w:pPr>
    <w:rPr>
      <w:b w:val="false"/>
      <w:bCs w:val="false"/>
      <w:sz w:val="14"/>
      <w:szCs w:val="14"/>
    </w:rPr>
  </w:style>
  <w:style w:type="paragraph" w:styleId="Label656">
    <w:name w:val="Label 6.5_6"/>
    <w:basedOn w:val="TextNormal"/>
    <w:qFormat/>
    <w:pPr>
      <w:spacing w:before="0" w:after="120"/>
    </w:pPr>
    <w:rPr>
      <w:sz w:val="13"/>
      <w:szCs w:val="13"/>
    </w:rPr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ext14B">
    <w:name w:val="Text 14B"/>
    <w:basedOn w:val="TextNormal"/>
    <w:qFormat/>
    <w:pPr/>
    <w:rPr>
      <w:b/>
      <w:bCs/>
      <w:sz w:val="28"/>
      <w:szCs w:val="28"/>
    </w:rPr>
  </w:style>
  <w:style w:type="paragraph" w:styleId="Text9C">
    <w:name w:val="Text 9C"/>
    <w:basedOn w:val="TextNormal"/>
    <w:qFormat/>
    <w:pPr>
      <w:jc w:val="center"/>
    </w:pPr>
    <w:rPr>
      <w:sz w:val="18"/>
      <w:szCs w:val="18"/>
    </w:rPr>
  </w:style>
  <w:style w:type="paragraph" w:styleId="Text12C">
    <w:name w:val="Text 12C"/>
    <w:basedOn w:val="TextNormal"/>
    <w:qFormat/>
    <w:pPr>
      <w:jc w:val="center"/>
    </w:pPr>
    <w:rPr/>
  </w:style>
  <w:style w:type="paragraph" w:styleId="Label106">
    <w:name w:val="Label 10_6"/>
    <w:basedOn w:val="TextNormal"/>
    <w:qFormat/>
    <w:pPr>
      <w:spacing w:before="0" w:after="120"/>
    </w:pPr>
    <w:rPr>
      <w:sz w:val="20"/>
      <w:szCs w:val="20"/>
    </w:rPr>
  </w:style>
  <w:style w:type="paragraph" w:styleId="Label10R">
    <w:name w:val="Label 10R"/>
    <w:basedOn w:val="TextNormal"/>
    <w:qFormat/>
    <w:pPr>
      <w:jc w:val="right"/>
    </w:pPr>
    <w:rPr>
      <w:sz w:val="20"/>
      <w:szCs w:val="20"/>
    </w:rPr>
  </w:style>
  <w:style w:type="paragraph" w:styleId="Text14">
    <w:name w:val="Text 14"/>
    <w:basedOn w:val="TextNormal"/>
    <w:qFormat/>
    <w:pPr/>
    <w:rPr>
      <w:sz w:val="28"/>
      <w:szCs w:val="28"/>
    </w:rPr>
  </w:style>
  <w:style w:type="paragraph" w:styleId="Label12">
    <w:name w:val="Label 12"/>
    <w:basedOn w:val="TextNormal"/>
    <w:qFormat/>
    <w:pPr/>
    <w:rPr/>
  </w:style>
  <w:style w:type="paragraph" w:styleId="Contents1">
    <w:name w:val="TOC 1"/>
    <w:basedOn w:val="TextNormal"/>
    <w:next w:val="TextNormal"/>
    <w:pPr>
      <w:tabs>
        <w:tab w:val="clear" w:pos="720"/>
        <w:tab w:val="right" w:pos="9922" w:leader="none"/>
      </w:tabs>
      <w:spacing w:before="360" w:after="120"/>
      <w:ind w:left="567" w:hanging="567"/>
    </w:pPr>
    <w:rPr>
      <w:b/>
      <w:bCs/>
      <w:sz w:val="20"/>
      <w:szCs w:val="20"/>
    </w:rPr>
  </w:style>
  <w:style w:type="paragraph" w:styleId="Label8B">
    <w:name w:val="Label 8B"/>
    <w:basedOn w:val="TextNormal"/>
    <w:qFormat/>
    <w:pPr/>
    <w:rPr>
      <w:b/>
      <w:bCs/>
      <w:sz w:val="16"/>
      <w:szCs w:val="16"/>
    </w:rPr>
  </w:style>
  <w:style w:type="paragraph" w:styleId="Text16BC">
    <w:name w:val="Text 16BC"/>
    <w:basedOn w:val="Text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TextNormal"/>
    <w:next w:val="TextNormal"/>
    <w:pPr>
      <w:tabs>
        <w:tab w:val="clear" w:pos="720"/>
        <w:tab w:val="right" w:pos="9922" w:leader="none"/>
      </w:tabs>
      <w:spacing w:before="120" w:after="0"/>
      <w:ind w:left="1134" w:hanging="567"/>
    </w:pPr>
    <w:rPr>
      <w:i/>
      <w:iCs/>
      <w:sz w:val="20"/>
      <w:szCs w:val="20"/>
    </w:rPr>
  </w:style>
  <w:style w:type="paragraph" w:styleId="Contents3">
    <w:name w:val="TOC 3"/>
    <w:basedOn w:val="TextNormal"/>
    <w:next w:val="TextNormal"/>
    <w:pPr>
      <w:tabs>
        <w:tab w:val="clear" w:pos="720"/>
        <w:tab w:val="right" w:pos="9922" w:leader="none"/>
      </w:tabs>
      <w:ind w:left="1701" w:hanging="567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22" w:leader="none"/>
      </w:tabs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2" w:leader="none"/>
      </w:tabs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22" w:leader="none"/>
      </w:tabs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22" w:leader="none"/>
      </w:tabs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22" w:leader="none"/>
      </w:tabs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22" w:leader="none"/>
      </w:tabs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3.bin"/><Relationship Id="rId5" Type="http://schemas.openxmlformats.org/officeDocument/2006/relationships/image" Target="media/image4.e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psp_new1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09:55:00Z</dcterms:created>
  <dc:creator>Oliservice</dc:creator>
  <dc:description/>
  <dc:language>en-US</dc:language>
  <cp:lastModifiedBy>8820</cp:lastModifiedBy>
  <cp:lastPrinted>1998-07-31T09:13:00Z</cp:lastPrinted>
  <dcterms:modified xsi:type="dcterms:W3CDTF">1998-07-31T09:21:00Z</dcterms:modified>
  <cp:revision>8</cp:revision>
  <dc:subject/>
  <dc:title>Ivrea,	</dc:title>
</cp:coreProperties>
</file>