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At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/02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2J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883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Stampante Bubble Jet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optional))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6385" cy="2389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3299091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before="60" w:after="60"/>
            <w:ind w:left="1700" w:hanging="562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3299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JP 883 è una stampante professionale (con due testine a bordo nero/colore) Desk-Top a tecnologia Bubble Jet, derivata dalla JP 795, dalla quale differisce per i seguenti pun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o design della carrozze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a piastra+FW e dri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Gestione del “Banner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iglioramento di stampe con Kit Photo (1200x600 dp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uove prestazioni del driv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levata qualità di stampa la cui risoluzione è paragonabile a quella di una stampante laser, e la silenziosità ne fanno un prodotto ideale nel settore per utenti: Family, Home workers, Offices, Professionals, Students, Crafts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odici di controllo sono PCL livello 3+, corredata con ASF integrato diventa uno strumento molto flessib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cordone rete è localizzato sul retro della stampante l’alimentazione avviene tramite il tasto Power posto sulla tastiera. Il connettore del cavo di interfaccia è posizionato nel retro sinist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annello frontale consiste con una combinazione di due tasti e un led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testine di stampa sono accessibili aprendo il coperchio superior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operazione deve essere eseguita in “stand-by” mode e non deve essere rimossa quando la testina è nel parcheggi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nera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4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8 kHz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75 pl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efill + testina</w:t>
        <w:tab/>
        <w:t>~7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estina color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colore son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7 (16 K + 16 C + 17 M + 18 Y)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 kHz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45 pl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stampa standards</w:t>
        <w:tab/>
        <w:t>600x300 dpi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Testina colore PHOT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 principali caratteristiche della testina colore photo sono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</w:t>
        <w:tab/>
        <w:t>300 dpi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umero di ugelli</w:t>
        <w:tab/>
        <w:t>67 (16 K + 16 C + 17 M + 18 Y)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requenza ripetitiva</w:t>
        <w:tab/>
        <w:t>5 kHz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Grandezza goccia</w:t>
        <w:tab/>
        <w:t>25 pl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Risoluzione di stampa standards</w:t>
        <w:tab/>
        <w:t>600x600 dpi/1200x600 dp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caratteri sono con una definizione 600x600 dpi, che rappresenta la distanza minima orizzontale e verticale di due gocce dello stesso ugell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3995</wp:posOffset>
                </wp:positionH>
                <wp:positionV relativeFrom="paragraph">
                  <wp:posOffset>1664335</wp:posOffset>
                </wp:positionV>
                <wp:extent cx="92075" cy="175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6.85pt;margin-top:131.05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66895" cy="182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linea di stampa è lunga 8”, il numero di caratteri stampati dipende dal tipo di pass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tabella sottostante descrive i valori dei diversi tipi di passi di stampa con formato carta A4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9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35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o (cpi)</w:t>
            </w:r>
          </w:p>
        </w:tc>
        <w:tc>
          <w:tcPr>
            <w:tcW w:w="9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rait</w:t>
            </w:r>
          </w:p>
        </w:tc>
        <w:tc>
          <w:tcPr>
            <w:tcW w:w="135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cape</w:t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Velocità di stampa ips (nero/colore)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800"/>
      </w:tblGrid>
      <w:tr>
        <w:trPr/>
        <w:tc>
          <w:tcPr>
            <w:tcW w:w="34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orizzontale / verticale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Nera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Colore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na Photo</w:t>
            </w:r>
          </w:p>
        </w:tc>
      </w:tr>
      <w:tr>
        <w:trPr/>
        <w:tc>
          <w:tcPr>
            <w:tcW w:w="342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ink saving     300 x 300 dp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speed          3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             6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                     1200 x 600 dp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,3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stiche carta raccomandat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arta normale</w:t>
        <w:tab/>
        <w:t>60 a 135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- Buste </w:t>
        <w:tab/>
        <w:t>75 a 10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Note Card</w:t>
        <w:tab/>
        <w:t>100 a 20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Banner</w:t>
        <w:tab/>
        <w:t>70 a 80 g/m²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Film (spessore)</w:t>
        <w:tab/>
        <w:t>100 a 120 µm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SPECIFICHE ASF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ASF contiene oltre che il vano per inserimento automatico dei fogli anche un vano per inserimento manuale per diversi formati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nale automatico: max 120 fogli da 80 g/m²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il vano manuale l’inserimento è singolo di un foglio o busta; la larghezza foglio massimo è uguale del canale automatico (220 m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203825" cy="2686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3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126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ASF</w:t>
            </w:r>
          </w:p>
        </w:tc>
        <w:tc>
          <w:tcPr>
            <w:tcW w:w="2268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467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automatico             M: larghezza fogli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01.6 mm)*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mm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                                    Z: lun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52.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er 1455 mm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e singolo documento M: lar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01.6 mm)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 (162 mm)*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                                   Z: lunghezza foglio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d (152.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355.6 m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Usando il supporto estensibile nel canale automatico e il supporto fisso del canale manuale,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MENSIONI CARTA - ORIENTAMENTO - CANALE ASF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425440" cy="2824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5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16"/>
        <w:gridCol w:w="1134"/>
        <w:gridCol w:w="1134"/>
        <w:gridCol w:w="1276"/>
        <w:gridCol w:w="992"/>
        <w:gridCol w:w="17"/>
        <w:gridCol w:w="1118"/>
      </w:tblGrid>
      <w:tr>
        <w:trPr/>
        <w:tc>
          <w:tcPr>
            <w:tcW w:w="65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1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96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1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009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11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9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mensioni carta: tolleranze come da ISO 216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Usando il supporto estensibile nel canale automatico e il supporto fisso del canale manua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EFINIZIONE AREA DI STAMPA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544185" cy="3254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ECISIONE DI STAMPA - CONTROLLO E TOLLERANZE AREE DI STAMPA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2241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929"/>
        <w:gridCol w:w="992"/>
        <w:gridCol w:w="1167"/>
        <w:gridCol w:w="1073"/>
        <w:gridCol w:w="879"/>
        <w:gridCol w:w="992"/>
        <w:gridCol w:w="851"/>
      </w:tblGrid>
      <w:tr>
        <w:trPr/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4111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7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92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76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7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* Il TOF e il BOF rappresentano i valori fisici dell’area di stampa, il valore misurato e l’accuratezza del testo di  stampa deve  essere la distanza “B” e il TOP del foglio e il centro della prima riga che è di 3.1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142"/>
        <w:rPr>
          <w:sz w:val="20"/>
          <w:szCs w:val="20"/>
        </w:rPr>
      </w:pPr>
      <w:r>
        <w:rPr>
          <w:sz w:val="20"/>
          <w:szCs w:val="20"/>
        </w:rPr>
        <w:t>* I valori dei range di tolleranza devono essere moltiplicati per 1.5 per le condizioni di misura LL e H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T CARATTERI RESIDENTI: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437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8</w:t>
        <w:tab/>
        <w:t>Danimarca / Norveg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0</w:t>
        <w:tab/>
        <w:t>Multilingu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ECMA - 94</w:t>
        <w:tab/>
        <w:t>Latin 1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ROMAN 8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egal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</w:t>
        <w:tab/>
        <w:t>IRV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4</w:t>
        <w:tab/>
        <w:t>Gran Bretagn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</w:t>
        <w:tab/>
        <w:t>ASCII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0</w:t>
        <w:tab/>
        <w:t>Svez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1</w:t>
        <w:tab/>
        <w:t>Svezia Names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4</w:t>
        <w:tab/>
        <w:t>JIS ASCII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5</w:t>
        <w:tab/>
        <w:t>Ital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6</w:t>
        <w:tab/>
        <w:t>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17</w:t>
        <w:tab/>
        <w:t>Spagn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21</w:t>
        <w:tab/>
        <w:t>German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0</w:t>
        <w:tab/>
        <w:t>Norvegia 1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1</w:t>
        <w:tab/>
        <w:t>Norvegia 2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SO 69</w:t>
        <w:tab/>
        <w:t>Fran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UNIX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0</w:t>
        <w:tab/>
        <w:t>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3</w:t>
        <w:tab/>
        <w:t>Canada Frances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</w:t>
        <w:tab/>
        <w:t>Internazionale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C Abicomp</w:t>
        <w:tab/>
        <w:t>Brasile / Portogall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7</w:t>
        <w:tab/>
        <w:t>Turch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6</w:t>
        <w:tab/>
        <w:t>Cirillico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210</w:t>
        <w:tab/>
        <w:t>Gre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51</w:t>
        <w:tab/>
        <w:t>Grecia</w: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CP 862</w:t>
        <w:tab/>
        <w:t>Ebraic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FONTS RESIDENT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ortrait e Landscap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>Courier upright</w:t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8.33/</w:t>
      </w:r>
      <w:r>
        <w:rPr>
          <w:b/>
          <w:bCs/>
          <w:sz w:val="20"/>
          <w:szCs w:val="20"/>
        </w:rPr>
        <w:t>16.67</w:t>
      </w:r>
      <w:r>
        <w:rPr>
          <w:sz w:val="20"/>
          <w:szCs w:val="20"/>
        </w:rPr>
        <w:t>/33.34 cpi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/>
      </w:pPr>
      <w:r>
        <w:rPr>
          <w:sz w:val="20"/>
          <w:szCs w:val="20"/>
        </w:rPr>
        <w:t xml:space="preserve">Courier </w:t>
      </w:r>
      <w:r>
        <w:rPr>
          <w:i/>
          <w:iCs/>
          <w:sz w:val="20"/>
          <w:szCs w:val="20"/>
        </w:rPr>
        <w:t>italic</w:t>
      </w:r>
      <w:r>
        <w:rPr>
          <w:sz w:val="20"/>
          <w:szCs w:val="20"/>
        </w:rPr>
        <w:tab/>
        <w:t>6/</w:t>
      </w:r>
      <w:r>
        <w:rPr>
          <w:b/>
          <w:bCs/>
          <w:sz w:val="20"/>
          <w:szCs w:val="20"/>
        </w:rPr>
        <w:t>12</w:t>
      </w:r>
      <w:r>
        <w:rPr>
          <w:sz w:val="20"/>
          <w:szCs w:val="20"/>
        </w:rPr>
        <w:t xml:space="preserve"> Points</w:t>
        <w:tab/>
        <w:t>5/</w:t>
      </w:r>
      <w:r>
        <w:rPr>
          <w:b/>
          <w:bCs/>
          <w:sz w:val="20"/>
          <w:szCs w:val="20"/>
        </w:rPr>
        <w:t>10</w:t>
      </w:r>
      <w:r>
        <w:rPr>
          <w:sz w:val="20"/>
          <w:szCs w:val="20"/>
        </w:rPr>
        <w:t>/20 cpi.</w:t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581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CESSOR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nera monoblocco High resolution</w:t>
        <w:tab/>
      </w:r>
      <w:r>
        <w:rPr>
          <w:b/>
          <w:bCs/>
          <w:sz w:val="20"/>
          <w:szCs w:val="20"/>
        </w:rPr>
        <w:t>codice random: B0046 G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nera ricaricabile + 2 ricariche High resolution</w:t>
      </w:r>
      <w:r>
        <w:rPr>
          <w:b/>
          <w:bCs/>
          <w:sz w:val="20"/>
          <w:szCs w:val="20"/>
        </w:rPr>
        <w:tab/>
        <w:t>codice random: B0047 H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Ricarica nera High resolution (2 ricariche)</w:t>
      </w:r>
      <w:r>
        <w:rPr>
          <w:b/>
          <w:bCs/>
          <w:sz w:val="20"/>
          <w:szCs w:val="20"/>
        </w:rPr>
        <w:tab/>
        <w:t>codice random: B0048 J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High quality 4 colori</w:t>
      </w:r>
      <w:r>
        <w:rPr>
          <w:b/>
          <w:bCs/>
          <w:sz w:val="20"/>
          <w:szCs w:val="20"/>
        </w:rPr>
        <w:tab/>
        <w:t>codice random: B0205 M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Testina colore economy ricaricabile 4 colori + 2 ricariche</w:t>
      </w:r>
      <w:r>
        <w:rPr>
          <w:b/>
          <w:bCs/>
          <w:sz w:val="20"/>
          <w:szCs w:val="20"/>
        </w:rPr>
        <w:tab/>
        <w:t>codice random: B0044 E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Ricarica 4 colori (2 ricariche)</w:t>
      </w:r>
      <w:r>
        <w:rPr>
          <w:b/>
          <w:bCs/>
          <w:sz w:val="20"/>
          <w:szCs w:val="20"/>
        </w:rPr>
        <w:tab/>
        <w:t>codice random: B0045 F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ARAGE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Garage porta testine</w:t>
      </w:r>
      <w:r>
        <w:rPr>
          <w:b/>
          <w:bCs/>
          <w:sz w:val="20"/>
          <w:szCs w:val="20"/>
        </w:rPr>
        <w:tab/>
        <w:t>codice random: B0213 C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CARTE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Carta GLOSSY PHOTO Premium</w:t>
        <w:tab/>
      </w:r>
      <w:r>
        <w:rPr>
          <w:b/>
          <w:bCs/>
          <w:sz w:val="20"/>
          <w:szCs w:val="20"/>
        </w:rPr>
        <w:t>codice random: B0090 H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Carta COATED High resolution</w:t>
        <w:tab/>
      </w:r>
      <w:r>
        <w:rPr>
          <w:b/>
          <w:bCs/>
          <w:sz w:val="20"/>
          <w:szCs w:val="20"/>
        </w:rPr>
        <w:t>codice random: B0093 Y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JP Carta GLOSSY PHOTO</w:t>
        <w:tab/>
      </w:r>
      <w:r>
        <w:rPr>
          <w:b/>
          <w:bCs/>
          <w:sz w:val="20"/>
          <w:szCs w:val="20"/>
        </w:rPr>
        <w:t>codice random: B0035 V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Trasparenti</w:t>
        <w:tab/>
      </w:r>
      <w:r>
        <w:rPr>
          <w:b/>
          <w:bCs/>
          <w:sz w:val="20"/>
          <w:szCs w:val="20"/>
        </w:rPr>
        <w:t>codice random: B0036 W</w:t>
      </w:r>
    </w:p>
    <w:p>
      <w:pPr>
        <w:pStyle w:val="Normal"/>
        <w:tabs>
          <w:tab w:val="clear" w:pos="720"/>
          <w:tab w:val="left" w:pos="6521" w:leader="none"/>
        </w:tabs>
        <w:jc w:val="left"/>
        <w:rPr/>
      </w:pPr>
      <w:r>
        <w:rPr>
          <w:sz w:val="20"/>
          <w:szCs w:val="20"/>
        </w:rPr>
        <w:t>- JP Iron-on Trasfer</w:t>
        <w:tab/>
      </w:r>
      <w:r>
        <w:rPr>
          <w:b/>
          <w:bCs/>
          <w:sz w:val="20"/>
          <w:szCs w:val="20"/>
        </w:rPr>
        <w:t>codice random: B0094 Z.</w:t>
      </w:r>
    </w:p>
    <w:p>
      <w:pPr>
        <w:pStyle w:val="Normal"/>
        <w:tabs>
          <w:tab w:val="clear" w:pos="720"/>
          <w:tab w:val="left" w:pos="6521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MENSIONE E PESO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Altezza</w:t>
        <w:tab/>
        <w:t>250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Larghezza</w:t>
        <w:tab/>
        <w:t>460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rofondità</w:t>
        <w:tab/>
        <w:t>368 mm</w:t>
      </w:r>
    </w:p>
    <w:p>
      <w:pPr>
        <w:pStyle w:val="Normal"/>
        <w:tabs>
          <w:tab w:val="clear" w:pos="720"/>
          <w:tab w:val="left" w:pos="283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Peso</w:t>
        <w:tab/>
        <w:t xml:space="preserve"> 5.2 Kg.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tampante è corredata di tutta la manualistica per poter essere installata dal cli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modelli della concorrenza attualmente già sul mercato son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HP D.J. 6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HP D.J. 670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LEXMARK JP 20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LEXMARK JP 20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PHO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4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left"/>
        <w:rPr>
          <w:sz w:val="20"/>
          <w:szCs w:val="20"/>
        </w:rPr>
      </w:pPr>
      <w:r>
        <w:rPr>
          <w:sz w:val="20"/>
          <w:szCs w:val="20"/>
        </w:rPr>
        <w:t>EPSON STYLUS 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CANON BJ 420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r>
        <w:rPr>
          <w:sz w:val="20"/>
          <w:szCs w:val="20"/>
        </w:rPr>
        <w:t xml:space="preserve">La nuova JP 883 sarà disponibile commercialmente a partire da </w:t>
      </w:r>
      <w:r>
        <w:rPr>
          <w:b/>
          <w:bCs/>
          <w:sz w:val="20"/>
          <w:szCs w:val="20"/>
        </w:rPr>
        <w:t>MAGGIO 98</w:t>
      </w:r>
      <w:r>
        <w:rPr>
          <w:sz w:val="20"/>
          <w:szCs w:val="20"/>
        </w:rPr>
        <w:t>. Il prodotto sarà distribuito su tutti i canali commerciali OLIVET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 volumi previsti per il 1998 sono</w:t>
        <w:tab/>
        <w:t>=   110.000 un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" w:name="BL1_5_1"/>
      <w:r>
        <w:rPr>
          <w:sz w:val="20"/>
          <w:szCs w:val="20"/>
        </w:rPr>
        <w:t>Le stampanti verranno distribuite con una dotazione base comprendente di: Manuale operatore, dischetti drivers + set-up utility + help on-l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3" w:name="BL1_5_2"/>
      <w:r>
        <w:rPr>
          <w:sz w:val="20"/>
          <w:szCs w:val="20"/>
        </w:rPr>
        <w:t>Questo prodotto prevede una sola configurazione base (rif. Progetto di Gestione) comprendente di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Unità base, con ASF incorporato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Interfaccia parallela Centronic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Testine nero / colore (monoblocc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Cavo alimenta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Manuale operato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Dischetti driver OLICHROME incluso manuale help on-li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Software promozionale “DRAW”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Pianetto uscita car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4" w:name="BL1_6"/>
      <w:r>
        <w:rPr>
          <w:sz w:val="20"/>
          <w:szCs w:val="20"/>
        </w:rPr>
        <w:t>- Interfaccia serial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5" w:name="BL1_7"/>
      <w:r>
        <w:rPr>
          <w:sz w:val="20"/>
          <w:szCs w:val="20"/>
        </w:rPr>
        <w:t>Questo prodotto risulta essere conforme alle seguenti norme di qual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MARCHI DI SICUREZZA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40"/>
        <w:gridCol w:w="2970"/>
      </w:tblGrid>
      <w:tr>
        <w:trPr/>
        <w:tc>
          <w:tcPr>
            <w:tcW w:w="18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</w:t>
            </w:r>
          </w:p>
        </w:tc>
        <w:tc>
          <w:tcPr>
            <w:tcW w:w="297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MENTAZIONI</w:t>
            </w:r>
          </w:p>
        </w:tc>
      </w:tr>
      <w:tr>
        <w:trPr/>
        <w:tc>
          <w:tcPr>
            <w:tcW w:w="189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D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UL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KO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95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 19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TENSIONE E FREQUENZA DI ALIMENTA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risulta conforme agli Standard di Qualità Olivetti riguardanti la tolleranza sulla tensione e frequenza di alimentazione. In tali Standards si prescrive di garantire il rispetto delle norme di sicurezza e di funzionamento quando la tensione di alimentazione è compresa entro il +6% e il -15% con una tolleranza sulla frequenza di rete compresa entro il ±0,5% del valore di targ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MMUNITÀ AI DISTURBI ELETTROMAGNET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lasse del prodotto rientra nella categoria denominata SC (prodotti con minore esigenza di immunità e rispondente alle seguenti norm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3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30"/>
        <w:gridCol w:w="2973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</w:t>
            </w:r>
          </w:p>
        </w:tc>
        <w:tc>
          <w:tcPr>
            <w:tcW w:w="153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MO</w:t>
            </w:r>
          </w:p>
        </w:tc>
        <w:tc>
          <w:tcPr>
            <w:tcW w:w="297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297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C 89 / 3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C part 15 Class B cer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M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prodotto è rispondente agli standard di Qualità previsti per tale categor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33 dBA in modo stand-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49 dBA in modo quality spe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 47 dBA in modo high qual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6" w:name="BL2"/>
      <w:bookmarkEnd w:id="6"/>
      <w:r>
        <w:rPr>
          <w:sz w:val="20"/>
          <w:szCs w:val="20"/>
        </w:rPr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CONDIZIONI DI FUNZION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+15° a 3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no condensata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  <w:t>Pressione atmosferica</w:t>
        <w:tab/>
        <w:t>70KPa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Esposizione luce, composizione atmosferica, polvere;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Vedere: IEC 68-2-2; CEI 50.2; EN 60529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CONDIZIONI DI STAZIONAMENTO (con testine inchiostr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dizioni di non-lavoro</w:t>
      </w:r>
    </w:p>
    <w:p>
      <w:pPr>
        <w:pStyle w:val="Normal"/>
        <w:ind w:left="1134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4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15% a 85% no condensa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TRASPORTO (con testine inchiostro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3119" w:leader="none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-15°C a +55°C</w:t>
      </w:r>
    </w:p>
    <w:p>
      <w:pPr>
        <w:pStyle w:val="Normal"/>
        <w:tabs>
          <w:tab w:val="clear" w:pos="720"/>
          <w:tab w:val="left" w:pos="-3119" w:leader="none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no condensata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UNI 7970/1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IMAGAZZINAMENTO (con testine inchiostro)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Temperatura</w:t>
        <w:tab/>
        <w:t>da 0°C a 55°C</w:t>
      </w:r>
    </w:p>
    <w:p>
      <w:pPr>
        <w:pStyle w:val="Normal"/>
        <w:tabs>
          <w:tab w:val="clear" w:pos="720"/>
          <w:tab w:val="left" w:pos="4253" w:leader="none"/>
        </w:tabs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Umidità relativa</w:t>
        <w:tab/>
        <w:t>da 5% a 95% no condensata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>UNI 7070/10.</w:t>
      </w:r>
    </w:p>
    <w:p>
      <w:pPr>
        <w:pStyle w:val="Normal"/>
        <w:tabs>
          <w:tab w:val="clear" w:pos="720"/>
          <w:tab w:val="left" w:pos="425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jc w:val="left"/>
        <w:rPr>
          <w:sz w:val="20"/>
          <w:szCs w:val="20"/>
        </w:rPr>
      </w:pPr>
      <w:r>
        <w:rPr>
          <w:sz w:val="20"/>
          <w:szCs w:val="20"/>
        </w:rPr>
        <w:t>PROCESSO DI PRODUZION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Certificato ISO 9000 come design</w:t>
      </w:r>
    </w:p>
    <w:p>
      <w:pPr>
        <w:pStyle w:val="Normal"/>
        <w:ind w:left="1134" w:hanging="0"/>
        <w:jc w:val="left"/>
        <w:rPr>
          <w:sz w:val="20"/>
          <w:szCs w:val="20"/>
        </w:rPr>
      </w:pPr>
      <w:r>
        <w:rPr>
          <w:sz w:val="20"/>
          <w:szCs w:val="20"/>
        </w:rPr>
        <w:t>ISO 9001 or 9002 come processo di qualità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CARATTERISTICHE ELETTRICH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in stand-by</w:t>
        <w:tab/>
        <w:t xml:space="preserve"> &lt; 6  Watt</w:t>
        <w:tab/>
        <w:t>(110 - 240 V)</w:t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durante la stampa</w:t>
        <w:tab/>
        <w:t>&lt; 26 Watt</w:t>
        <w:tab/>
        <w:t>(110 - 240 V)</w:t>
      </w:r>
    </w:p>
    <w:p>
      <w:pPr>
        <w:pStyle w:val="Normal"/>
        <w:tabs>
          <w:tab w:val="clear" w:pos="720"/>
          <w:tab w:val="left" w:pos="4962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- Corrente assorbita in modo sleep</w:t>
        <w:tab/>
        <w:t xml:space="preserve"> &lt; 2  Watt</w:t>
        <w:tab/>
        <w:t>(110 - 240 V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Documentazione tecnic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Corsi di formazi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Field reporting and escal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database anomalie fiel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ricamb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0"/>
          <w:szCs w:val="20"/>
        </w:rPr>
      </w:pPr>
      <w:r>
        <w:rPr>
          <w:sz w:val="20"/>
          <w:szCs w:val="20"/>
        </w:rPr>
        <w:t>Gestione garanz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283"/>
        <w:rPr>
          <w:sz w:val="20"/>
          <w:szCs w:val="20"/>
        </w:rPr>
      </w:pPr>
      <w:r>
        <w:rPr>
          <w:sz w:val="20"/>
          <w:szCs w:val="20"/>
        </w:rPr>
        <w:t>Supporto tecnico on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lcuni di questi servizi sono disponibili sul Web Internet </w:t>
      </w:r>
      <w:r>
        <w:rPr>
          <w:i/>
          <w:iCs/>
          <w:sz w:val="20"/>
          <w:szCs w:val="20"/>
        </w:rPr>
        <w:t>“Service and Support”</w:t>
      </w:r>
      <w:r>
        <w:rPr>
          <w:sz w:val="20"/>
          <w:szCs w:val="20"/>
        </w:rPr>
        <w:t xml:space="preserve"> all’indiriz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athena.dss.olivetti.it/cgi-bin/lexik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particola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 anomalie fie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BU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7" w:name="BL2_1"/>
      <w:bookmarkEnd w:id="7"/>
      <w:r>
        <w:rPr>
          <w:sz w:val="20"/>
          <w:szCs w:val="20"/>
        </w:rPr>
        <w:t xml:space="preserve">L’accesso al Web è regolamentato da </w:t>
      </w:r>
      <w:r>
        <w:rPr>
          <w:i/>
          <w:iCs/>
          <w:sz w:val="20"/>
          <w:szCs w:val="20"/>
        </w:rPr>
        <w:t xml:space="preserve">login </w:t>
      </w:r>
      <w:r>
        <w:rPr>
          <w:sz w:val="20"/>
          <w:szCs w:val="20"/>
        </w:rPr>
        <w:t xml:space="preserve">e da </w:t>
      </w:r>
      <w:r>
        <w:rPr>
          <w:i/>
          <w:iCs/>
          <w:sz w:val="20"/>
          <w:szCs w:val="20"/>
        </w:rPr>
        <w:t xml:space="preserve">password </w:t>
      </w:r>
      <w:r>
        <w:rPr>
          <w:sz w:val="20"/>
          <w:szCs w:val="20"/>
        </w:rPr>
        <w:t>nominative per Consoci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’uso dei servizi è semplificato e adeguatamente guida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8" w:name="BL2_4_1"/>
      <w:bookmarkEnd w:id="8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9" w:name="BL4_1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0" w:name="BL4_2"/>
      <w:r>
        <w:rPr>
          <w:sz w:val="20"/>
          <w:szCs w:val="20"/>
        </w:rPr>
        <w:t>La JP 883 è dotata di Tests Diagnostici residenti che vengono attivati all’accens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uali anomalie HW, vengono segnalate tramite il led presente sulla tastiera, la tabella con la chiave di lettura relativa le varie situazioni di errore è descritta nel Manuale per l’Assist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1" w:name="BL4_3"/>
      <w:r>
        <w:rPr>
          <w:sz w:val="20"/>
          <w:szCs w:val="20"/>
        </w:rPr>
        <w:t>La verifica della funzionalità della stampante si può ottenere con la stampa del SET-UP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procedura di attuazione per questa verifica è descritta nel Manuale per l’Assistenza della JP 883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2" w:name="BL4_4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3" w:name="BL4_5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4" w:name="BL5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5" w:name="BL5_1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16" w:name="BL5_2"/>
      <w:r>
        <w:rPr>
          <w:sz w:val="20"/>
          <w:szCs w:val="20"/>
        </w:rPr>
        <w:t>La semplicità del prodotto e le indicazioni riportate nel manuale operatore rendono il prodotto installabile a livello ut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7" w:name="BL6"/>
      <w:r>
        <w:rPr>
          <w:sz w:val="20"/>
          <w:szCs w:val="20"/>
        </w:rPr>
        <w:t>Il tempo stimato per eseguire l’installazione è di circa 20 minut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8" w:name="BL6_1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19" w:name="BL6_2"/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0" w:name="BL6_3"/>
      <w:r>
        <w:rPr>
          <w:sz w:val="20"/>
          <w:szCs w:val="20"/>
        </w:rPr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bookmarkStart w:id="21" w:name="BL7"/>
      <w:bookmarkEnd w:id="21"/>
      <w:r>
        <w:rPr>
          <w:sz w:val="20"/>
          <w:szCs w:val="20"/>
        </w:rPr>
        <w:t>Non sono previsti tools specif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2" w:name="BL8_1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3" w:name="BL8_2"/>
      <w:bookmarkStart w:id="24" w:name="BL8_2"/>
    </w:p>
    <w:tbl>
      <w:tblPr>
        <w:tblW w:w="7412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220"/>
        <w:gridCol w:w="1013"/>
        <w:gridCol w:w="1027"/>
      </w:tblGrid>
      <w:tr>
        <w:trPr/>
        <w:tc>
          <w:tcPr>
            <w:tcW w:w="41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ORE ACCENSIONE</w:t>
            </w:r>
          </w:p>
        </w:tc>
        <w:tc>
          <w:tcPr>
            <w:tcW w:w="12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O</w:t>
            </w:r>
          </w:p>
        </w:tc>
        <w:tc>
          <w:tcPr>
            <w:tcW w:w="1013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1027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</w:t>
            </w:r>
          </w:p>
        </w:tc>
      </w:tr>
      <w:tr>
        <w:trPr/>
        <w:tc>
          <w:tcPr>
            <w:tcW w:w="415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NERO</w:t>
            </w:r>
          </w:p>
        </w:tc>
        <w:tc>
          <w:tcPr>
            <w:tcW w:w="1220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1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2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PAGINE STAMPATE COLORE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LAVORATIVI ANNO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DI VITA</w:t>
            </w:r>
          </w:p>
        </w:tc>
        <w:tc>
          <w:tcPr>
            <w:tcW w:w="12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RE ACCENSIONE IN FUNZIONAMENTO E STAND-BY (1)</w:t>
            </w:r>
          </w:p>
        </w:tc>
        <w:tc>
          <w:tcPr>
            <w:tcW w:w="12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2551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(1) Per ore accensione s’intende la somma delle ore in stampa e delle ore di stand-by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5" w:name="BL8_3"/>
      <w:r>
        <w:rPr/>
        <w:t>I dati sono calcolati in base ai dati di utilizzo riportati nella tabella al punto 6.1.</w:t>
      </w:r>
    </w:p>
    <w:p>
      <w:pPr>
        <w:pStyle w:val="Normal"/>
        <w:rPr/>
      </w:pPr>
      <w:r>
        <w:rPr/>
      </w:r>
    </w:p>
    <w:tbl>
      <w:tblPr>
        <w:tblW w:w="6931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352"/>
        <w:gridCol w:w="1774"/>
        <w:gridCol w:w="929"/>
      </w:tblGrid>
      <w:tr>
        <w:trPr/>
        <w:tc>
          <w:tcPr>
            <w:tcW w:w="2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352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F</w:t>
            </w:r>
          </w:p>
        </w:tc>
        <w:tc>
          <w:tcPr>
            <w:tcW w:w="1774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BF</w:t>
            </w:r>
          </w:p>
        </w:tc>
        <w:tc>
          <w:tcPr>
            <w:tcW w:w="929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A</w:t>
            </w:r>
          </w:p>
        </w:tc>
      </w:tr>
      <w:tr>
        <w:trPr/>
        <w:tc>
          <w:tcPr>
            <w:tcW w:w="2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ronica (ore)</w:t>
            </w:r>
          </w:p>
        </w:tc>
        <w:tc>
          <w:tcPr>
            <w:tcW w:w="1352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  <w:tc>
          <w:tcPr>
            <w:tcW w:w="177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canica (pagine stampate)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0</w:t>
            </w:r>
          </w:p>
        </w:tc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36</w:t>
            </w:r>
          </w:p>
        </w:tc>
      </w:tr>
      <w:tr>
        <w:trPr/>
        <w:tc>
          <w:tcPr>
            <w:tcW w:w="287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o Field (chiamate anno)</w:t>
            </w:r>
          </w:p>
        </w:tc>
        <w:tc>
          <w:tcPr>
            <w:tcW w:w="135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87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hiamate Anno</w:t>
            </w:r>
          </w:p>
        </w:tc>
        <w:tc>
          <w:tcPr>
            <w:tcW w:w="135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TBF = Medium Tim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CBF = Medium Cycle Before Failur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/A      = Interventi Ann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Di seguito sono riportati i valori di reliability all’introduzione fogli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90"/>
        <w:gridCol w:w="2520"/>
        <w:gridCol w:w="1800"/>
      </w:tblGrid>
      <w:tr>
        <w:trPr/>
        <w:tc>
          <w:tcPr>
            <w:tcW w:w="20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TA</w:t>
            </w:r>
          </w:p>
        </w:tc>
        <w:tc>
          <w:tcPr>
            <w:tcW w:w="189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PPAMENTO</w:t>
            </w:r>
          </w:p>
        </w:tc>
        <w:tc>
          <w:tcPr>
            <w:tcW w:w="252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TA PESCATA (*)</w:t>
            </w:r>
          </w:p>
        </w:tc>
        <w:tc>
          <w:tcPr>
            <w:tcW w:w="1800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A PESCATA</w:t>
            </w:r>
          </w:p>
        </w:tc>
      </w:tr>
      <w:tr>
        <w:trPr/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0 a 70 g/m²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1 a 90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2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1 a 120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0.5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21 a 135 g/m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special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  <w:tr>
        <w:trPr/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8" w:firstLine="1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Card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/10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(*) Mancata pescata dopo il doppio tentativo di introduzione foglio dall’AS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sti valori sono stato misurati in un ambiente con atmosfera 22°, e 50% di umidità e con esclusione dell’ultimo foglio nel cassetto ASF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6" w:name="BL9"/>
      <w:r>
        <w:rPr>
          <w:sz w:val="20"/>
          <w:szCs w:val="20"/>
        </w:rPr>
        <w:t>Per effettuare il calcolo relativo al numero di unità assistibili per tecnico, fare riferimento ai valori che seguono e alle tabelle dei punti 6.1 - 6.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3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ZIONE                                                             0.20 h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T (Mean Time To Travel)                                          0.50 h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TR (Mean Time To Repair modalità  ON-SITE)          0.40 h</w:t>
            </w:r>
          </w:p>
        </w:tc>
      </w:tr>
    </w:tbl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27" w:name="BL10"/>
      <w:bookmarkEnd w:id="27"/>
      <w:r>
        <w:rPr>
          <w:sz w:val="20"/>
          <w:szCs w:val="20"/>
        </w:rPr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8" w:name="BL11_1"/>
      <w:r>
        <w:rPr/>
        <w:t>Tecnico di Field di Primo Livello</w:t>
      </w:r>
      <w:bookmarkStart w:id="29" w:name="BL11_2"/>
      <w:bookmarkEnd w:id="29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’intervento tecnico consisterà nel diagnosticare il problema e quindi sostituire il modulo gua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l’assistenza della JP 883 potranno essere abilitati tutti i tecnici già operanti sulle attuali linee di prodotto stampanti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0" w:name="BL12"/>
      <w:bookmarkEnd w:id="3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o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a riparazione della piastra elettronica è prevista a cura dei centri di ripar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1" w:name="BL12_1"/>
      <w:r>
        <w:rPr/>
        <w:t>Prerequisiti di Formazione Tecnica</w:t>
      </w:r>
      <w:bookmarkStart w:id="32" w:name="BL12_2"/>
      <w:bookmarkEnd w:id="32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questo modello di stampante l’addestramento dei Tecnici interventisti potrà essere effettuato in autoistruzione,  prerequisito è aver maturato esperienze nell’ambito delle stampanti con tecnologia Bubble J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3" w:name="BL13"/>
      <w:bookmarkEnd w:id="33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questa stampante non sono stati schedulati corsi di formazion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zioni in merito possono essere richiesti via fax al: Servizio Formazione e Documentazione LEXIK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4" w:name="BL13_1"/>
      <w:r>
        <w:rPr/>
        <w:t xml:space="preserve">Documentazione </w:t>
      </w:r>
      <w:bookmarkStart w:id="35" w:name="BL13_2"/>
      <w:bookmarkEnd w:id="35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2J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0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7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5F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6" w:name="BL13_3"/>
      <w:bookmarkEnd w:id="36"/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701"/>
        <w:gridCol w:w="2268"/>
        <w:gridCol w:w="2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090T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7" w:name="Text7_Copy_1"/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  <w:bookmarkEnd w:id="37"/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080Z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110T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5100A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ZO ‘98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38" w:name="BL14"/>
      <w:bookmarkEnd w:id="38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on prevista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9" w:name="BL14_2"/>
      <w:bookmarkStart w:id="40" w:name="BL14_1"/>
      <w:bookmarkEnd w:id="40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bookmarkStart w:id="41" w:name="BL1_5"/>
      <w:bookmarkStart w:id="42" w:name="BL1_5_1"/>
      <w:bookmarkStart w:id="43" w:name="BL1_5_2"/>
      <w:bookmarkStart w:id="44" w:name="BL1_6"/>
      <w:bookmarkStart w:id="45" w:name="BL1_7"/>
      <w:bookmarkStart w:id="46" w:name="BL4_1"/>
      <w:bookmarkStart w:id="47" w:name="BL4_2"/>
      <w:bookmarkStart w:id="48" w:name="BL4_3"/>
      <w:bookmarkStart w:id="49" w:name="BL4_4"/>
      <w:bookmarkStart w:id="50" w:name="BL4_5"/>
      <w:bookmarkStart w:id="51" w:name="BL5"/>
      <w:bookmarkStart w:id="52" w:name="BL5_1"/>
      <w:bookmarkStart w:id="53" w:name="BL5_2"/>
      <w:bookmarkStart w:id="54" w:name="BL6"/>
      <w:bookmarkStart w:id="55" w:name="BL6_1"/>
      <w:bookmarkStart w:id="56" w:name="BL6_2"/>
      <w:bookmarkStart w:id="57" w:name="BL6_3"/>
      <w:bookmarkStart w:id="58" w:name="BL8_1"/>
      <w:bookmarkStart w:id="59" w:name="BL8_2"/>
      <w:bookmarkStart w:id="60" w:name="BL8_3"/>
      <w:bookmarkStart w:id="61" w:name="BL9"/>
      <w:bookmarkStart w:id="62" w:name="BL11_1"/>
      <w:bookmarkStart w:id="63" w:name="BL12_1"/>
      <w:bookmarkStart w:id="64" w:name="BL13_1"/>
      <w:bookmarkStart w:id="65" w:name="BL14_2"/>
      <w:r>
        <w:rPr>
          <w:sz w:val="20"/>
          <w:szCs w:val="20"/>
        </w:rPr>
        <w:t>Il P.d.G. (Progetto di Gestione) viene emesso dalla Planning &amp; Operating Control Olivetti Lexikon, ed è distribuito secondo una mailing list a cura della Documentazione Lexikon.</w:t>
      </w:r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43272033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8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87992393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05/02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632J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sto">
    <w:name w:val="Testo"/>
    <w:basedOn w:val="Normal"/>
    <w:qFormat/>
    <w:pPr>
      <w:ind w:left="0" w:hanging="0"/>
      <w:jc w:val="left"/>
    </w:pPr>
    <w:rPr>
      <w:lang w:val="en-GB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  <w:lang w:val="en-GB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e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8:18:00Z</dcterms:created>
  <dc:creator>Oliservice</dc:creator>
  <dc:description/>
  <dc:language>en-US</dc:language>
  <cp:lastModifiedBy>8820</cp:lastModifiedBy>
  <cp:lastPrinted>1998-02-24T11:13:00Z</cp:lastPrinted>
  <dcterms:modified xsi:type="dcterms:W3CDTF">1998-02-24T11:14:00Z</dcterms:modified>
  <cp:revision>36</cp:revision>
  <dc:subject/>
  <dc:title>Ivrea,	</dc:title>
</cp:coreProperties>
</file>