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55"/>
        <w:gridCol w:w="206"/>
        <w:gridCol w:w="136"/>
        <w:gridCol w:w="396"/>
        <w:gridCol w:w="1022"/>
        <w:gridCol w:w="102"/>
        <w:gridCol w:w="105"/>
        <w:gridCol w:w="190"/>
        <w:gridCol w:w="169"/>
        <w:gridCol w:w="397"/>
        <w:gridCol w:w="455"/>
        <w:gridCol w:w="340"/>
        <w:gridCol w:w="57"/>
        <w:gridCol w:w="3"/>
        <w:gridCol w:w="737"/>
        <w:gridCol w:w="2"/>
        <w:gridCol w:w="831"/>
        <w:gridCol w:w="2"/>
        <w:gridCol w:w="9"/>
        <w:gridCol w:w="2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. TARDIVO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4/11/9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260Y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P 79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GENERA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GENERA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GGIORNAMENTO LIVELLI TECNICI DELLA STAMPANTE JP 79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3200709045"/>
            <w:bookmarkStart w:id="1" w:name="__Fieldmark__10_320070904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3200709045"/>
            <w:bookmarkStart w:id="3" w:name="__Fieldmark__11_320070904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3200709045"/>
            <w:bookmarkStart w:id="5" w:name="__Fieldmark__12_3200709045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3200709045"/>
            <w:bookmarkStart w:id="7" w:name="__Fieldmark__13_320070904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3200709045"/>
            <w:bookmarkStart w:id="9" w:name="__Fieldmark__14_3200709045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3200709045"/>
            <w:bookmarkStart w:id="11" w:name="__Fieldmark__15_320070904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3200709045"/>
            <w:bookmarkStart w:id="13" w:name="__Fieldmark__16_3200709045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3200709045"/>
            <w:bookmarkStart w:id="15" w:name="__Fieldmark__24_320070904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3200709045"/>
            <w:bookmarkStart w:id="17" w:name="__Fieldmark__25_320070904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3200709045"/>
            <w:bookmarkStart w:id="19" w:name="__Fieldmark__26_320070904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3200709045"/>
            <w:bookmarkStart w:id="21" w:name="__Fieldmark__27_320070904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3200709045"/>
            <w:bookmarkStart w:id="23" w:name="__Fieldmark__28_3200709045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3200709045"/>
            <w:bookmarkStart w:id="25" w:name="__Fieldmark__29_320070904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 xml:space="preserve">Lo scopo del TIB è di informare il FIELD circa l’aggiornamento dei Livelli Tecnici della stampante JP 790 da </w:t>
      </w:r>
      <w:r>
        <w:rPr>
          <w:b/>
          <w:bCs/>
        </w:rPr>
        <w:t>04</w:t>
      </w:r>
      <w:r>
        <w:rPr/>
        <w:t xml:space="preserve"> a </w:t>
      </w:r>
      <w:r>
        <w:rPr>
          <w:b/>
          <w:bCs/>
        </w:rPr>
        <w:t>06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Da TL04 a TL05 è stata apportata una modifica per migliorare il passaggio carta. La modifica consiste nell’intervento di 2 decimi di mm del diametro dell’albero contro rullo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 livello tecnico </w:t>
      </w:r>
      <w:r>
        <w:rPr>
          <w:b/>
          <w:bCs/>
        </w:rPr>
        <w:t>05</w:t>
      </w:r>
      <w:r>
        <w:rPr/>
        <w:t xml:space="preserve"> a </w:t>
      </w:r>
      <w:r>
        <w:rPr>
          <w:b/>
          <w:bCs/>
        </w:rPr>
        <w:t>06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stata eliminata la pompa dal gruppo stazione di servizio.</w:t>
      </w:r>
    </w:p>
    <w:sectPr>
      <w:type w:val="continuous"/>
      <w:pgSz w:w="11906" w:h="16838"/>
      <w:pgMar w:left="1134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6354515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372459599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i7.doc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08:45:00Z</dcterms:created>
  <dc:creator>Oliservice</dc:creator>
  <dc:description/>
  <dc:language>en-US</dc:language>
  <cp:lastModifiedBy>8820</cp:lastModifiedBy>
  <cp:lastPrinted>1997-11-17T08:49:00Z</cp:lastPrinted>
  <dcterms:modified xsi:type="dcterms:W3CDTF">1997-11-17T07:53:00Z</dcterms:modified>
  <cp:revision>6</cp:revision>
  <dc:subject/>
  <dc:title>Ivrea,	</dc:title>
</cp:coreProperties>
</file>