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b/>
        <w:tab/>
        <w:tab/>
        <w:tab/>
        <w:t xml:space="preserve">DOCUMENTATION DATAB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11/21/9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4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11/01/9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TLE      : HW EVOLTION FOR TROUTE BOARD FROM LEV 04 </w:t>
      </w:r>
    </w:p>
    <w:p>
      <w:pPr>
        <w:pStyle w:val="Normal"/>
        <w:rPr>
          <w:rFonts w:ascii="Courier New" w:hAnsi="Courier New" w:eastAsia="Courier New" w:cs="Courier New"/>
        </w:rPr>
      </w:pPr>
      <w:r>
        <w:rPr>
          <w:rFonts w:eastAsia="Courier New" w:cs="Courier New" w:ascii="Courier New" w:hAnsi="Courier New"/>
        </w:rPr>
        <w:tab/>
        <w:tab/>
        <w:tab/>
        <w:tab/>
        <w:t xml:space="preserve"> TO LEV 05 TO LEV 07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EW BIOS 2.0 TO CORRECT A PROBLEM DETECTED WITH OS/2, REL. 1.3 VER. 2.02 UPD.6 PRINTED CIRCUIT EVOLUTION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printed circuit  level  01, code  654192S, will  be  installed  at factory on trout 1 boards BA2034,  BA2032, BA2039, starting from the  end of October 1993. Following this  modification, the level of the  M4-4X/6X PC boards will change a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from 04 to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BIOS rel. 2.0 will be installed  on the same boards, starting  from November 199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stallation of the new BIOS calls for the following modifications to be carried ou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three trac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wo cut 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ve one resi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one resi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one mini vip, 3-pin jump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iew of the above, the HW level of the boards will change a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06 to 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06 to 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parts are available at D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2.0, code 588288 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pin jumper, code 5785920 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7 Kohm resistance, code 4901605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the new printed circuit  level 01, the eight  preexisting tracks  have been absorbed to correct the parity  error problem described in FCO  500, and appropriate bays have been provided for capacitors Ca1, Ca2, Ca3 and Ca4, which were previously held into position by a double-stick tap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nstalling  the  new  BIOS  and  carrying  out  the  HW  modifications described above, the defect previously  detected with the  OS/2 rel. 1.3 operating system,  which  was  causing  an  unclean  screen form to be displayed when loading the first disk, will no longer occu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as  caused  by  the  fact that  the  on-board  VGA  controller  was addressed to port 3C3h while a second controller installed on the bus was addressed to port  46E8h. With the new BIOS, both controllers  will be addressed to port 46E8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ve the 6.8 Kohm resistance in position R1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a 4.7 Kohm resistance in position R2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a mini vip, 3-pin jumper in position J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the EPROM with the new BIOS 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reference to the attached diagra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Make one cut out on the track of pin 41 of U41 (signal name: </w:t>
        <w:tab/>
        <w:t>reset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dd one track between pin 1 of J45 and reference B (signal name:  </w:t>
        <w:tab/>
        <w:t>reset 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one track between pin 2 of J45 and pin 41 of U4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Make one cut  out on  track (GNO)  starting  from pin  2 of  R270  </w:t>
        <w:tab/>
        <w:t>(see reference 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Make one cut out on the track starting from  pin 2 of J45, signal  </w:t>
        <w:tab/>
        <w:t>name MVD(16) (see reference 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Pins 1-2 on  jumper J45  are  deactivated by  default. If  a  video controller is installed on  the bus,  pins 2-3 on  jumper J45  will also have to be deactivat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10:14:00Z</dcterms:modified>
  <cp:revision>2</cp:revision>
  <dc:subject/>
  <dc:title/>
</cp:coreProperties>
</file>