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CUMENTATION DATABASE                             DATE:11/21/9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DE       : 3993927Q</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ROGRES.   : 501/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DUCT    : P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DEL      : M4-40,M4-46,M4-62,M4-64,M4-66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PE       : FC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E BEGIN : 10/30/9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AGES      : 4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ITLE      : HW EVOLUTION OF TROUT 1.5 BOA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W BIOS 2.0 TO CORRECT A PROBLEM DETECTED WITH OS/2, REL 1.3</w:t>
      </w:r>
    </w:p>
    <w:p>
      <w:pPr>
        <w:pStyle w:val="Normal"/>
        <w:rPr>
          <w:rFonts w:ascii="Courier New" w:hAnsi="Courier New" w:eastAsia="Courier New" w:cs="Courier New"/>
        </w:rPr>
      </w:pPr>
      <w:r>
        <w:rPr>
          <w:rFonts w:eastAsia="Courier New" w:cs="Courier New" w:ascii="Courier New" w:hAnsi="Courier New"/>
        </w:rPr>
        <w:t xml:space="preserve">VER. 2.02 UPD. 6                                     </w:t>
      </w:r>
    </w:p>
    <w:p>
      <w:pPr>
        <w:pStyle w:val="Normal"/>
        <w:rPr>
          <w:rFonts w:ascii="Courier New" w:hAnsi="Courier New" w:eastAsia="Courier New" w:cs="Courier New"/>
        </w:rPr>
      </w:pPr>
      <w:r>
        <w:rPr>
          <w:rFonts w:eastAsia="Courier New" w:cs="Courier New" w:ascii="Courier New" w:hAnsi="Courier New"/>
        </w:rPr>
        <w:t xml:space="preserve">PRINTED CIRCUIT EVOLU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GANIZAT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 new printed  circuit level  01,  code 654192S,  has been  installed  at factory, in October 1993, on trout 1 boards BA2034, BA2032, BA2039.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lowing this modification,  the level  of the M4-4X/6X  PC boards  will change as follow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4:     from 06 to 07</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9:     from 06 to 07</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BIOS  rel. 2.0  has been installed  since November  1993 on  boards BA2034 and BA2039.</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installation of the new BIOS calls for the following modifications to be carried ou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dd three trac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two cut ou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move one resistan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stall one resistan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stall one 3-pin, mini vip jump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view of the above, the HW level of the boards will change as follow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4:  from 05 to 06</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2039:  from 05 to 06</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ollowing parts are available at DR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OS 2.0, code 588288 H</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pin jumper, code 5785920 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7 Kohm resistor, code 4901605 B</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ard  BA2032  wil  be  subject  to  the  same  modifications,  with  the difference that, first of all, the new BIOS 2.0 release will be installed to correct the OS/2 problem, and this will change the board's level from 04 to 05; afterwards, the new printed circuit will be installed, and this will change the board's level from 05 to 06.</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the  new printed  circuit,  the eight  preexisting  tracks  have  been absorbed to correct the parity  error problem described in  FCO 500, and appropriate bays have been provided for capacitors Ca1, Ca2, Ca3 and Ca4, which were previously held into position by a double-stick tap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 installing  the  new  BIOS  and  carrying  out  the  HW  modifications described above, the defect previously  detected with the  OS/2 rel.  1.3 operating system,  which  was  causing  an  unclean  screen  form to be displayed when loading the first disk, will no longer occu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was  caused  by  the  fact that  the  on-board  VGA  controller  was addressed to port 3C3h while a second controller installed on the bus was addressed to port  46E8h. With  the new BIOS,  both controllers  will be addressed to port 46E8h.</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move the 6.8 Kohm resistor in position R15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stall a 4.7 Kohm resistor in position R2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stall a 3-pin, mini vip jumper in position J4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stall the EPROM with the new BIOS 2.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reference to the attached diagram No.1 relative to the cut outs  and track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side A:</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one cut out on the track of pin 41 of U41 (signal name: reset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dd one track between pin 1 of J45 and reference B (signal name:  res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dd one track between pin 2 of J45 and pin 41 of U4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side B:</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one cut  out on  track (GND)  starting  from pin  2 of  R270  (see reference 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one cut out on the track starting from  pin 2 of J45, signal  name MVD(16) (see reference 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Pins 1-2 on  jumper J45  are  deactivated by  default. If a  video controller is installed on  the bus,  pins 2-3 on  jumper J45  will also have to be deactivated.</w:t>
      </w:r>
    </w:p>
    <w:p>
      <w:pPr>
        <w:pStyle w:val="Normal"/>
        <w:rPr>
          <w:rFonts w:ascii="Courier New" w:hAnsi="Courier New" w:eastAsia="Courier New" w:cs="Courier New"/>
        </w:rPr>
      </w:pPr>
      <w:r>
        <w:rPr>
          <w:rFonts w:eastAsia="Courier New" w:cs="Courier New" w:ascii="Courier New" w:hAnsi="Courier New"/>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Oliservice</cp:lastModifiedBy>
  <dcterms:modified xsi:type="dcterms:W3CDTF">1997-11-21T14:24:00Z</dcterms:modified>
  <cp:revision>2</cp:revision>
  <dc:subject/>
  <dc:title/>
</cp:coreProperties>
</file>