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 xml:space="preserve">DOCUMENTATION DATAB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 </w:t>
        <w:tab/>
        <w:t xml:space="preserve">     DATE:11/21/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DE       : 399392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ROGRES.   : 505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ODUCT    : 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MODEL      : M4-40,M4-46,M4-60,M4-62,M4-64,M4-65,M4-66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YPE       : F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ATE BEGIN : 12/30/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AGES      :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ITLE      : MOTHER BOARD EVOL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ARD TROUT 1 INSTALLED ON THE SYSTEM SHOWS VIDEO INSTABILITY WHEN WORKING IN THE OS/2 AND WINDOWS ENVIRONMENTS ENHANCED BY THE PRESENCE OF A OVERDR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GAN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November 1994, a modification has been  brought to the TROUT 1  board, thus causing the following change in hardware leve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oards BA2032 and BA2039 will switch to level 16, while Board BA2034 will switch to level 1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all those boards that  did not  include the previous  OS/2, rev.  1.3 modification, the level will switch to 14/A and 13/A, respect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modification mainly concerns TROUT 1 boards that host an  OVERDRIVE and that have been  installed on systems equipped with Micro Tower box (M4-40, M4-46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odification consists of replacing  the 1 Ohm  resistors in  position R148 and R149 with 0 Ohm resistors, DRS code 4901500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addition to the above modifcation, it will also be necessary to  check the +5V on the power sup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OS/2 and WINDOWS  environments, it  is possible to  detect a  high degree of instability in the video background when accessing  an FDU  or HDU. This problems mainly concerns boards  enhanced by the additon of an OVERDRIVE and inserted in a  Micro Tower box. This is  even more so  when there are boards installed on the bus or if there is a CD-ROM present in the system configu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ause is a drop  of the video controller'a analog  power supply  (DAC palette power supply) from 4.9V  to 4.6V whenever the  above modules are added to the system configu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inimum threshold set by the specifications is 4.75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y changing the resistors' value,  the video controller's analog  voltage will increase of about 100 m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XEC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board's side B (soldered side), replace the 1 Ohm resitors in position R148 and R149 with 0 Ohm resis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sconnect the power cables from the peripher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s the +5.1V +/-10mV must be present on the power supply's connector, the load must be as accurate a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the +5 -3A, load a 1.6 Ohm +/-2%, 30 Watts resi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the +12 -0.2A, load a 62 Ohm +/-2%, 5 Watts resi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nect the resistors to the  power supply's connector  that connects  to the bus expansion 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asure the actual value on the +5V p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Oliservice</cp:lastModifiedBy>
  <dcterms:modified xsi:type="dcterms:W3CDTF">1997-11-21T15:04:00Z</dcterms:modified>
  <cp:revision>2</cp:revision>
  <dc:subject/>
  <dc:title/>
</cp:coreProperties>
</file>