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rPr>
        <w:t xml:space="preserve">                                   </w:t>
      </w:r>
      <w:r>
        <w:rPr>
          <w:rFonts w:eastAsia="Courier New" w:cs="Courier New" w:ascii="Courier New" w:hAnsi="Courier New"/>
        </w:rPr>
        <w:t>DOCUMENTATION DATABASE                             DATE:11/20/9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DE       : 3993927Q</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OGRES.   : 50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DUCT    : P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DEL      : M4-40,M4-46,M4-60,M4-62,M4-64,M4-65,M4-6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E       : FC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 BEGIN : 04/01/9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AGES      : 17 </w:t>
      </w:r>
    </w:p>
    <w:p>
      <w:pPr>
        <w:pStyle w:val="Normal"/>
        <w:rPr/>
      </w:pPr>
      <w:r>
        <w:rPr>
          <w:rFonts w:eastAsia="Courier New" w:cs="Courier New" w:ascii="Courier New" w:hAnsi="Courier New"/>
        </w:rPr>
        <w:t xml:space="preserve">            </w:t>
      </w:r>
      <w:r>
        <w:rPr>
          <w:rFonts w:eastAsia="Courier New" w:cs="Courier New" w:ascii="Courier New" w:hAnsi="Courier New"/>
        </w:rPr>
        <w:t xml:space="preserve">TITLE      : NEW BIOS 2.0 ON TROUT 1 BOARD IN SOLVING </w:t>
        <w:tab/>
        <w:tab/>
        <w:tab/>
        <w:tab/>
        <w:tab/>
        <w:t xml:space="preserve"> PROBLEM WITH OS/2.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EW BIOS VERSION 2.0 TO SOLVE A PROBLEM WITH OPERATING        </w:t>
      </w:r>
    </w:p>
    <w:p>
      <w:pPr>
        <w:pStyle w:val="Normal"/>
        <w:rPr>
          <w:rFonts w:ascii="Courier New" w:hAnsi="Courier New" w:eastAsia="Courier New" w:cs="Courier New"/>
        </w:rPr>
      </w:pPr>
      <w:r>
        <w:rPr>
          <w:rFonts w:eastAsia="Courier New" w:cs="Courier New" w:ascii="Courier New" w:hAnsi="Courier New"/>
        </w:rPr>
        <w:t xml:space="preserve">SYSTEM OS/2 REL. 1.3 VER. 2.02 UPD. 6                                      </w:t>
      </w:r>
    </w:p>
    <w:p>
      <w:pPr>
        <w:pStyle w:val="Normal"/>
        <w:rPr>
          <w:rFonts w:ascii="Courier New" w:hAnsi="Courier New" w:eastAsia="Courier New" w:cs="Courier New"/>
        </w:rPr>
      </w:pPr>
      <w:r>
        <w:rPr>
          <w:rFonts w:eastAsia="Courier New" w:cs="Courier New" w:ascii="Courier New" w:hAnsi="Courier New"/>
        </w:rPr>
        <w:t xml:space="preserve">EVOLUTION OF THE PRINTED CIRCUI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GANIZA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ed  circuit  board  code  654192S,  board  revision  level  01,  was introduced in production in October on trota1 boards: BA2034; BA2032; and BA2039.</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a result of this  the boards of  PCs M4-4X/6X evolve  to the  revision levels shown below:</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4 from level 06 to level 0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9 from level 06 to level 07</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ning November, trota1 boards BA2034; and BA2039, have been  produced   with BIOS release 2.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installation  of  this  BIOS  release  on  the  boards  requires  the following modification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3 wiring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3 PCB track cu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elimination of one resisto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installation of one resisto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installation of a "mini vip" three-way jump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changes result in the  HW revision level changes of  the boards  as shown below:</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4 from level 05 to level 0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9 from level 05 to level 0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ollowing parts are available from DR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OS version 2.0 quoting code 588288H</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hree-way jumper quoting code 5785920 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4.7 Kohm resistor quoting code 4901605 B.</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BA2032 board undergoes  the same modifications  described above  with the difference that the modification for OS/2 is introduced first and the board revision level changes  from  level  04 to  level  05,  while the adoption of the  new PCB  implies BA2032  board evolution  from  revision level 05 to level 06.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new printed circuit board eliminates the  8 wirings present due to a parity error problem described in FCO 500, component positions were  also created for capacitors: Ca1, Ca2,  Ca3, and Ca4; previously fitted  using double-sided tap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new BIOS, along with  HW modifications, allows operating system  OS/2 rel.1.3, to be installed correctly without the problems seen  previously,  (display problems during loading of the first disk).</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was due to the fact that previously the on-board VGA controller  was assigned address port 3C3h,  and any other video controller installed  on the BUS was  addressed at  port 46E8h. With  this BIOS  version, both controllers are addressed at 46E8h.</w:t>
      </w:r>
      <w:r>
        <w:br w:type="page"/>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PLEMENTA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liminate the 6.8 Kohm resistor in position R15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 position R270 add a 4.7 Kohm resisto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J45 mount the three-way "mini vip" jump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stall the EPROM with BIOS rel. 2.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reference to attachment 1: breaks and wirings diagram</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side A perform:</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 cut on the track of pin 41 of U41 (signal name reset4)</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 wiring from  pin 1 of J45 and reference point B (signal reset4)</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    pin 2 of J45 and pin 41 of U41.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side B perform:</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 cut on the PCB track (GND) that leaves  pin 2 of component R270  (see  reference C)</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 cut  on the  track  from pin  2  of J45,  signal  name  MVD(16)  (see  reference 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 wiring between pin 2 of R270 and pin 1 of R177</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The default setting of jumper J45 is pins 1-2 cloed (on-board video  controller), close pins 2-3 if a video controller installed on  the bus is to be use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Oliservice</cp:lastModifiedBy>
  <dcterms:modified xsi:type="dcterms:W3CDTF">1997-11-21T09:25:00Z</dcterms:modified>
  <cp:revision>3</cp:revision>
  <dc:subject/>
  <dc:title/>
</cp:coreProperties>
</file>