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OCUMENTATION DATA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DATE:11/21/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DE       : 399392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ROGRES.   : 504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ODUCT    : 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MODEL      : M4-40,M4-60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YPE       : F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ATE BEGIN : 06/30/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PAGES      : 2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TITLE      : NEW PCS,ELIMINATION OF NOISE ON IRQ14.FOR M4-4X/6X PCS.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WORK OF THE MOTHERBOARD PRINTED CIRCUIT BOARD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IMINATION OF A DISTURBANCE ON SIGNAL IRQ14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GAN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rom June 94,  the BA2076/2077/2078/2079  boards pass  from level  07  to level 08 due to the  introduction of  a 1000pF SMD  case 1206  capacitor, code 5070073E, in location CA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same modification can be applied to  the BA2032 trota 1 boards  which change to level 14 (level 12/A for  the boards that have not  implemented the modification for OS/2 rel. 1.3);  BA2034/2039 which pass to level 15 (level 13/A for boards which  have not implemented  the modification for OS/2 rel  1.3), and  trota  1.5 first  series  BA2050/2051/2063/2064/2068 which assume level 0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the BA2076/2077/2078/2079 boards,  a new printed  circuit board,  code 654265J/00, has been introduced which  eliminates all the trace cuts and wirings previously  implemented for  the  following problems:  WAN  (LPU) board; WANG, COGENT, COFAX boards; CPU Intel SL-E; Battery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introduction of the PCB makes the board level evolve to 0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  motherboards   BA2076/2077/2078/2079   previous    to   level    08; BA2050/2051/2063/2064/2068 previous to level 06; BA2032 previous to level 14, BA2034/2039 previous to level 15;  BA2032 previous to level 12/A and BA2034/2039 previous to level 13/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hen 170 MB  and 340 MB  HDUs supplied  by QUANTUM are  installed on  the system, a disturbance that may occur  on signal IRQ14 can compromise  the proper functioning  of the  system. In fact the disturbance  may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preted as an extra Interrupt causing malfunctions during operations on the HD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MPLEM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n  BA2076/2077/2078/2079 motherboards  previous to level 08 and 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2050/2051/2063/2064/2068 motherboards previous to level 0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side B (solder 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all a 1000pF SMD case 1206  capacitor, code 5070073E, between pin  11 of U1 (IRQ14) and pin 1 of capacitor C411 (GN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the following motherboards: BA2032  previous to level 14,  BA2034/2039 previous to  level 15; BA2032 previous to level 12/A and  BA2034/2039 previous to level 13/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side B (solder 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all a 1000pF SMD case 1206  capacitor, code 5070073E, between pin  10 of U1 (GND) and pin 1 of R6 (IRQ14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Oliservice</cp:lastModifiedBy>
  <dcterms:modified xsi:type="dcterms:W3CDTF">1997-11-21T14:40:00Z</dcterms:modified>
  <cp:revision>2</cp:revision>
  <dc:subject/>
  <dc:title/>
</cp:coreProperties>
</file>