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XX/ECHOS 1XX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I exp. / PCMCIA inser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ECHOS PRO AND ECHOS 1xx    DOCKING STATION  -  IRQ 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2777458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157910637"/>
            <w:bookmarkStart w:id="1" w:name="__Fieldmark__15_11579106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157910637"/>
            <w:bookmarkStart w:id="3" w:name="__Fieldmark__16_11579106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157910637"/>
            <w:bookmarkStart w:id="5" w:name="__Fieldmark__17_115791063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157910637"/>
            <w:bookmarkStart w:id="7" w:name="__Fieldmark__18_115791063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157910637"/>
            <w:bookmarkStart w:id="9" w:name="__Fieldmark__19_115791063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157910637"/>
            <w:bookmarkStart w:id="11" w:name="__Fieldmark__20_115791063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157910637"/>
            <w:bookmarkStart w:id="13" w:name="__Fieldmark__21_115791063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0933413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157910637"/>
            <w:bookmarkStart w:id="15" w:name="__Fieldmark__29_115791063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157910637"/>
            <w:bookmarkStart w:id="17" w:name="__Fieldmark__30_115791063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157910637"/>
            <w:bookmarkStart w:id="19" w:name="__Fieldmark__31_115791063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157910637"/>
            <w:bookmarkStart w:id="21" w:name="__Fieldmark__32_115791063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157910637"/>
            <w:bookmarkStart w:id="23" w:name="__Fieldmark__33_115791063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157910637"/>
            <w:bookmarkStart w:id="25" w:name="__Fieldmark__34_115791063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ocument describes the warning when using Echos Pro line and new Echos 1xx line connected to the Docking Station (commo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ing PCMCIA or PCI boards with the portable connected to the Docking Station, a conflict does not permit the correct functioning of the portable;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Docking Station the problem does not appear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heck the IRQ used by the PCMCIA or PCI bo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For PCMCIA or PCI boards an IRQ different from 9 (example 11) has to be us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RQ 9 is used by the Artop Controller of the Docking St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4217593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24:00Z</dcterms:created>
  <dc:creator>Word Development</dc:creator>
  <dc:description/>
  <dc:language>en-US</dc:language>
  <cp:lastModifiedBy>Word Development</cp:lastModifiedBy>
  <cp:lastPrinted>1997-10-09T14:30:00Z</cp:lastPrinted>
  <dcterms:modified xsi:type="dcterms:W3CDTF">1997-10-13T15:14:00Z</dcterms:modified>
  <cp:revision>7</cp:revision>
  <dc:subject/>
  <dc:title>compilato da / compiled by	</dc:title>
</cp:coreProperties>
</file>