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70934152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320601797"/>
            <w:bookmarkStart w:id="1" w:name="__Fieldmark__15_33206017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320601797"/>
            <w:bookmarkStart w:id="3" w:name="__Fieldmark__16_33206017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320601797"/>
            <w:bookmarkStart w:id="5" w:name="__Fieldmark__17_332060179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320601797"/>
            <w:bookmarkStart w:id="7" w:name="__Fieldmark__18_332060179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320601797"/>
            <w:bookmarkStart w:id="9" w:name="__Fieldmark__19_332060179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320601797"/>
            <w:bookmarkStart w:id="11" w:name="__Fieldmark__20_332060179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320601797"/>
            <w:bookmarkStart w:id="13" w:name="__Fieldmark__21_332060179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7804695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320601797"/>
            <w:bookmarkStart w:id="15" w:name="__Fieldmark__29_332060179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320601797"/>
            <w:bookmarkStart w:id="17" w:name="__Fieldmark__30_332060179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320601797"/>
            <w:bookmarkStart w:id="19" w:name="__Fieldmark__31_332060179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320601797"/>
            <w:bookmarkStart w:id="21" w:name="__Fieldmark__32_332060179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320601797"/>
            <w:bookmarkStart w:id="23" w:name="__Fieldmark__33_332060179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320601797"/>
            <w:bookmarkStart w:id="25" w:name="__Fieldmark__34_33206017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5430014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