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71636401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846240136"/>
            <w:bookmarkStart w:id="1" w:name="__Fieldmark__15_8462401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846240136"/>
            <w:bookmarkStart w:id="3" w:name="__Fieldmark__16_84624013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846240136"/>
            <w:bookmarkStart w:id="5" w:name="__Fieldmark__17_84624013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846240136"/>
            <w:bookmarkStart w:id="7" w:name="__Fieldmark__18_84624013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846240136"/>
            <w:bookmarkStart w:id="9" w:name="__Fieldmark__19_84624013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46240136"/>
            <w:bookmarkStart w:id="11" w:name="__Fieldmark__20_84624013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846240136"/>
            <w:bookmarkStart w:id="13" w:name="__Fieldmark__21_84624013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5271887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846240136"/>
            <w:bookmarkStart w:id="15" w:name="__Fieldmark__29_84624013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846240136"/>
            <w:bookmarkStart w:id="17" w:name="__Fieldmark__30_84624013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846240136"/>
            <w:bookmarkStart w:id="19" w:name="__Fieldmark__31_8462401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846240136"/>
            <w:bookmarkStart w:id="21" w:name="__Fieldmark__32_84624013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846240136"/>
            <w:bookmarkStart w:id="23" w:name="__Fieldmark__33_84624013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846240136"/>
            <w:bookmarkStart w:id="25" w:name="__Fieldmark__34_84624013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52073659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