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DOCUMENTATION DATAB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CODE       : 3993692B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OGRES.   : 1     </w:t>
      </w:r>
    </w:p>
    <w:p>
      <w:pPr>
        <w:pStyle w:val="Normal"/>
        <w:rPr/>
      </w:pPr>
      <w:r>
        <w:rPr/>
        <w:t xml:space="preserve">            </w:t>
      </w:r>
      <w:r>
        <w:rPr/>
        <w:t>PRODUCT    : PC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MODEL      : M4-34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TYPE       : TIB</w:t>
      </w:r>
    </w:p>
    <w:p>
      <w:pPr>
        <w:pStyle w:val="Normal"/>
        <w:rPr/>
      </w:pPr>
      <w:r>
        <w:rPr/>
        <w:t xml:space="preserve">            </w:t>
      </w:r>
      <w:r>
        <w:rPr/>
        <w:t>DATE BEGIN : 09/30/93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AGES      : xx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ITLE      : NUOVO BIOS REL. 1.02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In produzione a partire da Agosto 1993,viene montato il nuovo Bios 1.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'introduzione del nuovo Bios 1.02 che sostituisce la release 1.01,corregge un </w:t>
      </w:r>
    </w:p>
    <w:p>
      <w:pPr>
        <w:pStyle w:val="Normal"/>
        <w:jc w:val="both"/>
        <w:rPr/>
      </w:pPr>
      <w:r>
        <w:rPr/>
        <w:t>errore  che si verificava in ambiente Windows in modalita' 800X600 e 1024X768 256 colori: nelle modalita' video 11/12 con frequenza video settata a 72Hz la funzione set overscan register non visualizzava il bordo inferi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a nuova release di Bios introduce le seguenti modifi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Viene risolto il problema emerso in ambiente Windows in modalita'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800X600 e 1024X768 256 color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Introduzione dei nuovi modi video 800X600 e 1024X768 16 colo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UZIONE: Sostituire Bios 1.01 con Bios 1.02 nome funzione PD3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odice 588268L (disponibile a DR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A: L'evoluzione del Bios comporta anche l'evoluzione delle System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egion Setup rel.1.01,User Disk rel. 1.01 e System Test rel. 1.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0T11:19:00Z</dcterms:created>
  <dc:creator>Oliservice</dc:creator>
  <dc:description/>
  <dc:language>en-US</dc:language>
  <cp:lastModifiedBy>Oliservice</cp:lastModifiedBy>
  <dcterms:modified xsi:type="dcterms:W3CDTF">1997-08-20T11:23:00Z</dcterms:modified>
  <cp:revision>2</cp:revision>
  <dc:subject/>
  <dc:title/>
</cp:coreProperties>
</file>