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c/E, 12.Lug.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4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OS Rev. 1.02 Rele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 fine  di  eseguire  una  corretta  instal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 nuova versione di BIOS, si consiglia  di  re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 valido il contenuto della CMOS RAM, e di riese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etup del sistema ricorrendo alle utilities di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 dischetto distribuito via OSL contiene  du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i  al  codice del video BIOS  (EVC_BIOS.HEX)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system  BIOS  (BIOS.HEX); per  ottenere  un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ornato, si deve programmare la eprom nel  seg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</w:t>
        <w:tab/>
        <w:t xml:space="preserve">     EPROM    address         File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C_BIOS.HEX           00000h                    8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.HEX</w:t>
        <w:tab/>
        <w:t xml:space="preserve">         10000h                   1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re                                   V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 Giuseppe ZANOTTI</w:t>
        <w:tab/>
        <w:tab/>
        <w:t xml:space="preserve">         Massimo CIVIL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567213 - (ZANOTTI@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e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ggetto            : Emissione Release di BIOS (system+vide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otto            : OLIVETTI - System BIOS Rev.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LIVETTI - Video BIOS Rev. 1.09.@0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Machine      : M4-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dia       : EPROM 27C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IOS         : Zanotti P.G. (zanotti@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IOS          : Leva M. (leva@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 questa lettera si comunica al SWQA l'emission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i BIOS Rev. 1.02 per il prodotto M4-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a   release  si  autoidentifica  come  1.02  nel 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to durante la P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data  di  release,  memorizzata alla locazione  F000:FF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EPROM, e` 07/01/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dentificativo di macchina, memorizzato alla 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0:FFFE,  e` FCh, per identificare il sistema  com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e, mentre l'identificativo secondario  OLI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zato alla locazione F000:FFFD, e` 6Ch ('l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-  Se  durante la POD una ROM opzionale  assumendo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o  del  sistema sostituiva l'INT 19h  (driver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),   la   cache   della  CPU   non   veniva   ges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ttamente  ed  il  sistema  boostrappava  con  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ata: problema risolto a partire dalla Rev. 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-  Nuove  modalita`  di  configurazione  della  p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a: vedi allega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-  Nuove  modalita`  di  configurazione  della  p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e: vedi allegat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-  Risolto problema BIOS che non consentiva di ges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ttamente il joy-stick: problema risolto  sulla 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 di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- Il video BIOS integrato e` proprietary OLIVETTI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9@0E (e` allineato  con quello integrato nel BIOS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  di  TROUT),  ed  e` in grado di  gestire  anche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ze video 56Hz e 87Hz interlacci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EGA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le utility di setup e` possibile configurare la p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a on board in 'autoconfiguration mode' second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ente tabel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 parallela   Porte parallele sul BUS insta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.b. si                     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nfigura a      3BXh        37Xh        27X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BCh - LPT1         -           -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8h - LPT2        LPT1         -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8h - LPT3        LPT1        LPT2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ilitata        LPT1        LPT2       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8h - LPT2        LPT1         -         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BCh - LPT1         -          LPT2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BCh - LPT1         -          LPT2       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BCh - LPT1         -           -          L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ure e` possibile configurare la parallela on board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 dei seguenti indirizz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richiede porta             Porte parall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a o.b.               configurate 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a a ...     3BXh        37Xh        27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BCh            LPT1         -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PT1        lpt2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PT1         -         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PT1        lpt2       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8h             -          LPT1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pt1        LPT2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         LPT1       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pt1        LPT2       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8h             -           -         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pt1         -         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         lpt1       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pt1        lpt2        LP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: porta parallela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x: porta parallela installata sul BU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EGAT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   sistemi  che  montano  due  seriali  on  board 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zione   delle  stesse  e`   eseguita   in  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o in base alla presenza o meno di altre  se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e  sul  BUS  AT  ed  in  base  alla 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ilitazione II seriale' settata con l'utility di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e seriali o.b.  Porte seriali sul     Da setup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nfigurate a   BUS installate a    seconda s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          ...              e`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FX      2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1: 3F8h - COM1     -        -          Abil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2: 2F8h -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ART1:          COM1      -          Abil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il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2: 2F8h -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ART1:          COM1     COM2        Abil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il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ART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ilit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1: 3F8h - COM1     -       COM2        Abil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ART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ilit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1: 3F8h - COM1     -        -        Disabil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ART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ilit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ART1:          COM1      -        Disabil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il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ART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ilit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1: 3F8h - COM1     -       COM2      Disabil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ART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ilit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ART1:          COM1     COM2      Disabil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il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ART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ilit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