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OCUMENTATION DATAB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DE       : 3878837Z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GRES.   : 4     </w:t>
      </w:r>
    </w:p>
    <w:p>
      <w:pPr>
        <w:pStyle w:val="Normal"/>
        <w:rPr/>
      </w:pPr>
      <w:r>
        <w:rPr/>
        <w:t xml:space="preserve">            </w:t>
      </w:r>
      <w:r>
        <w:rPr/>
        <w:t>PRODUCT    : P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L      : M400-40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TYPE       : TIB</w:t>
      </w:r>
    </w:p>
    <w:p>
      <w:pPr>
        <w:pStyle w:val="Normal"/>
        <w:rPr/>
      </w:pPr>
      <w:r>
        <w:rPr/>
        <w:t xml:space="preserve">            </w:t>
      </w:r>
      <w:r>
        <w:rPr/>
        <w:t>DATE BEGIN : 01/15/9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GES      : 01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TLE      : BIOS208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IOS Release 2.06 has been replaced by Release 2.08, code H058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is Release eliminates the malfunction  of the IBM OS/2  Version 2.0  i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S wind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BA313-315-334  do not  change  their level;  the new  BIOS  has   </w:t>
        <w:tab/>
        <w:t>been  introduced into production in November 199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5:34:00Z</dcterms:created>
  <dc:creator>Oliservice</dc:creator>
  <dc:description/>
  <dc:language>en-US</dc:language>
  <cp:lastModifiedBy>Oliservice</cp:lastModifiedBy>
  <dcterms:modified xsi:type="dcterms:W3CDTF">1997-08-20T15:39:00Z</dcterms:modified>
  <cp:revision>2</cp:revision>
  <dc:subject/>
  <dc:title/>
</cp:coreProperties>
</file>