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OCUMENTATION DATAB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DE       : 3993927Q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GRES.   : 503   </w:t>
      </w:r>
    </w:p>
    <w:p>
      <w:pPr>
        <w:pStyle w:val="Normal"/>
        <w:rPr/>
      </w:pPr>
      <w:r>
        <w:rPr/>
        <w:t xml:space="preserve">            </w:t>
      </w:r>
      <w:r>
        <w:rPr/>
        <w:t>PRODUCT    : P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L      : M4-40,M4-46,M4-60,M4-62,M4-64,M4-65,M4-66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TYPE       : FCO</w:t>
      </w:r>
    </w:p>
    <w:p>
      <w:pPr>
        <w:pStyle w:val="Normal"/>
        <w:rPr/>
      </w:pPr>
      <w:r>
        <w:rPr/>
        <w:t xml:space="preserve">            </w:t>
      </w:r>
      <w:r>
        <w:rPr/>
        <w:t>DATE BEGIN : 04/01/94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GES      : 17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TLE      : NEW BIOS 2.0 ON TROUT 1 BOARD IN SOLVING </w:t>
        <w:tab/>
        <w:tab/>
        <w:tab/>
        <w:tab/>
        <w:t xml:space="preserve">PROBLEM WITH OS/2.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ORGANIZA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inted  circuit  board  code  654192S,  board  revision  level  01,  wa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ntroduced in production in October on trota1 boards: BA2034; BA2032; and  BA2039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s a result of this  the boards of  PCs M4-4X/6X evolve  to the  revis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evels shown below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A2034 from level 06 to level 07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A2039 from level 06 to level 07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eginning November, trota1 boards BA2034; and BA2039, have been  produced  with BIOS release 2.0.</w:t>
      </w:r>
      <w:r>
        <w:br w:type="page"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installation  of  this  BIOS  release  on  the  boards  requires  th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following modifications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3 wirings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3 PCB track cuts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the elimination of one resisto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the installation of one resisto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the installation of a "mini vip" three-way jumpe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se changes result in the  HW revision level changes of  the boards  a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hown below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A2034 from level 05 to level 06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A2039 from level 05 to level 06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he following parts are available from DRS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IOS version 2.0 quoting code 588288H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he three-way jumper quoting code 5785920 S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he 4.7 Kohm resistor quoting code 4901605 B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BA2032 board undergoes  the same modifications  described above  with the difference that the modification for OS/2 is introduced first and th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oard revision  level changes  from  level  04 to  level  05,  while  th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doption of the  new PCB  implies BA2032  board evolution  from  revis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level 05 to level 06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DESCRIPTIO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new printed circuit board eliminates the  8 wirings present due to  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arity error problem described in FCO 500, component positions were  also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reated for capacitors: Ca1, Ca2,  Ca3, and Ca4; previously fitted  using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uble-sided tape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new BIOS, along with  HW modifications, allows operating system  OS/2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rel.1.3, to be installed correctly without the problems seen  previously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display problems during loading of the first disk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is was due to the fact that previously the on-board VGA controller  wa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ssigned address port 3C3h,  and any other video controller installed  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he BUS was  addressed at  port 46E8h.    With  this BIOS  version,  bot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ontrollers are addressed at 46E8h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MPLEMENTATIO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Eliminate the 6.8 Kohm resistor in position R156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In position R270 add a 4.7 Kohm resisto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"      "    J45 mount the three-way "mini vip" jumper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Install the EPROM with BIOS rel. 2.0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ith reference to attachment 1: breaks and wirings diagram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On side A perform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a cut on the track of pin 41 of U41 (signal name reset4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a wiring from  pin 1 of J45 and reference point B (signal reset4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"   "     "    pin 2 of J45 and pin 41 of U41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n side B perform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a cut on the PCB track (GND) that leaves  pin 2 of component R270  (se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ference C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a cut  on the  track  from pin  2  of J45,  signal  name  MVD(16)  (se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ference D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a wiring between pin 2 of R270 and pin 1 of R177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OTE: The default setting of jumper J45 is pins 1-2 cloed (on-board vide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ontroller), close pins 2-3 if a video controller installed on  th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us is to be used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2:01:00Z</dcterms:created>
  <dc:creator>Oliservice</dc:creator>
  <dc:description/>
  <dc:language>en-US</dc:language>
  <cp:lastModifiedBy>Oliservice</cp:lastModifiedBy>
  <dcterms:modified xsi:type="dcterms:W3CDTF">1997-08-20T12:06:00Z</dcterms:modified>
  <cp:revision>2</cp:revision>
  <dc:subject/>
  <dc:title/>
</cp:coreProperties>
</file>