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1000471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770060927"/>
            <w:bookmarkStart w:id="1" w:name="__Fieldmark__15_17700609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770060927"/>
            <w:bookmarkStart w:id="3" w:name="__Fieldmark__16_17700609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770060927"/>
            <w:bookmarkStart w:id="5" w:name="__Fieldmark__17_177006092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770060927"/>
            <w:bookmarkStart w:id="7" w:name="__Fieldmark__18_177006092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770060927"/>
            <w:bookmarkStart w:id="9" w:name="__Fieldmark__19_177006092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770060927"/>
            <w:bookmarkStart w:id="11" w:name="__Fieldmark__20_177006092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770060927"/>
            <w:bookmarkStart w:id="13" w:name="__Fieldmark__21_177006092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5301642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770060927"/>
            <w:bookmarkStart w:id="15" w:name="__Fieldmark__29_177006092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770060927"/>
            <w:bookmarkStart w:id="17" w:name="__Fieldmark__30_177006092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770060927"/>
            <w:bookmarkStart w:id="19" w:name="__Fieldmark__31_177006092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770060927"/>
            <w:bookmarkStart w:id="21" w:name="__Fieldmark__32_177006092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770060927"/>
            <w:bookmarkStart w:id="23" w:name="__Fieldmark__33_177006092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770060927"/>
            <w:bookmarkStart w:id="25" w:name="__Fieldmark__34_177006092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5080342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