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4234197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197151534"/>
            <w:bookmarkStart w:id="1" w:name="__Fieldmark__15_21971515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197151534"/>
            <w:bookmarkStart w:id="3" w:name="__Fieldmark__16_21971515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197151534"/>
            <w:bookmarkStart w:id="5" w:name="__Fieldmark__17_219715153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197151534"/>
            <w:bookmarkStart w:id="7" w:name="__Fieldmark__18_219715153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197151534"/>
            <w:bookmarkStart w:id="9" w:name="__Fieldmark__19_219715153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197151534"/>
            <w:bookmarkStart w:id="11" w:name="__Fieldmark__20_219715153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197151534"/>
            <w:bookmarkStart w:id="13" w:name="__Fieldmark__21_219715153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0311078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197151534"/>
            <w:bookmarkStart w:id="15" w:name="__Fieldmark__29_219715153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197151534"/>
            <w:bookmarkStart w:id="17" w:name="__Fieldmark__30_219715153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197151534"/>
            <w:bookmarkStart w:id="19" w:name="__Fieldmark__31_219715153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197151534"/>
            <w:bookmarkStart w:id="21" w:name="__Fieldmark__32_219715153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197151534"/>
            <w:bookmarkStart w:id="23" w:name="__Fieldmark__33_219715153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197151534"/>
            <w:bookmarkStart w:id="25" w:name="__Fieldmark__34_219715153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9080113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