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75363382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007997153"/>
            <w:bookmarkStart w:id="1" w:name="__Fieldmark__15_40079971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007997153"/>
            <w:bookmarkStart w:id="3" w:name="__Fieldmark__16_40079971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007997153"/>
            <w:bookmarkStart w:id="5" w:name="__Fieldmark__17_40079971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007997153"/>
            <w:bookmarkStart w:id="7" w:name="__Fieldmark__18_40079971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007997153"/>
            <w:bookmarkStart w:id="9" w:name="__Fieldmark__19_400799715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007997153"/>
            <w:bookmarkStart w:id="11" w:name="__Fieldmark__20_40079971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007997153"/>
            <w:bookmarkStart w:id="13" w:name="__Fieldmark__21_400799715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0619440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007997153"/>
            <w:bookmarkStart w:id="15" w:name="__Fieldmark__29_400799715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007997153"/>
            <w:bookmarkStart w:id="17" w:name="__Fieldmark__30_400799715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007997153"/>
            <w:bookmarkStart w:id="19" w:name="__Fieldmark__31_40079971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007997153"/>
            <w:bookmarkStart w:id="21" w:name="__Fieldmark__32_400799715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007997153"/>
            <w:bookmarkStart w:id="23" w:name="__Fieldmark__33_400799715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007997153"/>
            <w:bookmarkStart w:id="25" w:name="__Fieldmark__34_40079971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0215057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