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8333654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767388658"/>
            <w:bookmarkStart w:id="1" w:name="__Fieldmark__15_17673886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767388658"/>
            <w:bookmarkStart w:id="3" w:name="__Fieldmark__16_17673886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767388658"/>
            <w:bookmarkStart w:id="5" w:name="__Fieldmark__17_176738865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767388658"/>
            <w:bookmarkStart w:id="7" w:name="__Fieldmark__18_176738865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767388658"/>
            <w:bookmarkStart w:id="9" w:name="__Fieldmark__19_176738865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767388658"/>
            <w:bookmarkStart w:id="11" w:name="__Fieldmark__20_176738865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767388658"/>
            <w:bookmarkStart w:id="13" w:name="__Fieldmark__21_176738865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0684449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767388658"/>
            <w:bookmarkStart w:id="15" w:name="__Fieldmark__29_176738865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767388658"/>
            <w:bookmarkStart w:id="17" w:name="__Fieldmark__30_176738865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767388658"/>
            <w:bookmarkStart w:id="19" w:name="__Fieldmark__31_176738865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767388658"/>
            <w:bookmarkStart w:id="21" w:name="__Fieldmark__32_176738865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767388658"/>
            <w:bookmarkStart w:id="23" w:name="__Fieldmark__33_176738865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767388658"/>
            <w:bookmarkStart w:id="25" w:name="__Fieldmark__34_176738865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395423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