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ug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IO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    BIOS rel. 1.00.3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926094602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447356623"/>
            <w:bookmarkStart w:id="1" w:name="__Fieldmark__15_144735662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447356623"/>
            <w:bookmarkStart w:id="3" w:name="__Fieldmark__16_144735662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447356623"/>
            <w:bookmarkStart w:id="5" w:name="__Fieldmark__17_144735662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447356623"/>
            <w:bookmarkStart w:id="7" w:name="__Fieldmark__18_144735662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447356623"/>
            <w:bookmarkStart w:id="9" w:name="__Fieldmark__19_144735662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447356623"/>
            <w:bookmarkStart w:id="11" w:name="__Fieldmark__20_144735662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447356623"/>
            <w:bookmarkStart w:id="13" w:name="__Fieldmark__21_144735662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786523824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447356623"/>
            <w:bookmarkStart w:id="15" w:name="__Fieldmark__29_144735662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447356623"/>
            <w:bookmarkStart w:id="17" w:name="__Fieldmark__30_1447356623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447356623"/>
            <w:bookmarkStart w:id="19" w:name="__Fieldmark__31_144735662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447356623"/>
            <w:bookmarkStart w:id="21" w:name="__Fieldmark__32_1447356623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447356623"/>
            <w:bookmarkStart w:id="23" w:name="__Fieldmark__33_1447356623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447356623"/>
            <w:bookmarkStart w:id="25" w:name="__Fieldmark__34_144735662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document report information about the  new BIOS rel.1.00.33 for Echos Pro lin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new BIOS release, is splitted in two versions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3.1 (All models except ECHOS PRO 150D)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3.2 (ECHOS PRO 150D only)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IOS 1.00.33  fixes the following problems: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times system doesn't enter LCD sleep by time out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ystem performs suspend even with AC adapter in WfW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tionalized System setup messages are not correct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proves timeout problem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CD sleep and suspend time out do not correspond to the system setup value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CD Sleep is done after 8min. instead of 4 and suspend is done after 16min instead of 9 (5+4 of LCD sleep)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w system enters LCD Sleep after 6min and Suspend after 11 and half min. in Win95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er Savings "Max.battery life" settings have been modified to the correct ones (HDU sleep 4min - Idle ON - LCD Sleep 4min - Suspend 5min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CEDUR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Before carrying out the updating operation it is important: to have the machine with the power supply connected, to avoid possible accidental turn off due to the batteries running out during the writing phase of the flash EPROM</w:t>
      </w:r>
      <w:r>
        <w:rPr>
          <w:rFonts w:eastAsia="Arial" w:cs="Arial" w:ascii="Arial" w:hAnsi="Arial"/>
          <w:b/>
          <w:bCs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upgrade the BIOS follow these instruction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ot the PC from the diskette.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e A:&gt; type 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f199 90x_100.331 (for all ECHOS PRO models except ECHOS PRO150D)".</w:t>
      </w:r>
    </w:p>
    <w:p>
      <w:pPr>
        <w:pStyle w:val="Normal"/>
        <w:numPr>
          <w:ilvl w:val="0"/>
          <w:numId w:val="0"/>
        </w:numPr>
        <w:spacing w:before="120" w:after="12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</w:t>
      </w:r>
    </w:p>
    <w:p>
      <w:pPr>
        <w:pStyle w:val="Normal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f199 90x_100.332 (for  ECHOS PRO 150D only)"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b/>
          <w:bCs/>
          <w:i/>
          <w:iCs/>
          <w:u w:val="single"/>
        </w:rPr>
        <w:t>NOTE:</w:t>
      </w:r>
      <w:r>
        <w:rPr>
          <w:rFonts w:eastAsia="Arial" w:cs="Arial" w:ascii="Arial" w:hAnsi="Arial"/>
          <w:b/>
          <w:bCs/>
          <w:i/>
          <w:iCs/>
        </w:rPr>
        <w:t xml:space="preserve"> If the resident BIOS of your PC is the 1.009 Version (present only on EchosPro133E and EchosPRO133S), when you upgrade it, after restarting the pc hangs showing the  following message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"Press F1 to resume or press F2 to enter setup"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It is necessary to enter in Setup; now a new message like "All C-MOS data must be re-entered" appears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This message disappear after press ENTER key, choose in SetUP the EXIT Field than choose "Save settings and exit (firts voice)".</w: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The sistem will restart again without problem.</w: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Be clear that this happen only the first time you upgrade the Bios 1.00.9 version.</w:t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771101491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Aug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9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0:33:00Z</dcterms:created>
  <dc:creator>Word Development</dc:creator>
  <dc:description/>
  <dc:language>en-US</dc:language>
  <cp:lastModifiedBy>Word Development</cp:lastModifiedBy>
  <cp:lastPrinted>1997-08-11T10:39:00Z</cp:lastPrinted>
  <dcterms:modified xsi:type="dcterms:W3CDTF">1997-08-11T10:49:00Z</dcterms:modified>
  <cp:revision>4</cp:revision>
  <dc:subject/>
  <dc:title>compilato da / compiled by	</dc:title>
</cp:coreProperties>
</file>