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2130087211"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198284347"/>
            <w:bookmarkStart w:id="1" w:name="__Fieldmark__15_2198284347"/>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198284347"/>
            <w:bookmarkStart w:id="3" w:name="__Fieldmark__16_2198284347"/>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198284347"/>
            <w:bookmarkStart w:id="5" w:name="__Fieldmark__17_2198284347"/>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198284347"/>
            <w:bookmarkStart w:id="7" w:name="__Fieldmark__18_2198284347"/>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198284347"/>
            <w:bookmarkStart w:id="9" w:name="__Fieldmark__19_2198284347"/>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198284347"/>
            <w:bookmarkStart w:id="11" w:name="__Fieldmark__20_2198284347"/>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198284347"/>
            <w:bookmarkStart w:id="13" w:name="__Fieldmark__21_2198284347"/>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203059756"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198284347"/>
            <w:bookmarkStart w:id="15" w:name="__Fieldmark__29_2198284347"/>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198284347"/>
            <w:bookmarkStart w:id="17" w:name="__Fieldmark__30_2198284347"/>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198284347"/>
            <w:bookmarkStart w:id="19" w:name="__Fieldmark__31_2198284347"/>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198284347"/>
            <w:bookmarkStart w:id="21" w:name="__Fieldmark__32_2198284347"/>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198284347"/>
            <w:bookmarkStart w:id="23" w:name="__Fieldmark__33_2198284347"/>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198284347"/>
            <w:bookmarkStart w:id="25" w:name="__Fieldmark__34_2198284347"/>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723912869"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