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frared FIR driv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INFRARED FIR DRIVER REL. 3.09 UK VERSION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38487367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4277907813"/>
            <w:bookmarkStart w:id="1" w:name="__Fieldmark__15_42779078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4277907813"/>
            <w:bookmarkStart w:id="3" w:name="__Fieldmark__16_427790781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4277907813"/>
            <w:bookmarkStart w:id="5" w:name="__Fieldmark__17_427790781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4277907813"/>
            <w:bookmarkStart w:id="7" w:name="__Fieldmark__18_427790781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4277907813"/>
            <w:bookmarkStart w:id="9" w:name="__Fieldmark__19_427790781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4277907813"/>
            <w:bookmarkStart w:id="11" w:name="__Fieldmark__20_427790781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4277907813"/>
            <w:bookmarkStart w:id="13" w:name="__Fieldmark__21_427790781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47636016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4277907813"/>
            <w:bookmarkStart w:id="15" w:name="__Fieldmark__29_427790781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4277907813"/>
            <w:bookmarkStart w:id="17" w:name="__Fieldmark__30_427790781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4277907813"/>
            <w:bookmarkStart w:id="19" w:name="__Fieldmark__31_427790781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4277907813"/>
            <w:bookmarkStart w:id="21" w:name="__Fieldmark__32_427790781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4277907813"/>
            <w:bookmarkStart w:id="23" w:name="__Fieldmark__33_427790781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4277907813"/>
            <w:bookmarkStart w:id="25" w:name="__Fieldmark__34_427790781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is document we release the new drivers for PUMA Tranxit connection SW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new driver provide an infrared data transfer speed up to 4.0Mbit/sec. (Fast Infrared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W release at this time is a UK version rel.3.09 only. For all the other languages version they will be distributed as soon as availab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INSTALLA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W is composed by n. 2 disks.</w:t>
      </w:r>
    </w:p>
    <w:p>
      <w:pPr>
        <w:pStyle w:val="Normal"/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t in the disk drive the disk 1 and run the INSTALL progr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changes will be made to your .INI files if you install TranXit using all the default conditions during the install progra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a. Additions to SYSTEM.IN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386Enh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evice=C:\TRANXIT\PCOMM2.38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evice=C:\TRANXIT\PUMAIR.38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boot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drivers=printpr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driver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printpro=c:\tranxit\printpro.drv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b. Addition to PROGMAN.IN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Group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Groupn=C:\WINDOWSDIR\TRANXIT.GR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c. Additions to WIN.INI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[ports] sec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 xml:space="preserve">TRANXIT2.PRN=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If you install TranXit on your computer more than once, previous instances of PCOMM2.386 will be commented out of SYSTEM.INI. Only the most recent installation directory will be reflected in SYSTEM.IN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256624389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6:24:00Z</dcterms:created>
  <dc:creator>Word Development</dc:creator>
  <dc:description/>
  <dc:language>en-US</dc:language>
  <cp:lastModifiedBy>Word Development</cp:lastModifiedBy>
  <cp:lastPrinted>1997-07-18T10:55:00Z</cp:lastPrinted>
  <dcterms:modified xsi:type="dcterms:W3CDTF">1997-07-18T11:11:00Z</dcterms:modified>
  <cp:revision>4</cp:revision>
  <dc:subject/>
  <dc:title>compilato da / compiled by	</dc:title>
</cp:coreProperties>
</file>