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frared FIR driv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INFRARED FIR DRIVER REL. 3.09 UK VERS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12939471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520405725"/>
            <w:bookmarkStart w:id="1" w:name="__Fieldmark__15_25204057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520405725"/>
            <w:bookmarkStart w:id="3" w:name="__Fieldmark__16_252040572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520405725"/>
            <w:bookmarkStart w:id="5" w:name="__Fieldmark__17_252040572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520405725"/>
            <w:bookmarkStart w:id="7" w:name="__Fieldmark__18_252040572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520405725"/>
            <w:bookmarkStart w:id="9" w:name="__Fieldmark__19_252040572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520405725"/>
            <w:bookmarkStart w:id="11" w:name="__Fieldmark__20_252040572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520405725"/>
            <w:bookmarkStart w:id="13" w:name="__Fieldmark__21_252040572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46880699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520405725"/>
            <w:bookmarkStart w:id="15" w:name="__Fieldmark__29_252040572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520405725"/>
            <w:bookmarkStart w:id="17" w:name="__Fieldmark__30_252040572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520405725"/>
            <w:bookmarkStart w:id="19" w:name="__Fieldmark__31_252040572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520405725"/>
            <w:bookmarkStart w:id="21" w:name="__Fieldmark__32_252040572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520405725"/>
            <w:bookmarkStart w:id="23" w:name="__Fieldmark__33_252040572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520405725"/>
            <w:bookmarkStart w:id="25" w:name="__Fieldmark__34_252040572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s document we release the new drivers for PUMA Tranxit connection S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driver provide an infrared data transfer speed up to 4.0Mbit/sec. (Fast Infrar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release at this time is a UK version rel.3.09 only. For all the other languages version they will be distributed as soon as availab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INSTALLA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is composed by n. 2 disks.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in the disk drive the disk 1 and run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changes will be made to your .INI files if you install TranXit using all the default conditions during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a. Additions to SYSTEM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386Enh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COMM2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UMAIR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boot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rivers=printpr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driver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printpro=c:\tranxit\printpro.dr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b. Addition to PROGMAN.I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Group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Groupn=C:\WINDOWSDIR\TRANXIT.GR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c. Additions to WIN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port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TRANXIT2.PRN=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you install TranXit on your computer more than once, previous instances of PCOMM2.386 will be commented out of SYSTEM.INI. Only the most recent installation directory will be reflected in SYSTEM.I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88569796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6:24:00Z</dcterms:created>
  <dc:creator>Word Development</dc:creator>
  <dc:description/>
  <dc:language>en-US</dc:language>
  <cp:lastModifiedBy>Word Development</cp:lastModifiedBy>
  <cp:lastPrinted>1997-07-18T10:55:00Z</cp:lastPrinted>
  <dcterms:modified xsi:type="dcterms:W3CDTF">1997-07-18T11:11:00Z</dcterms:modified>
  <cp:revision>4</cp:revision>
  <dc:subject/>
  <dc:title>compilato da / compiled by	</dc:title>
</cp:coreProperties>
</file>