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389550266"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4214434325"/>
            <w:bookmarkStart w:id="1" w:name="__Fieldmark__15_4214434325"/>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4214434325"/>
            <w:bookmarkStart w:id="3" w:name="__Fieldmark__16_4214434325"/>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4214434325"/>
            <w:bookmarkStart w:id="5" w:name="__Fieldmark__17_4214434325"/>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4214434325"/>
            <w:bookmarkStart w:id="7" w:name="__Fieldmark__18_4214434325"/>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4214434325"/>
            <w:bookmarkStart w:id="9" w:name="__Fieldmark__19_4214434325"/>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4214434325"/>
            <w:bookmarkStart w:id="11" w:name="__Fieldmark__20_4214434325"/>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4214434325"/>
            <w:bookmarkStart w:id="13" w:name="__Fieldmark__21_4214434325"/>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921303307"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4214434325"/>
            <w:bookmarkStart w:id="15" w:name="__Fieldmark__29_4214434325"/>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4214434325"/>
            <w:bookmarkStart w:id="17" w:name="__Fieldmark__30_4214434325"/>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4214434325"/>
            <w:bookmarkStart w:id="19" w:name="__Fieldmark__31_4214434325"/>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4214434325"/>
            <w:bookmarkStart w:id="21" w:name="__Fieldmark__32_4214434325"/>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4214434325"/>
            <w:bookmarkStart w:id="23" w:name="__Fieldmark__33_4214434325"/>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4214434325"/>
            <w:bookmarkStart w:id="25" w:name="__Fieldmark__34_4214434325"/>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396466753"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