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r-adapt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CAR ADAPTER WARNING ON ECHOS PRO LIN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66138028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429843990"/>
            <w:bookmarkStart w:id="1" w:name="__Fieldmark__15_24298439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429843990"/>
            <w:bookmarkStart w:id="3" w:name="__Fieldmark__16_242984399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429843990"/>
            <w:bookmarkStart w:id="5" w:name="__Fieldmark__17_242984399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429843990"/>
            <w:bookmarkStart w:id="7" w:name="__Fieldmark__18_242984399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429843990"/>
            <w:bookmarkStart w:id="9" w:name="__Fieldmark__19_242984399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429843990"/>
            <w:bookmarkStart w:id="11" w:name="__Fieldmark__20_242984399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429843990"/>
            <w:bookmarkStart w:id="13" w:name="__Fieldmark__21_242984399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32661637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429843990"/>
            <w:bookmarkStart w:id="15" w:name="__Fieldmark__29_242984399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429843990"/>
            <w:bookmarkStart w:id="17" w:name="__Fieldmark__30_242984399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429843990"/>
            <w:bookmarkStart w:id="19" w:name="__Fieldmark__31_242984399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429843990"/>
            <w:bookmarkStart w:id="21" w:name="__Fieldmark__32_242984399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429843990"/>
            <w:bookmarkStart w:id="23" w:name="__Fieldmark__33_242984399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429843990"/>
            <w:bookmarkStart w:id="25" w:name="__Fieldmark__34_242984399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document describes the warning when using the car adapter CA-02  code 90325E for Echos Pro Lin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mptom(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ing simultaneously other environments (i.e. cellular phone + Pcmcia boards + cellular car adapter) with the system already connected to the car adapter may cause the damage or the overheating of the connected environment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chnical Tip(s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In order to use the portable system in the appropriate way when it is in connection with the car adapter, it is indispensable powering only the system through its own pipe-jac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ew car adapter is available from January 1997. The code is the same like for previous version. With this new car adapter the problem above described is solv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differences between the two car adapter are the dimension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 model: 100x26x57mm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model: 112x48x68mm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632155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2:10:00Z</dcterms:created>
  <dc:creator>Word Development</dc:creator>
  <dc:description/>
  <dc:language>en-US</dc:language>
  <cp:lastModifiedBy>Word Development</cp:lastModifiedBy>
  <cp:lastPrinted>1997-07-17T14:31:00Z</cp:lastPrinted>
  <dcterms:modified xsi:type="dcterms:W3CDTF">1997-07-02T15:34:00Z</dcterms:modified>
  <cp:revision>8</cp:revision>
  <dc:subject/>
  <dc:title>compilato da / compiled by	</dc:title>
</cp:coreProperties>
</file>