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4417189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58537393"/>
            <w:bookmarkStart w:id="1" w:name="__Fieldmark__15_4585373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58537393"/>
            <w:bookmarkStart w:id="3" w:name="__Fieldmark__16_4585373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58537393"/>
            <w:bookmarkStart w:id="5" w:name="__Fieldmark__17_45853739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58537393"/>
            <w:bookmarkStart w:id="7" w:name="__Fieldmark__18_4585373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58537393"/>
            <w:bookmarkStart w:id="9" w:name="__Fieldmark__19_45853739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58537393"/>
            <w:bookmarkStart w:id="11" w:name="__Fieldmark__20_4585373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58537393"/>
            <w:bookmarkStart w:id="13" w:name="__Fieldmark__21_45853739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2356609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58537393"/>
            <w:bookmarkStart w:id="15" w:name="__Fieldmark__29_4585373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58537393"/>
            <w:bookmarkStart w:id="17" w:name="__Fieldmark__30_45853739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58537393"/>
            <w:bookmarkStart w:id="19" w:name="__Fieldmark__31_4585373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58537393"/>
            <w:bookmarkStart w:id="21" w:name="__Fieldmark__32_45853739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58537393"/>
            <w:bookmarkStart w:id="23" w:name="__Fieldmark__33_45853739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58537393"/>
            <w:bookmarkStart w:id="25" w:name="__Fieldmark__34_4585373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8615290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