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164447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3109497"/>
            <w:bookmarkStart w:id="1" w:name="__Fieldmark__15_331094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3109497"/>
            <w:bookmarkStart w:id="3" w:name="__Fieldmark__16_331094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3109497"/>
            <w:bookmarkStart w:id="5" w:name="__Fieldmark__17_3310949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3109497"/>
            <w:bookmarkStart w:id="7" w:name="__Fieldmark__18_3310949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3109497"/>
            <w:bookmarkStart w:id="9" w:name="__Fieldmark__19_3310949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3109497"/>
            <w:bookmarkStart w:id="11" w:name="__Fieldmark__20_3310949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3109497"/>
            <w:bookmarkStart w:id="13" w:name="__Fieldmark__21_3310949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5447663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3109497"/>
            <w:bookmarkStart w:id="15" w:name="__Fieldmark__29_3310949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3109497"/>
            <w:bookmarkStart w:id="17" w:name="__Fieldmark__30_3310949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3109497"/>
            <w:bookmarkStart w:id="19" w:name="__Fieldmark__31_3310949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3109497"/>
            <w:bookmarkStart w:id="21" w:name="__Fieldmark__32_3310949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3109497"/>
            <w:bookmarkStart w:id="23" w:name="__Fieldmark__33_3310949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3109497"/>
            <w:bookmarkStart w:id="25" w:name="__Fieldmark__34_331094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59013003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