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r-adapt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CAR ADAPTER WARNING ON ECHOS PRO LIN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22451433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238261899"/>
            <w:bookmarkStart w:id="1" w:name="__Fieldmark__15_42382618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238261899"/>
            <w:bookmarkStart w:id="3" w:name="__Fieldmark__16_42382618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238261899"/>
            <w:bookmarkStart w:id="5" w:name="__Fieldmark__17_423826189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238261899"/>
            <w:bookmarkStart w:id="7" w:name="__Fieldmark__18_423826189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238261899"/>
            <w:bookmarkStart w:id="9" w:name="__Fieldmark__19_423826189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238261899"/>
            <w:bookmarkStart w:id="11" w:name="__Fieldmark__20_423826189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238261899"/>
            <w:bookmarkStart w:id="13" w:name="__Fieldmark__21_423826189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0633791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238261899"/>
            <w:bookmarkStart w:id="15" w:name="__Fieldmark__29_423826189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238261899"/>
            <w:bookmarkStart w:id="17" w:name="__Fieldmark__30_423826189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238261899"/>
            <w:bookmarkStart w:id="19" w:name="__Fieldmark__31_423826189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238261899"/>
            <w:bookmarkStart w:id="21" w:name="__Fieldmark__32_423826189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238261899"/>
            <w:bookmarkStart w:id="23" w:name="__Fieldmark__33_423826189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238261899"/>
            <w:bookmarkStart w:id="25" w:name="__Fieldmark__34_423826189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is document describes the warning when using the car adapter CA-02  code 90325E for Echos Pro Lin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ymptom(s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wering simultaneously other environments (i.e. cellular phone + Pcmcia boards + cellular car adapter) with the system already connected to the car adapter may cause the damage or the overheating of the connected environment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echnical Tip(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In order to use the portable system in the appropriate way when it is in connection with the car adapter, it is indispensable powering only the system through its own pipe-jac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ot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new car adapter is available from January 1997. The code is the same like for previous version. With this new car adapter the problem above described is solved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external differences between the two car adapter are the dimens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ld model: 100x26x57m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w model: 112x48x68mm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87906189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2:10:00Z</dcterms:created>
  <dc:creator>Word Development</dc:creator>
  <dc:description/>
  <dc:language>en-US</dc:language>
  <cp:lastModifiedBy>Word Development</cp:lastModifiedBy>
  <cp:lastPrinted>1997-07-17T14:31:00Z</cp:lastPrinted>
  <dcterms:modified xsi:type="dcterms:W3CDTF">1997-07-02T15:34:00Z</dcterms:modified>
  <cp:revision>8</cp:revision>
  <dc:subject/>
  <dc:title>compilato da / compiled by	</dc:title>
</cp:coreProperties>
</file>