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76118935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509267474"/>
            <w:bookmarkStart w:id="1" w:name="__Fieldmark__15_35092674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509267474"/>
            <w:bookmarkStart w:id="3" w:name="__Fieldmark__16_350926747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509267474"/>
            <w:bookmarkStart w:id="5" w:name="__Fieldmark__17_350926747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509267474"/>
            <w:bookmarkStart w:id="7" w:name="__Fieldmark__18_350926747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509267474"/>
            <w:bookmarkStart w:id="9" w:name="__Fieldmark__19_350926747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509267474"/>
            <w:bookmarkStart w:id="11" w:name="__Fieldmark__20_350926747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509267474"/>
            <w:bookmarkStart w:id="13" w:name="__Fieldmark__21_350926747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49121665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509267474"/>
            <w:bookmarkStart w:id="15" w:name="__Fieldmark__29_350926747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509267474"/>
            <w:bookmarkStart w:id="17" w:name="__Fieldmark__30_350926747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509267474"/>
            <w:bookmarkStart w:id="19" w:name="__Fieldmark__31_350926747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509267474"/>
            <w:bookmarkStart w:id="21" w:name="__Fieldmark__32_350926747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509267474"/>
            <w:bookmarkStart w:id="23" w:name="__Fieldmark__33_350926747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509267474"/>
            <w:bookmarkStart w:id="25" w:name="__Fieldmark__34_350926747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1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1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eeze fails in battery low when the beep warning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hard disk detection fail after restart from WinNT when the IBM 2GB HDD and Toshiba-CDROM are installed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spend is performed even with AC-Adapter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host problem: 2,4,6,8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08" w:hanging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ly 1.00.30.2 the feature of “ Maximum battery Life “ is removed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message doesn’t change on setup but this hasn’t any effect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roves the problem that LCD sleep time-out sometime wait any key and auto wake-up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xed the problem that suspend hotkey is not active when APM set to OFF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ixed for system halt problem during resume from save-to-disk. </w:t>
      </w:r>
    </w:p>
    <w:p>
      <w:pPr>
        <w:pStyle w:val="TextBodyIndent"/>
        <w:ind w:left="42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Only for 150D, found on bios 1.00.30.2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sz w:val="32"/>
          <w:szCs w:val="32"/>
        </w:rPr>
        <w:t>Known Problems</w:t>
      </w:r>
      <w:r>
        <w:rPr/>
        <w:t>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ometimes, if battery is very low, after last freeze it’s not possible to boot the system even after inserting AC Adapter: the machine turns ON LCM but LCD remains dark and soon afterward system turn off by itself.  It needs to wait a few minutes or remove battery from inside the machine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etimes system doesn’t enter LCD sleep by time out. This problem has been improved with this bios release but not completely fixed. I noticed this problem in WfW, too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ystem performs suspend even with AC adapter.</w:t>
      </w:r>
    </w:p>
    <w:p>
      <w:pPr>
        <w:pStyle w:val="TextBody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has been improved but not completely fixed; following situation still has the problem: in WfW, after bootstrap, leaving system idle it enters suspend even with AC adapter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LCD sleep and suspend time out do not correspond to the system setup value: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CD Sleep is done after 8min. instead of 4 and suspend is done after 16min instead of 9 (5+4 of LCD sleep)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was present already in the previous bios but it was less evident because of shorter default time out set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Default values have been modified on “Normal” Power settings while on “Max. battery life” they are still 1min HDU sleep and 2min. LCD sleep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Nationalized System setup messages are not correct (present in older bios, too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2 (for  ECHOS PRO 150D only)"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is message disappear after press ENTER key, choose in SetUP the EXIT Field than choose "Save settings and exit (firts voice)"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e sistem will restart again without problem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 clear that this happen only the first time you upgrade the Bios 1.00.9 vers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94524826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4:30:00Z</dcterms:created>
  <dc:creator>Word Development</dc:creator>
  <dc:description/>
  <dc:language>en-US</dc:language>
  <cp:lastModifiedBy>Word Development</cp:lastModifiedBy>
  <cp:lastPrinted>1997-07-21T11:56:00Z</cp:lastPrinted>
  <dcterms:modified xsi:type="dcterms:W3CDTF">1997-07-03T09:55:00Z</dcterms:modified>
  <cp:revision>8</cp:revision>
  <dc:subject/>
  <dc:title>compilato da / compiled by	</dc:title>
</cp:coreProperties>
</file>