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98724304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763542490"/>
            <w:bookmarkStart w:id="1" w:name="__Fieldmark__15_37635424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763542490"/>
            <w:bookmarkStart w:id="3" w:name="__Fieldmark__16_37635424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763542490"/>
            <w:bookmarkStart w:id="5" w:name="__Fieldmark__17_376354249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763542490"/>
            <w:bookmarkStart w:id="7" w:name="__Fieldmark__18_37635424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763542490"/>
            <w:bookmarkStart w:id="9" w:name="__Fieldmark__19_376354249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763542490"/>
            <w:bookmarkStart w:id="11" w:name="__Fieldmark__20_376354249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763542490"/>
            <w:bookmarkStart w:id="13" w:name="__Fieldmark__21_376354249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11786827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763542490"/>
            <w:bookmarkStart w:id="15" w:name="__Fieldmark__29_376354249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763542490"/>
            <w:bookmarkStart w:id="17" w:name="__Fieldmark__30_376354249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763542490"/>
            <w:bookmarkStart w:id="19" w:name="__Fieldmark__31_37635424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763542490"/>
            <w:bookmarkStart w:id="21" w:name="__Fieldmark__32_376354249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763542490"/>
            <w:bookmarkStart w:id="23" w:name="__Fieldmark__33_376354249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763542490"/>
            <w:bookmarkStart w:id="25" w:name="__Fieldmark__34_37635424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1404644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