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7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24XS/D  P133/166/2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79 - BA2390 - BA239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New  release BIOS 1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6675471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801106661"/>
            <w:bookmarkStart w:id="1" w:name="__Fieldmark__15_8011066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801106661"/>
            <w:bookmarkStart w:id="3" w:name="__Fieldmark__16_80110666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801106661"/>
            <w:bookmarkStart w:id="5" w:name="__Fieldmark__17_80110666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801106661"/>
            <w:bookmarkStart w:id="7" w:name="__Fieldmark__18_80110666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801106661"/>
            <w:bookmarkStart w:id="9" w:name="__Fieldmark__19_80110666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801106661"/>
            <w:bookmarkStart w:id="11" w:name="__Fieldmark__20_80110666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801106661"/>
            <w:bookmarkStart w:id="13" w:name="__Fieldmark__21_80110666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38895945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801106661"/>
            <w:bookmarkStart w:id="15" w:name="__Fieldmark__29_80110666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801106661"/>
            <w:bookmarkStart w:id="17" w:name="__Fieldmark__30_80110666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801106661"/>
            <w:bookmarkStart w:id="19" w:name="__Fieldmark__31_80110666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801106661"/>
            <w:bookmarkStart w:id="21" w:name="__Fieldmark__32_80110666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801106661"/>
            <w:bookmarkStart w:id="23" w:name="__Fieldmark__33_80110666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801106661"/>
            <w:bookmarkStart w:id="25" w:name="__Fieldmark__34_80110666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 xml:space="preserve">                    </w:t>
      </w:r>
      <w:r>
        <w:rPr/>
        <w:t>**** BIOS version 1.07 release history 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IOS revision 1.07 solve the following problem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1) Introduce video BIOS 2.04.11 for S3 Trio 64V2/DX that set video timing</w:t>
      </w:r>
    </w:p>
    <w:p>
      <w:pPr>
        <w:pStyle w:val="PlainText"/>
        <w:rPr/>
      </w:pPr>
      <w:r>
        <w:rPr/>
        <w:t xml:space="preserve">    </w:t>
      </w:r>
      <w:r>
        <w:rPr/>
        <w:t>at 45MHZ instead of old video  BIOS 1.01.04 present  in system BIOS re-</w:t>
      </w:r>
    </w:p>
    <w:p>
      <w:pPr>
        <w:pStyle w:val="PlainText"/>
        <w:rPr/>
      </w:pPr>
      <w:r>
        <w:rPr/>
        <w:t xml:space="preserve">    </w:t>
      </w:r>
      <w:r>
        <w:rPr/>
        <w:t>lease 1.06  and previus that set video timing at 60mhz (setting  video</w:t>
      </w:r>
    </w:p>
    <w:p>
      <w:pPr>
        <w:pStyle w:val="PlainText"/>
        <w:rPr/>
      </w:pPr>
      <w:r>
        <w:rPr/>
        <w:t xml:space="preserve">    </w:t>
      </w:r>
      <w:r>
        <w:rPr/>
        <w:t>timing at 60mhz some memory parameters are not respec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utility programs used to write the Flash Eprom have been modified</w:t>
      </w:r>
    </w:p>
    <w:p>
      <w:pPr>
        <w:pStyle w:val="PlainText"/>
        <w:rPr/>
      </w:pPr>
      <w:r>
        <w:rPr/>
        <w:t>to work with Amd K6 cpus.</w:t>
      </w:r>
    </w:p>
    <w:p>
      <w:pPr>
        <w:pStyle w:val="PlainText"/>
        <w:rPr/>
      </w:pPr>
      <w:r>
        <w:rPr/>
        <w:t>Now they are version 5.23(TG), dated August 18th 19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18162232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09:45:00Z</dcterms:created>
  <dc:creator>Word Development</dc:creator>
  <dc:description/>
  <dc:language>en-US</dc:language>
  <cp:lastModifiedBy>Word Development</cp:lastModifiedBy>
  <dcterms:modified xsi:type="dcterms:W3CDTF">1997-10-23T09:54:00Z</dcterms:modified>
  <cp:revision>3</cp:revision>
  <dc:subject/>
  <dc:title>compilato da / compiled by	</dc:title>
</cp:coreProperties>
</file>